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овременных педагогических технолог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роках русского языка и лите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и в воспитательной работе систематически использую современные образовательные технологии, что способствует эффективному решению образовательных задач, повышению качества обуч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егодня, на мой взгляд, трудно предложить урок, который бы стал исчерпывающим вариантом реализации какой - то одной конкретной технологии, тем более, что преподавание литературы – это всегда полилог. Он предполагает культурологический подход, как основу для интеграции знаний из области философии, культуры, литературы… Счастье, жизнь и смерть, любовь и дружба, поиски смысла жизни, воля и своеволие, Родина – все это литература. Здесь и духовная встреча, и сопереживание, и диалог, внешний и внутренний, поэтому я считаю оправданным использование элементов интегрированного подхода, но ведущей технологией в моей практике учителя-словесника является технология проблемного обучения с элементами  ИКТ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  </w:t>
      </w:r>
      <w:r>
        <w:rPr>
          <w:sz w:val="28"/>
          <w:szCs w:val="28"/>
        </w:rPr>
        <w:t>Проблемное обучение – форма организации учебно-воспитательного процесса с помощью  проблемных задач и проблемных ситуаций, которые придают обучению поисковый, исследовательский и интерактивный характер. Методом проблемного обучения является проблемная задача или ситуация, требующая актуализации универсальных (общеучебных) знаний. Данную технологию чаще всего я использую при объяснении новой темы. Постановка проблемы – это этап формулирования темы или вопроса для исследования. Специфика нашего предмета заключается в том, что в художественном произведении всегда уже есть проблема, поставленная автором. И задача учителя – уловить те «сигналы», которые автор и его произведение посылает учителю.  На практике одной из важнейших задач учителя является системная подготовительная работа по формированию навыков самостоятельной работы, анализу, синтезу информации, выработке приемов и достижению обратной связи. Большое значение в вопросах активизации имеет формулирование темы. Из опыта знаю, что проблемное и броское название устраняет однообразие стиля урока, повышает интерес учащихся («Зачем и почему Обломов лежит на диване?», «После бала» - это рассказ о жестокости или о любви?» и др.). Результат использования проблемного обучения: повышение мотивации, углубление  уровня понимания,  формирование учебно-познавательной и информационной компетен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, чтобы понять ученика, его взгляды, точку зрения, обязательны короткие письменные работы, экспресс-опросы (ответы) и их глубокий анализ. В ходе изучения и анализа произведения сильным ученикам даются задания исследовательского характе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роанализировать,</w:t>
      </w:r>
      <w:r>
        <w:rPr>
          <w:sz w:val="28"/>
          <w:szCs w:val="28"/>
        </w:rPr>
        <w:t xml:space="preserve"> как в рассказе передается течение време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опоставить</w:t>
      </w:r>
      <w:r>
        <w:rPr>
          <w:sz w:val="28"/>
          <w:szCs w:val="28"/>
        </w:rPr>
        <w:t xml:space="preserve"> звуки и крас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выдвинуть</w:t>
      </w:r>
      <w:r>
        <w:rPr>
          <w:sz w:val="28"/>
          <w:szCs w:val="28"/>
        </w:rPr>
        <w:t xml:space="preserve"> гипотезу и предположить, какова роль молодых людей в раскрытии основной мысли рассказ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мственной нагрузки на уроках заставляет задуматься над тем, как поддержать интерес учащихся к изучаемому предмету, их активность на протяжении всего урока. А ведь ещё известный педагог К.Д. Ушинский говорил: «Ученье, лишённое всякого интереса убивает в ученике охоту к учению, без которой он далеко не уйдёт». Чтобы сохранить интерес к предмету и сделать учебно-воспитательный процесс качественным, на уроках русского языка и литературы активно используются информационные техноло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внедрение компьютерных технологий в учебный процесс является неотъемлемой частью школьного обучения. Общепризнанно, что использование компьютерных технологий в образовании неизбежно, поскольку существенно повышается эффективность обучения и качество формирующихся знаний и умений. Применение компьютерных программных средств на уроках русского языка и литературы позволяет учителю не только разнообразить традиционные формы обучения, но и решать самые разные задачи: повысить наглядность обучения, обеспечить его дифференциацию, облегчить контроль знаний, повысить интерес к предмету, развивать познавательную активность обучаю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информационные технологии использую в трёх направлен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готовых ЦО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здание наглядных методических пособий средствами PowerPoint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здание тестов (при помощи тестовой оболоч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хранилище Единой коллекции цифровых образовательных ресурсов, созданное в рамках проекта "Информатизация системы образования", оказывает помощь в подготовке к урокам. Целью создания Коллекции является сосредоточение в одном месте и предоставление доступа к полному набору современных обучающих средств, предназначенных для преподавания и изучения различных учебных дисциплин в соответствии с федеральным компонентом государственных образовательных стандартов начального общего, основного общего и среднего (полного) общего образования. В настоящее время в Коллекции размещено более 111 000 цифровых образовательных ресурсов практически по всем предметам базисного учебного плана. В Коллекции представлены наборы цифровых ресурсов к большому количеству учебников, рекомендованных Минобрнауки РФ к использованию в школах России, инновационные учебно-методические разработки, разнообразные тематические и предметные коллекции, а также другие учебные, культурно-просветительские и познавательные материалы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ьзования на уроках ИКТ повысилась учебная мотивация (по результатам анкетирования, проводимого руководителем школьного методического совета,  100% учеников отметили, что им хочется, чтобы подобные уроки проводились чаще), формируется эмоционально положительное отношение к предмету, внимание учеников остается устойчивым на протяжении всего урока, осуществляются межпредметные связи. На уроках литературы для лучшего освоения художественных произведений смотрим фрагменты балетов, спектаклей, фильмов, что способствует не только нравственному, но и эстетическому воспитанию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Развитие критического мышления через чтение и письмо</w:t>
      </w:r>
      <w:r>
        <w:rPr>
          <w:sz w:val="28"/>
          <w:szCs w:val="28"/>
        </w:rPr>
        <w:t xml:space="preserve"> — </w:t>
      </w:r>
      <w:hyperlink r:id="rId2">
        <w:r>
          <w:rPr>
            <w:rStyle w:val="InternetLink"/>
            <w:color w:val="000000"/>
            <w:sz w:val="28"/>
            <w:szCs w:val="28"/>
          </w:rPr>
          <w:t>педагогическая технология</w:t>
        </w:r>
      </w:hyperlink>
      <w:r>
        <w:rPr>
          <w:sz w:val="28"/>
          <w:szCs w:val="28"/>
        </w:rPr>
        <w:t>, позволяющая ориентироваться на внутреннюю мотивацию учащихся, более устойчивую, нежели внешнюю. Эффективное чтение - сложный процесс активного восприятия и критического осмысления информации с целью включения в собственный контекст. Рефлексивное письмо подразумевает отражение на бумаге активного процесса восприятия информации: учащийся фиксирует не поток информации, а те идеи, которые он так или иначе выделил для себя. Развитие критического мышления через чтение и письмо (РКМЧП) понимается как рефлексивная деятельность в обучении, основывающаяся на глубокой проработке информации в сопряжении с личным опыто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технологии РКМЧП - модель, состоящая из трех фаз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овая стадия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зов предполагает обращение учащегося к собственным знаниям, опыту и умениям. Он формулирует для себя вопросы, на которые впоследствии желает получить ответ, ставит цели, независимые от целей его группы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Смысловая стадия предполагает реализация учащимися целей, заявленных на стадии вызова за счет материала, воспринимаемого с интересом. На фазе рефлексии учащиеся анализируют выполнение поставленных задач и достижение заявленных цел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воей работе опираюсь на развивающее обучение </w:t>
      </w:r>
      <w:r>
        <w:rPr>
          <w:sz w:val="28"/>
          <w:szCs w:val="28"/>
        </w:rPr>
        <w:t xml:space="preserve">Д.Б.Эльконина - В.В.Давыдова. В технологии развивающего обучения осуществляется отбор содержания обучения. К примеру, единым основанием обучения русскому языку является фонематический принцип. Буква рассматривается как знак фонемы. Выполняя различные учебные действия по анализу и преобразованию фонем, морфем, слов и предложений, дети усваивают фонематический принцип письма и начинают правильно решать конкретные орфографические задачи. Таким образом, происходит восхождение от абстрактного к конкретному. Главная цель в преподавании литературы  - развитие художественного сознания детей (эстетические чувства, вкусы, оценки, переживания, идеалы)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технологии позволяют подготовить учащихся к успешной сдаче экзаменов по русскому языку и литературе в форме ЕГЭ, по русскому языку в новой форме. Результаты государственной (итоговой) аттестации в 9 классе: 2008 год - при 91% обученности качество составило 50%; 2009 год – при 100% обученности качество составило 50%; 2010 год – при 100% обученности качество составило 80%. Результаты ЕГЭ по русскому языку в 2010 году: при 100% преодолении порога успешности всеми учащимися средний балл составил 66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льку основной формой организации учебной деятельности школьников является урок, считаю необходимым обратиться к основным требованиям к нему с позиций здоровьесбережения. Во-первых, уже сам кабинет должен настраивать на рабочий лад: чистота, свежий воздух, подготовленное рабочее место ученика. Количество видов учебной деятельности должно составлять не менее четырёх (4-7 видов), и их продолжительность не может превышать 10 минут. Смену видов учебной деятельности следует производить не позже чем через 7-10 минут. Обязательное количество видов преподавания—не менее трёх, они должны чередоваться не позже чем через 10-15 минут. Учащимся следует предоставлять возможность выразить своё мнение, проявить самостоятельность. Наличие на уроке оздоровительного момента обязательно (норма: на 20-й минуте урока 1 минута из трёх лёгких упражнений с 3-4 повторениями). Огромное значение имеет психологический климат на уроке: взаимоотношения между учителем и учениками, между учащимися; наличие эмоциональных разрядок; наличие внешней мотивации (похвала, поддержка, соревновательный момент…); стимуляция внутренней мотивации (стремление больше узнать, интерес к изучаемому материалу).  Используя здоровьесберегающие технологии, я добилась по сравнению с предыдущим учебным годом снижения утомляемости и перегрузки учащихся на 5%, улучшения посещаемости учащимися занятий на 3%.  Показатель о социально-психологическом здоровье моего класса также улучшился по сравнению с предыдущим годом: «состояние здоровья» в 2008-2009 учебном году – 0,93, в 2009-2010 учебном году – 0,96; «психологическое благополучие» - 0,956 в 2008-2009 учебном году, в 2009-2010 учебном году – 0,978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Проектное обучение: детям на уроках литературы предлагается создать презентацию на определенную тему. Ученики, опираясь на мою помощь, намечают план работы, осуществляют подбор материалов, создают презентацию и представляют ее на уроке. Часто темы таких презентаций позволяют осуществить принцип интеграции предметов (презентация учеников 9 класса по теме «Искусство серебряного века» использована как на уроках литературы, так и на уроках музыки). Для проведения школьных праздников создаём тематические презент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й из традиционных остаётся  игровая технология. Игровая форма занятий создается при помощи игровых приемов и ситуаций, которые выступают как средство активизации и интенсификации учебной деятельности. Педагогическая игра обладает существенным признаком – четко поставленной целью обучения и соответствующим ей результатом, которые могут быть обоснованы, выделены в явном виде и характеризуются учебно-познавательной направленностью. Игровая форма занятий создается при помощи игровых приемов и ситуаций, которые выступают как средство побуждения, стимулирования учащихся к учебной деятельности. Игровая технология обладает огромными возможностями. Игра сама организует обучение. Но играть всерьез непросто. Вначале может возникнуть множество проблем: как играть, чтобы не сорвать урок? Как себя вести? Как захотеть играть? Во что играть? Любая игра будет во много раз эффективнее, если играть открыто, то есть обсудить с детьми, зачем проводится игра, почему правила таковы, можно ли игру усложнитъ, изменить, улучшить и т. д. Нередко такое обсуждение приносит больше пользы, чем сама игра, развивая творческие способности и мышление ребенка и, кроме того, закладывая фундамент игрово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учитель ищет свои пути, с годами вырабатывает и использует приемы активизации мыслительной деятельности на уроках. Я тоже постоянно ищу эти формы, методы, приемы, а иногда даже одно слово, вопрос, без которого не состоится диалог. У каждого учителя есть право на творчество, есть своя методическая копил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русского языка и литературы МБОУ СОШ №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Тимашевский район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А.Фису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99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7;&#1076;&#1072;&#1075;&#1086;&#1075;&#1080;&#1095;&#1077;&#1089;&#1082;&#1080;&#1077;_&#1090;&#1077;&#1093;&#1085;&#1086;&#1083;&#1086;&#1075;&#1080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8:41:00Z</dcterms:created>
  <dc:creator>Fisun</dc:creator>
  <dc:description/>
  <cp:keywords/>
  <dc:language>en-US</dc:language>
  <cp:lastModifiedBy>UserXP</cp:lastModifiedBy>
  <cp:lastPrinted>2010-04-21T08:22:00Z</cp:lastPrinted>
  <dcterms:modified xsi:type="dcterms:W3CDTF">2012-02-29T17:24:00Z</dcterms:modified>
  <cp:revision>36</cp:revision>
  <dc:subject/>
  <dc:title/>
</cp:coreProperties>
</file>