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55498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160" cy="1028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5pt;margin-top:0pt;width:437.3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80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15pt;width:215.8pt;height:22.05pt;mso-wrap-style:none;v-text-anchor:middle;mso-position-vertical:top" type="_x0000_t136">
            <v:path textpathok="t"/>
            <v:textpath on="t" fitshape="t" string="Что должны знать дети: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ествует пять видов перекрестков, опасные места для перехода проезжей части на перекрестк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ествует два типа перекрестков, опаснее переходить нерегулируемый перекрест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безопасного поведения на перекрестках разных типов и в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/>
        <w:pict>
          <v:shape id="shape_0" fillcolor="#9400ed" stroked="t" o:allowincell="f" style="position:absolute;margin-left:0pt;margin-top:-27.05pt;width:215.9pt;height:26.95pt;mso-wrap-style:none;v-text-anchor:middle;mso-position-vertical:top" type="_x0000_t136">
            <v:path textpathok="t"/>
            <v:textpath on="t" fitshape="t" string="Виды перекрёстков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36830</wp:posOffset>
                </wp:positionV>
                <wp:extent cx="12573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.9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00330</wp:posOffset>
                </wp:positionV>
                <wp:extent cx="228600" cy="3429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pt" to="26.95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690370</wp:posOffset>
                </wp:positionV>
                <wp:extent cx="12573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33.1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775970</wp:posOffset>
                </wp:positionV>
                <wp:extent cx="12573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61.1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2604770</wp:posOffset>
                </wp:positionV>
                <wp:extent cx="12573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05.1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3519170</wp:posOffset>
                </wp:positionV>
                <wp:extent cx="12573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77.1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39370</wp:posOffset>
                </wp:positionV>
                <wp:extent cx="914400" cy="4572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1pt" to="53.95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У – образный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38430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9pt" to="-18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3pt" to="53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Т – образный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</wp:posOffset>
                </wp:positionV>
                <wp:extent cx="914400" cy="4572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pt" to="53.9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</wp:posOffset>
                </wp:positionV>
                <wp:extent cx="800100" cy="4572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pt" to="44.95pt,4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/>
      </w:pPr>
      <w:r>
        <w:rPr/>
        <w:tab/>
        <w:tab/>
        <w:tab/>
        <w:t>Х – образный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5pt" to="18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/>
      </w:pPr>
      <w:r>
        <w:rPr/>
        <w:tab/>
        <w:tab/>
        <w:tab/>
        <w:t>четырехсторонний</w:t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32385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55pt" to="53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прямоугольный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78105</wp:posOffset>
                </wp:positionV>
                <wp:extent cx="342900" cy="22860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15pt" to="53.9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7810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15pt" to="9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429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>площадь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55pt" to="-0.0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342900" cy="22860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5pt" to="53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9525</wp:posOffset>
                </wp:positionV>
                <wp:extent cx="342900" cy="11430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75pt" to="8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91440</wp:posOffset>
                </wp:positionV>
                <wp:extent cx="2926715" cy="25069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50704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и урока</w:t>
                            </w:r>
                            <w:r>
                              <w:rPr>
                                <w:kern w:val="2"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знакомит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видами перекрестков, их тип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ат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детям о более опасных местах перехода проезжей части перекрест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виват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е распознавать виды и типы перекрест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ироват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выки безопасного поведения на регулируемом и нерегулируемом перекрестк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ff99" stroked="t" o:allowincell="f" style="position:absolute;margin-left:12.95pt;margin-top:7.2pt;width:230.4pt;height:197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и урока</w:t>
                      </w:r>
                      <w:r>
                        <w:rPr>
                          <w:kern w:val="2"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знакомит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видами перекрестков, их типами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ат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детям о более опасных местах перехода проезжей части перекрестков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виват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е распознавать виды и типы перекрестков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ироват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выки безопасного поведения на регулируемом и нерегулируемом перекрестке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29pt;width:216.05pt;height:28.9pt;mso-wrap-style:none;v-text-anchor:middle;mso-position-vertical:top" type="_x0000_t136">
            <v:path textpathok="t"/>
            <v:textpath on="t" fitshape="t" string="Типы перекрёcтков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гулируемый перекресток – обязательное наличие светофора или регулировщ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регулируемый перекресток – отсутствие каких – либо помощ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pict>
          <v:shape id="shape_0" fillcolor="#9400ed" stroked="t" o:allowincell="f" style="position:absolute;margin-left:0pt;margin-top:-29pt;width:237.8pt;height:28.9pt;mso-wrap-style:none;v-text-anchor:middle;mso-position-vertical:top" type="_x0000_t136">
            <v:path textpathok="t"/>
            <v:textpath on="t" fitshape="t" string="Рекомендации для детей: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д тем, как перейти проезжую часть на нерегулируемом  перекрестке, посмотри налево, затем направо и снова налево. Убедись, что поблизости нет транспор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койным шагом переходи проезжую часть по разметке, не «сокращай» путь по диагонали перекрест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на светофоре мигает желтый сигнал, значит, на этом перекрестке действуют правила нерегулируемого перекрест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pict>
          <v:shape id="shape_0" fillcolor="#336699" stroked="f" o:allowincell="f" style="position:absolute;margin-left:0pt;margin-top:-102pt;width:225.05pt;height:101.9pt;mso-wrap-style:none;v-text-anchor:middle;mso-position-vertical:top" type="_x0000_t136">
            <v:path textpathok="t"/>
            <v:textpath on="t" fitshape="t" string="Упражнения, &#10;проводимые в школе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1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>1. На макете указать количество  перекрестков и назвать их тип и вид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. На индивидуальных маршрутах безопасного движения  обозначить наиболее опасные для перехода перекрестки, назвать их виды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2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  <w:t>3. Нарисовать схематично перекресток, поменяться листами с соседом по парте и  подписать вид и тип перекрест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3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  <w:t>4. Указать на схеме маршрут безопасного перехода проезжей части перекрестка пешеходами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92075</wp:posOffset>
                </wp:positionV>
                <wp:extent cx="3200400" cy="34734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73280"/>
                        </a:xfrm>
                        <a:custGeom>
                          <a:avLst/>
                          <a:gdLst>
                            <a:gd name="textAreaLeft" fmla="*/ 88560 w 1814400"/>
                            <a:gd name="textAreaRight" fmla="*/ 1725840 w 1814400"/>
                            <a:gd name="textAreaTop" fmla="*/ 88560 h 1969200"/>
                            <a:gd name="textAreaBottom" fmla="*/ 1880640 h 1969200"/>
                          </a:gdLst>
                          <a:ahLst/>
                          <a:rect l="textAreaLeft" t="textAreaTop" r="textAreaRight" b="textAreaBottom"/>
                          <a:pathLst>
                            <a:path w="21600" h="234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42"/>
                              </a:lnTo>
                              <a:arcTo wR="3600" hR="3600" stAng="10800000" swAng="-5400000"/>
                              <a:lnTo>
                                <a:pt x="18000" y="234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Проверить, пеняли ли дети изученный материа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Научить определять опасные участки на микроучастке школ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Формировать умение находить наиболее безопасные маршруты для перехода через проезжую часть перекрест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Развитие творчества детей, умение использовать схематичное изображение предметов для изображения перекрест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45pt;margin-top:7.25pt;width:251.95pt;height:2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Проверить, пеняли ли дети изученный материал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Научить определять опасные участки на микроучастке школы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Формировать умение находить наиболее безопасные маршруты для перехода через проезжую часть перекрестка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Развитие творчества детей, умение использовать схематичное изображение предметов для изображения перекрестков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900" w:firstLine="360"/>
        <w:jc w:val="center"/>
        <w:rPr/>
      </w:pPr>
      <w:r>
        <w:rPr/>
        <w:drawing>
          <wp:inline distT="0" distB="0" distL="0" distR="0">
            <wp:extent cx="1502410" cy="210693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pict>
          <v:shape id="shape_0" fillcolor="#336699" stroked="f" o:allowincell="f" style="position:absolute;margin-left:0pt;margin-top:-53.25pt;width:219.55pt;height:53.15pt;mso-wrap-style:none;v-text-anchor:middle;mso-position-vertical:top" type="_x0000_t136">
            <v:path textpathok="t"/>
            <v:textpath on="t" fitshape="t" string="Упражнения, &#10;проводимые на улице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ab/>
      </w:r>
      <w:r>
        <w:rPr>
          <w:i/>
          <w:sz w:val="28"/>
          <w:szCs w:val="28"/>
        </w:rPr>
        <w:t>Задание №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 время прогулки с классом обратить внимание учеников на опасные для перехода участки перекрестк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ть детям наиболее безопасные участки перекрестка для перехода через проезжую часть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йти через проезжую часть перекрестка вместе с детьми, выбрав для перехода регулируемый и нерегулируемый перекрестки, попросив детей объяснить, почему переходим именно в этом ме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cols w:num="2" w:space="92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3:03:00Z</dcterms:created>
  <dc:creator>User</dc:creator>
  <dc:description/>
  <dc:language>en-US</dc:language>
  <cp:lastModifiedBy>User</cp:lastModifiedBy>
  <dcterms:modified xsi:type="dcterms:W3CDTF">2008-03-15T18:28:00Z</dcterms:modified>
  <cp:revision>6</cp:revision>
  <dc:subject/>
  <dc:title/>
</cp:coreProperties>
</file>