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ЗДНИК ПЕРВОГО САЛАТА</w:t>
      </w:r>
    </w:p>
    <w:tbl>
      <w:tblPr>
        <w:tblW w:w="5050" w:type="pct"/>
        <w:jc w:val="left"/>
        <w:tblInd w:w="-1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Heading5"/>
              <w:snapToGrid w:val="false"/>
              <w:spacing w:before="0" w:after="280"/>
              <w:jc w:val="right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b/>
                <w:bCs/>
                <w:sz w:val="20"/>
                <w:szCs w:val="20"/>
              </w:rPr>
              <w:t>Я:</w:t>
            </w:r>
            <w:r>
              <w:rPr>
                <w:sz w:val="20"/>
                <w:szCs w:val="20"/>
              </w:rPr>
              <w:br/>
              <w:t>- Сегодня наш праздник посвящен первому салату. И самым главным, самым дорогим является то, что все овощи мы почти всегда выращиваем сами. А вы знаете, что в переводе с итальянского "салат" - это "блюдо, приготовленное из зеленых листьев"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 как чаще всего мы салаты делаем из овощей, то именно о них мы и поговорим сегодня. Впереди нас ждут конкурсы и развлечения. Поделимся на 2 команды. За активное участие все будут получать жетоны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в конце нас ждет овощной кроссворд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1. Конкурс </w:t>
            </w:r>
            <w:r>
              <w:rPr>
                <w:b/>
                <w:bCs/>
                <w:sz w:val="20"/>
                <w:szCs w:val="20"/>
              </w:rPr>
              <w:t>"РИФМА"</w:t>
            </w:r>
            <w:r>
              <w:rPr>
                <w:sz w:val="20"/>
                <w:szCs w:val="20"/>
              </w:rPr>
              <w:t>. Подобрать рифму к каждому слову (в скобках даны возможные варианты отве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ШКА (морошка)</w:t>
              <w:br/>
              <w:t>КОРЗИНКА (малинка)</w:t>
              <w:br/>
              <w:t>ОГУРЕЦ (молодец)</w:t>
              <w:br/>
              <w:t xml:space="preserve">РЕДИС (нарцисс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(Фекла)</w:t>
              <w:br/>
              <w:t>ТОМАТ (маринад)</w:t>
              <w:br/>
              <w:t>ЛУЧОК (жучок)</w:t>
              <w:br/>
              <w:t xml:space="preserve">ЛУК (друг)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Конкурс</w:t>
            </w:r>
            <w:r>
              <w:rPr>
                <w:b/>
                <w:bCs/>
                <w:sz w:val="20"/>
                <w:szCs w:val="20"/>
              </w:rPr>
              <w:t xml:space="preserve"> "ПОЭТИЧЕСКИЙ"</w:t>
            </w:r>
            <w:r>
              <w:rPr>
                <w:sz w:val="20"/>
                <w:szCs w:val="20"/>
              </w:rPr>
              <w:t xml:space="preserve">. Каждой команде придумать стих на заданную рифму за 3 минуты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ок - Жучок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- Фекл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ец - Молодец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ш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ссказываю об огурце и лу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УРЕЦ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ой огурца считают Индию, где до сих пор встречаются их дикие виды. В Индии огурец вошел в употребление по меньшей мере за 3000 лет до нашей эры. Название "огурец" в Индии связано с именем индийского князя, якобы имевшего 60 тысяч детей, что, по всей вероятности, связано многочисленностью зернышек в огурце. В древнем Египте изображения огурцов встречаются в храмах. В Греции существовал даже "Город огурцов". Древние римляне круглый гол выращивали огурцы в парниках и солили их в кадках. Одним из самых распро- страненных блюд в России XVI века была "черная уха" - суп, где мясо варилось в огуречном рассоле с примесью различных пряностей и кореньев.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с незапамятных времен возделывали египтяне. В Древней Греции лук считали священным растением, где луковица воспринималась как символ устройства Вселенной. Именитые горожане в Древней Греции считали неприличным употреблять лук в пищу из-за стойкого резкого запаха. Римляне употребляли его ежегодно, а во избежание резкого запаха лук заедали листьями петрушки и грецкими орехами. От римлян лук перешел в Германию, где отличившихся в боях героев украшали цветами лук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ревней Руси лук считали универсальным средством, предохраняющим и излечивающим от всех болезн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3. Конкурс </w:t>
            </w:r>
            <w:r>
              <w:rPr>
                <w:b/>
                <w:bCs/>
                <w:sz w:val="20"/>
                <w:szCs w:val="20"/>
              </w:rPr>
              <w:t>"САМЫЙ БЫСТРЫЙ"</w:t>
            </w:r>
            <w:r>
              <w:rPr>
                <w:sz w:val="20"/>
                <w:szCs w:val="20"/>
              </w:rPr>
              <w:t>. Кто быстрее очистит и нарежет соломкой картофелину 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4. Конкурс </w:t>
            </w:r>
            <w:r>
              <w:rPr>
                <w:b/>
                <w:bCs/>
                <w:sz w:val="20"/>
                <w:szCs w:val="20"/>
              </w:rPr>
              <w:t>"ШИВОРОТ-НАВЫВОРОТ"</w:t>
            </w:r>
            <w:r>
              <w:rPr>
                <w:sz w:val="20"/>
                <w:szCs w:val="20"/>
              </w:rPr>
              <w:t>. Прочитайте набор букв наоборот и получится слово. АНСЕВ (весна)</w:t>
              <w:br/>
              <w:t>ДЖОД (дождь)</w:t>
              <w:br/>
              <w:t>КУЛ (лук)</w:t>
              <w:br/>
              <w:t xml:space="preserve">ТАЛАС (салат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Р (редис)</w:t>
              <w:br/>
              <w:t>ИЩОВО (овощи)</w:t>
              <w:br/>
              <w:t>РОДИМОП (помидор)</w:t>
              <w:br/>
              <w:t xml:space="preserve">ВОКРОМ (морковь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ссказываю о редьке и редисе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ЬКА И РЕДИС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редьки - Египет и Китай. О выращивании редьки есть запись даже на пирамиде Хеопса. Редька огромных размеров была найдена в Японии, вес 15-17 кг. Из Египта редька попала в Древнюю Грецию. В дни празднования, посвященные Аполлону, греки приносили в дар к его алтарю изображение трех главных, по их понятию, корнеплодов - редьки, свеклы и моркови. При этом редька была отлита из золота, свекла - из серебра, а морковь - из олова. В Россию редька попала из Азии. Она входила обязательно в одно из самых древних кушаний на Руси - тюрю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иска - ближайший родственник редьки. Считают, что редиска появилась в Средневековье.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5. Конкурс </w:t>
            </w:r>
            <w:r>
              <w:rPr>
                <w:b/>
                <w:bCs/>
                <w:sz w:val="20"/>
                <w:szCs w:val="20"/>
              </w:rPr>
              <w:t>"ХУДОЖНИКИ"</w:t>
            </w:r>
            <w:r>
              <w:rPr>
                <w:sz w:val="20"/>
                <w:szCs w:val="20"/>
              </w:rPr>
              <w:t>. а) Задание 1 - на доске нарисовать с завязанными глазами и не отрывая руки: огурец, морковь, помидор.</w:t>
              <w:br/>
              <w:t xml:space="preserve">б) Задание 2 - на листке бумаги нарисовать половинку помидора, огурца, лук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ссказываю  о картошке и помидоре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появился в Европе в 1565 году. Его привезли из Южной Америки испанские моряки. Сначала картофель выращивали как декоративное растение, потом варили варенье из зеленых ягод и лишь затем стали употреблять в пищу клубни. Но и в 1800 году в Европе картофель был еще такой редкостью, что его дарили друг другу в праздники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"картофель" произошло от итальянского "тартуфолли" - трюфель, потому что клубни картофеля очень похожи на известные итальянцам грибы. В России он появился в конце XV11 века. Предполагают, что Петр 1 сам отправил мешок картофеля из Голландии в Россию. Крестьяне не хотели принимать новую культуру и устраивали "картофельные бунты" - крестьян насильно заставляли сажать картофель, который они называли "чертовым яблоком". Сейчас картофель выращивают даже за Полярным кругом. 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ИДОРЫ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помидоров - Южная Америка. Дикие помидоры до сих пор встречаются в Перу, на Канарских и Филиппинских островах. На языке ацтеков помидор назывался "томатль", отсюда и русское - "томат". Однако чаще эти плоды мы называем помидорами - от французского "яблоки любви" - это поэтическое название ему дали за ярко-красную окраску плодо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вропе помидоры появились в середине XVI века. Сначала помидоры считали декоративным растением. В Германии горшками с помидорами украшали комнаты, во Франции беседки, в Англии и России их выращивали в оранжереях среди редких цветов. До начала XIX века помидоры в Европе считали несъедобными. В Америке их считали смертельно ядовитыми. Одной из первых стран, начавших выращивать помидоры как культуру, была Россия, где уже в середине XIX века они стали любимым, широко распространенным овощем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6. Конкурс </w:t>
            </w:r>
            <w:r>
              <w:rPr>
                <w:b/>
                <w:bCs/>
                <w:sz w:val="20"/>
                <w:szCs w:val="20"/>
              </w:rPr>
              <w:t>"ЧТО ЗА ОВОЩ?"</w:t>
            </w:r>
            <w:r>
              <w:rPr>
                <w:sz w:val="20"/>
                <w:szCs w:val="20"/>
              </w:rPr>
              <w:t xml:space="preserve"> С закрытыми глазами выбрать овощ и назвать его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7. Конкурс</w:t>
            </w:r>
            <w:r>
              <w:rPr>
                <w:b/>
                <w:bCs/>
                <w:sz w:val="20"/>
                <w:szCs w:val="20"/>
              </w:rPr>
              <w:t xml:space="preserve"> "ТЕАТРАЛЬНЫЙ".</w:t>
            </w:r>
            <w:r>
              <w:rPr>
                <w:sz w:val="20"/>
                <w:szCs w:val="20"/>
              </w:rPr>
              <w:t xml:space="preserve"> Всей командой мимикой и жестами изобразить так, чтобы остальные догадались, что растет на вашей грядк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грядка - с капустой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Вторая грядка - с луком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Третья грядка - с морковью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я грядка- с помидорам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Я сообщаю сведения о моркови и капусте.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КОВЬ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- древнейший корнеплод, который человечество употребляет уже 4 тыс. лет. Морковь была известна древним грекам и римлянам. Но до XVI века считались деликатесом. Лишь в XVII веке морковь стали разводить повсеместно. В это же время появились соусы из моркови, которые и теперь считаются деликатесными у немцев и французов. В Германии из поджаренной моркови делали "солдатский кофе", который в некоторых деревнях по традиции варят и сейчас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ю России морковь попала в незапамятные времена. В XVI столетии на Руси морковный сок считался целебным: им лечили от болезней печени, сердца. </w:t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УСТ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много веков до нашей эры применяли капусту как лекарство в Египте, Греции, Риме. Ее использовали для лечения бессонницы, головной боли. Ее соком смазывали раны. Капуста - одна из главнейших овощных культур Европы. Большинство ее видов происходит из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земномор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хеологические раскопки свидетельствуют, что человек начал возделывать капусту со времен каменного и бронзового века.</w:t>
            </w:r>
            <w:r>
              <w:rPr/>
              <w:t xml:space="preserve">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широкое признание капуста получила в Древней Греции. Капуста у греков служила символом трезвости, ей приписывали способность исцелять от болезней. В древнем Риме была выведена из листовой капусты кочанная. На территорию России капуста была завезена греками, римлянами и русскими купцами. На Руси капусту шинковали и солили, в честь этого события устраивались вечеринки, где водили хороводы, пели, шутили. Обязательным угощением был пирог с капустой. Такие вечеринки назывались "капустники". На Руси с XVI века появилась кольраби, цветная и брюссельская капуст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  <w:r>
              <w:rPr>
                <w:b/>
                <w:bCs/>
                <w:sz w:val="20"/>
                <w:szCs w:val="20"/>
              </w:rPr>
              <w:t xml:space="preserve"> "ЗАГАДКИ С ГРЯДКИ"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ДКИ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в земле, листья на земле.</w:t>
              <w:br/>
              <w:t xml:space="preserve">(картошка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землей трава, под землей алая голова.</w:t>
              <w:br/>
              <w:t>(свекл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ая девица росла в темнице, </w:t>
              <w:br/>
              <w:t>(морковь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 ребенок, не знал пеленок.</w:t>
              <w:br/>
              <w:t>Стал стариком - сто пеленок на нем.</w:t>
              <w:br/>
              <w:t>(капуст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ит баба на грядках </w:t>
              <w:br/>
              <w:t>Вся - в заплатках;</w:t>
              <w:br/>
              <w:t xml:space="preserve">Кто заплатку оторвет, </w:t>
              <w:br/>
              <w:t xml:space="preserve">Всяк заплачет и уйдет. </w:t>
              <w:br/>
              <w:t xml:space="preserve">(лук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т Егор под межой,</w:t>
              <w:br/>
              <w:t>Накрыт зеленой фатой.</w:t>
              <w:br/>
              <w:t xml:space="preserve">(огурец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ете на грядке зеленая ветка, </w:t>
              <w:br/>
              <w:t>а на ней - красные детки.</w:t>
              <w:br/>
              <w:t>(помидоры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 Федосья, распустивши волосья.</w:t>
              <w:br/>
              <w:t xml:space="preserve">(лук)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ько стрел растет на грядках, </w:t>
              <w:br/>
              <w:t>а стрельнуть нельзя ребяткам.</w:t>
              <w:br/>
              <w:t>(лук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а, да не луна,</w:t>
              <w:br/>
              <w:t>С хвостом, да не мышь,</w:t>
              <w:br/>
              <w:t>Красна, а не девиц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онкурс</w:t>
            </w:r>
            <w:r>
              <w:rPr>
                <w:b/>
                <w:bCs/>
                <w:sz w:val="20"/>
                <w:szCs w:val="20"/>
              </w:rPr>
              <w:t xml:space="preserve"> "Буриме"</w:t>
            </w:r>
            <w:r>
              <w:rPr>
                <w:sz w:val="20"/>
                <w:szCs w:val="20"/>
              </w:rPr>
              <w:t>. Учащиеся должны составить из слов капуста, картошка горох стихотворение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11. Конкурс </w:t>
            </w:r>
            <w:r>
              <w:rPr>
                <w:b/>
                <w:bCs/>
                <w:sz w:val="20"/>
                <w:szCs w:val="20"/>
              </w:rPr>
              <w:t>"КРОССВОРД"</w:t>
            </w:r>
            <w:r>
              <w:rPr>
                <w:sz w:val="20"/>
                <w:szCs w:val="20"/>
              </w:rPr>
              <w:t xml:space="preserve"> (приложение № 1).</w:t>
              <w:br/>
              <w:t xml:space="preserve">В конце праздника подсчитывается количество жетонов и выявляется команда - победительница, самая дружная команда, самая веселая команд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 все праздники, проводимые в классе, этот праздник познавательный, расширяет кругозор детей, развивает любознательность учащихся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ые задачи также преследуются: воспитание аккуратности, дружеского внимания друг к другу, уважение к родителям и старшим товарищам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.                                                                                                                                                          (Приложение № 1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й овощ был символом трезвости у греков? (капуста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юдо, изготавливаемое из зеленых листьев? (салат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есть какого овоща в Греции существовал целый город? (в честь огурца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й овощ сначала выращивали ради редкоцветуших невзрачных цветков в оранжереях Англии и России? (томат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одним словом: редька, свекла, картофель, (овощи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антоним, (фрукты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ственников какой овощной культуры отливали в золоте? (редис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какого овоща сравнивали с устройством Вселенной? (лук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ый компонент немецкого "солдатского" кофе? (морковь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9:00Z</dcterms:created>
  <dc:creator>Ученик</dc:creator>
  <dc:description/>
  <cp:keywords/>
  <dc:language>en-US</dc:language>
  <cp:lastModifiedBy>Ученик</cp:lastModifiedBy>
  <dcterms:modified xsi:type="dcterms:W3CDTF">2008-11-17T11:29:00Z</dcterms:modified>
  <cp:revision>2</cp:revision>
  <dc:subject/>
  <dc:title>ПРАЗДНИК ПЕРВОГО САЛАТА</dc:title>
</cp:coreProperties>
</file>