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1" w:leader="none"/>
        </w:tabs>
        <w:rPr>
          <w:i/>
          <w:i/>
          <w:shadow/>
          <w:sz w:val="48"/>
          <w:szCs w:val="48"/>
        </w:rPr>
      </w:pPr>
      <w:r>
        <w:rPr>
          <w:i/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Россия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Муниципальное образовательное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учреждение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г. Данилов Ярославской области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Средняя общеобразовательная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  <w:t>школа №1</w:t>
      </w:r>
    </w:p>
    <w:p>
      <w:pPr>
        <w:pStyle w:val="Normal"/>
        <w:tabs>
          <w:tab w:val="clear" w:pos="708"/>
          <w:tab w:val="left" w:pos="3161" w:leader="none"/>
        </w:tabs>
        <w:rPr>
          <w:i/>
          <w:i/>
          <w:shadow/>
          <w:sz w:val="144"/>
          <w:szCs w:val="144"/>
        </w:rPr>
      </w:pPr>
      <w:r>
        <w:rPr>
          <w:i/>
          <w:shadow/>
          <w:sz w:val="144"/>
          <w:szCs w:val="144"/>
        </w:rPr>
        <w:t xml:space="preserve">   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96"/>
          <w:szCs w:val="96"/>
        </w:rPr>
      </w:pPr>
      <w:r>
        <w:rPr>
          <w:i/>
          <w:shadow/>
          <w:sz w:val="96"/>
          <w:szCs w:val="96"/>
        </w:rPr>
        <w:t>Исследовательский проект по технологии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72"/>
          <w:szCs w:val="72"/>
        </w:rPr>
      </w:pPr>
      <w:r>
        <w:rPr>
          <w:b/>
          <w:bCs/>
          <w:iCs/>
          <w:shadow/>
          <w:color w:val="FF0000"/>
          <w:sz w:val="72"/>
          <w:szCs w:val="72"/>
        </w:rPr>
        <w:t>Внеклассное мероприятие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72"/>
          <w:szCs w:val="72"/>
        </w:rPr>
      </w:pPr>
      <w:r>
        <w:rPr>
          <w:b/>
          <w:bCs/>
          <w:iCs/>
          <w:shadow/>
          <w:color w:val="FF0000"/>
          <w:sz w:val="72"/>
          <w:szCs w:val="72"/>
        </w:rPr>
        <w:t>Праздник «Первого салата»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72"/>
          <w:szCs w:val="72"/>
        </w:rPr>
      </w:pPr>
      <w:r>
        <w:rPr>
          <w:b/>
          <w:bCs/>
          <w:iCs/>
          <w:shadow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sz w:val="48"/>
          <w:szCs w:val="48"/>
        </w:rPr>
      </w:pPr>
      <w:r>
        <w:rPr>
          <w:b/>
          <w:bCs/>
          <w:iCs/>
          <w:shadow/>
          <w:sz w:val="48"/>
          <w:szCs w:val="48"/>
        </w:rPr>
        <w:t>Выполнила: Буткина Анастасия, 8-а кл.</w:t>
      </w:r>
    </w:p>
    <w:p>
      <w:pPr>
        <w:pStyle w:val="Normal"/>
        <w:tabs>
          <w:tab w:val="clear" w:pos="708"/>
          <w:tab w:val="left" w:pos="3161" w:leader="none"/>
        </w:tabs>
        <w:rPr>
          <w:b/>
          <w:b/>
          <w:bCs/>
          <w:iCs/>
          <w:shadow/>
          <w:sz w:val="48"/>
          <w:szCs w:val="48"/>
        </w:rPr>
      </w:pPr>
      <w:r>
        <w:rPr>
          <w:b/>
          <w:bCs/>
          <w:iCs/>
          <w:shadow/>
          <w:sz w:val="48"/>
          <w:szCs w:val="48"/>
        </w:rPr>
        <w:t xml:space="preserve">    </w:t>
      </w:r>
      <w:r>
        <w:rPr>
          <w:b/>
          <w:bCs/>
          <w:iCs/>
          <w:shadow/>
          <w:sz w:val="48"/>
          <w:szCs w:val="48"/>
        </w:rPr>
        <w:t xml:space="preserve">Руководитель: учитель технологии 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sz w:val="48"/>
          <w:szCs w:val="48"/>
        </w:rPr>
      </w:pPr>
      <w:r>
        <w:rPr>
          <w:b/>
          <w:bCs/>
          <w:iCs/>
          <w:shadow/>
          <w:sz w:val="48"/>
          <w:szCs w:val="48"/>
        </w:rPr>
        <w:t xml:space="preserve">                                                </w:t>
      </w:r>
      <w:r>
        <w:rPr>
          <w:b/>
          <w:bCs/>
          <w:iCs/>
          <w:shadow/>
          <w:sz w:val="48"/>
          <w:szCs w:val="48"/>
        </w:rPr>
        <w:t>Иванова Н.А.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72"/>
          <w:szCs w:val="72"/>
        </w:rPr>
      </w:pPr>
      <w:r>
        <w:rPr>
          <w:b/>
          <w:bCs/>
          <w:iCs/>
          <w:shadow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72"/>
          <w:szCs w:val="72"/>
        </w:rPr>
      </w:pPr>
      <w:r>
        <w:rPr>
          <w:b/>
          <w:bCs/>
          <w:iCs/>
          <w:shadow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b/>
          <w:b/>
          <w:bCs/>
          <w:iCs/>
          <w:shadow/>
          <w:color w:val="FF0000"/>
          <w:sz w:val="32"/>
          <w:szCs w:val="32"/>
        </w:rPr>
      </w:pPr>
      <w:r>
        <w:rPr>
          <w:b/>
          <w:bCs/>
          <w:iCs/>
          <w:shadow/>
          <w:color w:val="FF0000"/>
          <w:sz w:val="32"/>
          <w:szCs w:val="32"/>
        </w:rPr>
      </w:r>
    </w:p>
    <w:p>
      <w:pPr>
        <w:pStyle w:val="Normal"/>
        <w:jc w:val="center"/>
        <w:rPr>
          <w:i/>
          <w:i/>
          <w:shadow/>
          <w:sz w:val="56"/>
          <w:szCs w:val="56"/>
        </w:rPr>
      </w:pPr>
      <w:r>
        <w:rPr>
          <w:i/>
          <w:shadow/>
          <w:sz w:val="32"/>
          <w:szCs w:val="32"/>
        </w:rPr>
        <w:t>г. Данилов, 2008-09уч.г.</w:t>
      </w:r>
    </w:p>
    <w:p>
      <w:pPr>
        <w:pStyle w:val="Normal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hadow/>
        </w:rPr>
      </w:pPr>
      <w:r>
        <w:rPr>
          <w:b/>
          <w:i/>
          <w:shadow/>
        </w:rPr>
        <w:t>Обоснование проекта</w:t>
      </w:r>
    </w:p>
    <w:p>
      <w:pPr>
        <w:pStyle w:val="Normal"/>
        <w:rPr>
          <w:b/>
          <w:b/>
          <w:i/>
          <w:i/>
          <w:shadow/>
          <w:sz w:val="56"/>
          <w:szCs w:val="56"/>
        </w:rPr>
      </w:pPr>
      <w:r>
        <w:rPr>
          <w:b/>
          <w:i/>
          <w:shadow/>
          <w:sz w:val="56"/>
          <w:szCs w:val="5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реди всех предложенных тем проектирования я решила выбрать </w:t>
      </w:r>
      <w:r>
        <w:rPr>
          <w:b/>
          <w:sz w:val="32"/>
          <w:szCs w:val="32"/>
        </w:rPr>
        <w:t xml:space="preserve">тему «Организации праздника». </w:t>
      </w:r>
      <w:r>
        <w:rPr>
          <w:sz w:val="32"/>
          <w:szCs w:val="32"/>
        </w:rPr>
        <w:t>Я хочу попробовать свои силы в организации мероприятий, проверить свои организационные, ораторские, коммуникативные, а также, наверно, и педагогические способ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отрев в Интернете предложенные сценарии праздников, я решила остановиться на (игре- соревновании </w:t>
      </w:r>
      <w:r>
        <w:rPr>
          <w:b/>
          <w:sz w:val="32"/>
          <w:szCs w:val="32"/>
        </w:rPr>
        <w:t>«Праздник первого салата</w:t>
      </w:r>
      <w:r>
        <w:rPr>
          <w:sz w:val="32"/>
          <w:szCs w:val="32"/>
        </w:rPr>
        <w:t xml:space="preserve">). Такой конкурс я могу провести в нашей школе среди </w:t>
      </w:r>
      <w:r>
        <w:rPr>
          <w:b/>
          <w:sz w:val="32"/>
          <w:szCs w:val="32"/>
        </w:rPr>
        <w:t xml:space="preserve">6 </w:t>
      </w:r>
      <w:r>
        <w:rPr>
          <w:sz w:val="32"/>
          <w:szCs w:val="32"/>
        </w:rPr>
        <w:t>классов. Поэтому мне сценарий этой игры- соревнования очень понравился, и я решила проектировать этот праздник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ь проектировани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зработать сценарий и провести среди 6 классов игру- соревнование </w:t>
      </w:r>
      <w:r>
        <w:rPr>
          <w:b/>
          <w:sz w:val="32"/>
          <w:szCs w:val="32"/>
        </w:rPr>
        <w:t>«Праздник первого салата»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Задачи проектирова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Выбрать сценарий праздн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Доработать выбранный сценарий под местные услов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одготовиться к проведению праздн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Установить сроки, написать приглашение для проведения праздн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Проведение праздн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Подготовить отчетную документац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азработка опорной схемы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азмышлен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звездочка обдумывания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(схематическое изображение основных проблем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</w:t>
      </w:r>
      <w:r>
        <w:rPr>
          <w:b/>
          <w:i/>
          <w:sz w:val="40"/>
          <w:szCs w:val="40"/>
        </w:rPr>
        <w:t xml:space="preserve">проектирования)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028055" cy="5861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5861520"/>
                          <a:chOff x="0" y="0"/>
                          <a:chExt cx="6028200" cy="58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8200" cy="58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74080" y="2236320"/>
                            <a:ext cx="619920" cy="34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9808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проек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4080" y="3276720"/>
                            <a:ext cx="619920" cy="34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27672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лам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3621960"/>
                            <a:ext cx="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31532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кумен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3480" y="3276720"/>
                            <a:ext cx="619920" cy="34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327672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3480" y="2236320"/>
                            <a:ext cx="619920" cy="34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19808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чш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ценар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3560" y="1544400"/>
                            <a:ext cx="0" cy="69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5948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бр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интерне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2237760"/>
                            <a:ext cx="1431360" cy="1385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зд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а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461.55pt" coordorigin="0,0" coordsize="9493,9231">
                <v:rect id="shape_0" stroked="f" o:allowincell="f" style="position:absolute;left:0;top:0;width:9492;height:9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4,3522" to="3769,4066" ID="_s109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2" fillcolor="#bbe0e3" stroked="t" o:allowincell="f" style="position:absolute;left:691;top:1887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проек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794,5160" to="3769,5704" ID="_s109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4" fillcolor="#bbe0e3" stroked="t" o:allowincell="f" style="position:absolute;left:691;top:5160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лам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46,5704" to="4746,6794" ID="_s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8" fillcolor="#bbe0e3" stroked="t" o:allowincell="f" style="position:absolute;left:3620;top:6796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окумен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722,5160" to="6697,5704" ID="_s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4" fillcolor="#bbe0e3" stroked="t" o:allowincell="f" style="position:absolute;left:6548;top:5160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722,3522" to="6697,4066" ID="_s110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6" fillcolor="#bbe0e3" stroked="t" o:allowincell="f" style="position:absolute;left:6548;top:1887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чш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ценари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46,2432" to="4746,3523" ID="_s110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8" fillcolor="#bbe0e3" stroked="t" o:allowincell="f" style="position:absolute;left:3620;top:251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бр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р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интерне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09" fillcolor="#bbe0e3" stroked="t" o:allowincell="f" style="position:absolute;left:3620;top:3524;width:2253;height:2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зд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а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40"/>
          <w:szCs w:val="40"/>
        </w:rPr>
        <w:t xml:space="preserve">    </w:t>
      </w:r>
      <w:r>
        <w:rPr>
          <w:b/>
          <w:i/>
          <w:sz w:val="56"/>
          <w:szCs w:val="56"/>
        </w:rPr>
        <w:t>Выбор наилучшей идеи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дея № 1</w:t>
      </w:r>
      <w:r>
        <w:rPr>
          <w:sz w:val="32"/>
          <w:szCs w:val="32"/>
        </w:rPr>
        <w:t>- Детский праздник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дея №2</w:t>
      </w:r>
      <w:r>
        <w:rPr>
          <w:sz w:val="32"/>
          <w:szCs w:val="32"/>
        </w:rPr>
        <w:t>- Кулинарный праздник  «Праздник первого салата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дея №3</w:t>
      </w:r>
      <w:r>
        <w:rPr>
          <w:sz w:val="32"/>
          <w:szCs w:val="32"/>
        </w:rPr>
        <w:t>- Эрудированный праздник «Эрудицион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441"/>
        <w:gridCol w:w="1441"/>
        <w:gridCol w:w="1441"/>
      </w:tblGrid>
      <w:tr>
        <w:trPr>
          <w:trHeight w:val="84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169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ложность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169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нос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+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897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ригинальность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Вывод: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По критериям самый сложный и интересный проект «Праздник первого салата. И мне этот проект поможет раскрыть мои способности к творчест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</w:t>
      </w:r>
    </w:p>
    <w:p>
      <w:pPr>
        <w:pStyle w:val="Normal"/>
        <w:jc w:val="center"/>
        <w:rPr>
          <w:i/>
          <w:i/>
          <w:color w:val="000080"/>
          <w:sz w:val="96"/>
          <w:szCs w:val="96"/>
        </w:rPr>
      </w:pPr>
      <w:r>
        <w:rPr>
          <w:b/>
          <w:i/>
          <w:color w:val="000080"/>
          <w:sz w:val="96"/>
          <w:szCs w:val="96"/>
        </w:rPr>
        <w:t>Дизайн-исследование проект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Исследование по теме праздник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Немного из кулинарной ис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мы любим овощи, но даже не задумываемся, как и где появился тот или иной ово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стно, что капусту выращивают с давних времен, с 3 тысячелетия до н. э. Родина этой овощной культуры – Средиземноморье. В наши дни ее возделывают во многих странах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на всеми любимого картофеля – южная Америка, где местное население стало употреблять его в пищу примерно14 тысяч лет назад. В Европу картофель был завезен в середине 16 века. Появление картофеля в России в конце 17 века связано с именем Петра 1, который привез мешок клубней из Голлан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сто происхождения огурца – влажные тропические леса Индии, где его выращивали уже в 3 тысячелетии до н. 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на томата считаются тропические районы Южной и Центральной Америки. В Европе томаты начали выращивать в 16 веке. На территории нашей страны – в 18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щие сведения о пит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итание</w:t>
      </w:r>
      <w:r>
        <w:rPr>
          <w:sz w:val="28"/>
          <w:szCs w:val="28"/>
        </w:rPr>
        <w:t>- процесс усвоения организмом питательных веществ, необходимых для поддержания жизни, здоровья, и работ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ищей организм получает необходимые для жизнедеятельности белки, жиры и углеводы, а также биологически активные вещества – витамины и минеральные соли. Переработкой пищи занимается пищеварительная система, где пища расщепляется на более простые питательные вещества, которые усваиваются организм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жизни человека важную роль играет рациональное и правильное питание. Ежедневное питание должно быть разнообразным, включать мясные, рыбные, молочные продукты, блюда из круп и бобовых, </w:t>
      </w:r>
      <w:r>
        <w:rPr>
          <w:b/>
          <w:sz w:val="28"/>
          <w:szCs w:val="28"/>
        </w:rPr>
        <w:t xml:space="preserve">овощи и фрук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вощи в питан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циональное питание человека невозможно без овощей, фруктов и плодов. Овощи являются основными постановщиками жизненно необходимых витаминов, минеральных солее, сахара, клетчатки и других питательных веще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/>
        <w:t xml:space="preserve">Классификация овощей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05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а овощей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вощи, относящиеся к данной группе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плод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ва, свекла, морковь, репа, редис, хрен, петрушка корневая, пастернак, сельдерей корневой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еплод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батат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- и краснокочанная, цветная, брюссельская, кольраби, савойска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енные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, тыква, кабачки, патиссон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е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, фасоль, бобы, соя, земляной орех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леновые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, баклажаны, перец сладкий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ичные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лук-порей, лук батун, чеснок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ые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, латук, кресс- салат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ости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, кориандр, тмин, мята перечная, майоран, эстрагон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ля сохранения в овощах витаминов и полезных питательных веществ необходимо соблюдать правила их обработки, приготовления и хран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Овощи следует хранить в темном месте при температуре +1….+3 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>С, квашенные соленые овощи – в рассо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вощи для варки закладывают в кастрюлю с кипящей  подсоленной водой и варят под крышкой. Если овощи предназначены для салатов и винегретов, их варят неочищенными. Овощи в кастрюле должны быть полностью покрыты водо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Отвары очищенных овощей не выливают, а используют в качестве добавок при приготовлении супов, соусов, потому что они содержат многие витамин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Мыть и держать овощи в воде не более 10-15 мину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Готовить овощные блюда следует непосредственно перед их употребление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вичная обработка овоще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вичная обработка овощей подразумевает их </w:t>
      </w:r>
      <w:r>
        <w:rPr>
          <w:b/>
          <w:bCs/>
          <w:i/>
          <w:iCs/>
          <w:sz w:val="32"/>
          <w:szCs w:val="32"/>
        </w:rPr>
        <w:t>сортировку, мойку, очистку, промывание и нарезку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жде всего овощи </w:t>
      </w:r>
      <w:r>
        <w:rPr>
          <w:i/>
          <w:sz w:val="32"/>
          <w:szCs w:val="32"/>
        </w:rPr>
        <w:t xml:space="preserve">сортируют </w:t>
      </w:r>
      <w:r>
        <w:rPr>
          <w:sz w:val="32"/>
          <w:szCs w:val="32"/>
        </w:rPr>
        <w:t>по размеру 9 в основном корнеплоды) для равномерной тепловой обработки, удобства нарезки и уменьшения от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Затем их </w:t>
      </w:r>
      <w:r>
        <w:rPr>
          <w:i/>
          <w:sz w:val="32"/>
          <w:szCs w:val="32"/>
        </w:rPr>
        <w:t xml:space="preserve">моют </w:t>
      </w:r>
      <w:r>
        <w:rPr>
          <w:sz w:val="32"/>
          <w:szCs w:val="32"/>
        </w:rPr>
        <w:t>и</w:t>
      </w:r>
      <w:r>
        <w:rPr>
          <w:i/>
          <w:sz w:val="32"/>
          <w:szCs w:val="32"/>
        </w:rPr>
        <w:t xml:space="preserve"> чистят</w:t>
      </w:r>
      <w:r>
        <w:rPr>
          <w:sz w:val="32"/>
          <w:szCs w:val="32"/>
        </w:rPr>
        <w:t>. Обычно для очистки овощей используют специальные ножи, овощечист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лее овощи </w:t>
      </w:r>
      <w:r>
        <w:rPr>
          <w:i/>
          <w:sz w:val="32"/>
          <w:szCs w:val="32"/>
        </w:rPr>
        <w:t>промывают;</w:t>
      </w:r>
      <w:r>
        <w:rPr>
          <w:sz w:val="32"/>
          <w:szCs w:val="32"/>
        </w:rPr>
        <w:t xml:space="preserve"> в картофеле удаляют глазки; морковь, свеклу, редьку, репу, стебли сельдерея дочищ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вежезамороженные овощи перед использованием погружают в кипящую подсоленную воду и отваривают до готовности в течение 10-15 минут.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чищенные и промытые овощи нарезают. Для более быстрой нарезки овощей используют кухонные комбайны и овощерезки. От вида нарезки овощей зависит продолжительность их варки, поэтому надо следить, чтобы овощи были нарезаны одинак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резать овощи можно различными способ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оломкой</w:t>
      </w:r>
      <w:r>
        <w:rPr>
          <w:sz w:val="32"/>
          <w:szCs w:val="32"/>
        </w:rPr>
        <w:t xml:space="preserve"> (длинными тонкими ломтиками) нарезают картофель для жарки во фритюре ( кипящем растительном масле), морковь, петрушку, свеклу, репчатый лук, сельдерей – для щей, борщей, супов из овощей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Брусочками </w:t>
      </w:r>
      <w:r>
        <w:rPr>
          <w:sz w:val="32"/>
          <w:szCs w:val="32"/>
        </w:rPr>
        <w:t>(Шириной до 1 см, длиной 3,5-4см) нарезают картофель для жарки, супов, борщей; морковь, петрушку, сельдерей для бульона с овощам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Кубиками</w:t>
      </w:r>
      <w:r>
        <w:rPr>
          <w:sz w:val="32"/>
          <w:szCs w:val="32"/>
        </w:rPr>
        <w:t xml:space="preserve"> (2*2) подходит для приготовления картофеля в молоке; средними (1,5</w:t>
      </w:r>
      <w:r>
        <w:rPr>
          <w:rFonts w:eastAsia="Symbol"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0,5) – для супов с бобовыми, крупами, овощного рагу; мелкими ( 0.5*0,5) – для гарнира к холодным блюдам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Ломтиками</w:t>
      </w:r>
      <w:r>
        <w:rPr>
          <w:sz w:val="32"/>
          <w:szCs w:val="32"/>
        </w:rPr>
        <w:t xml:space="preserve"> нарезают картофель, морковь, свеклу в щи, салаты, винегреты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Кружочками</w:t>
      </w:r>
      <w:r>
        <w:rPr>
          <w:sz w:val="32"/>
          <w:szCs w:val="32"/>
        </w:rPr>
        <w:t xml:space="preserve"> используют картофель для жарки во фритюре и основным способом, морковь – для супов как гарнир, кабачки и баклажаны – для жарк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Шашками</w:t>
      </w:r>
      <w:r>
        <w:rPr>
          <w:sz w:val="32"/>
          <w:szCs w:val="32"/>
        </w:rPr>
        <w:t xml:space="preserve"> нарезают капусту для щей, борщей, а также рубят, то есть измельчают соломкой, для квашения и начин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готовление блюд из свежих овоще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32"/>
          <w:szCs w:val="32"/>
        </w:rPr>
        <w:t>Салат</w:t>
      </w:r>
      <w:r>
        <w:rPr>
          <w:sz w:val="28"/>
          <w:szCs w:val="28"/>
        </w:rPr>
        <w:t xml:space="preserve"> – это холодное блюдо, состоящее из одного или нескольких видов овощей, а также из овощей в сочетании с мясом, рыбой, яйцам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ходящие в состав салата продукты могут быть сырыми ( редис, зеленый салат, огурцы, помидоры, лук), вареными ( свекла, картофель, морковь), маринованными, солеными ( квашеная капуста) и прошедшими сложную технологическую обработку ( колбасные изделия, копченая рыба, консервы). Салат используют в качестве самостоятельного блюда и как гарнир ( добавление, приправа) к мясным и рыбным блю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последовательно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готовления салатов из свежих овощ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ервичная обработка ово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резка овощей. Овощи для салатов должны быть нарезаны одинако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правка салата. Перемешивать продукты надо осторожно, чтобы они не мяли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ыкладывание в салатницу и укра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кус салатов зависит не только от основных продуктов, входящих в их состав, но и от </w:t>
      </w:r>
      <w:r>
        <w:rPr>
          <w:b/>
          <w:i/>
          <w:sz w:val="28"/>
          <w:szCs w:val="28"/>
        </w:rPr>
        <w:t>заправк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латы и винегреты заправляют по вкусу растительным маслом или майонезом. Для некоторых салатов используют сметану. Чтобы разнообразить вкус салатов, в заправку можно добавить сахар, перец, горчицу, готовые острые со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салаты подают и едят первыми, они должны быть красиво и аппетитно оформ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крашения блюд используют зелень петрушки, укропа, сельдерея, огурцы, редис, морко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равила приготовления салатов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. Овощи и зелень мыть сырой водой, затем кипяче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лат из свежих овощей надо готовить непосредственно перед подачей к ст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продукты должны пройти первичную обработку, а часть из них – первичную и  теплов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льзя соединять теплые и холодные овощи – салат быстро испорт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вощи для салатов можно готовить заранее ( за 1-2 часа до подачи к ст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правлять и украшать салаты надо непосредственно перед подачей к ст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ельзя готовить и хранить овощные салаты в металлической по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блюдать сроки хранения салатов в холодиль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b/>
        </w:rPr>
        <w:t>Приготовление блю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з вареных овощей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последова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готовления холодных блю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з вареных овощей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Для приготовления овощных блюд используют все виды тепловой обработки: варку, жаренье, запекание, тушение, припускани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Варка </w:t>
      </w:r>
      <w:r>
        <w:rPr>
          <w:sz w:val="36"/>
          <w:szCs w:val="36"/>
        </w:rPr>
        <w:t>– это нагревание продукта в воде, бульоне, молоке или на пару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Жаренье</w:t>
      </w:r>
      <w:r>
        <w:rPr>
          <w:sz w:val="36"/>
          <w:szCs w:val="36"/>
        </w:rPr>
        <w:t xml:space="preserve"> – способ тепловой обработки, при котором продукт нагревается в жире или горячем воздух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Запекание</w:t>
      </w:r>
      <w:r>
        <w:rPr>
          <w:sz w:val="36"/>
          <w:szCs w:val="36"/>
        </w:rPr>
        <w:t xml:space="preserve"> – жаренье продукта на противнях или сковородках в духовом шкафу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Тушение</w:t>
      </w:r>
      <w:r>
        <w:rPr>
          <w:sz w:val="36"/>
          <w:szCs w:val="36"/>
        </w:rPr>
        <w:t xml:space="preserve"> – комбинированный способ теплой обработк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Припускание</w:t>
      </w:r>
      <w:r>
        <w:rPr>
          <w:sz w:val="36"/>
          <w:szCs w:val="36"/>
        </w:rPr>
        <w:t xml:space="preserve"> – Варка в плотно закрытой посуде с небольшим количеством жира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Пассерование</w:t>
      </w:r>
      <w:r>
        <w:rPr>
          <w:sz w:val="36"/>
          <w:szCs w:val="36"/>
        </w:rPr>
        <w:t xml:space="preserve"> – продукты слегка обжаривают с жиром или без него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Бланширование</w:t>
      </w:r>
      <w:r>
        <w:rPr>
          <w:sz w:val="36"/>
          <w:szCs w:val="36"/>
        </w:rPr>
        <w:t xml:space="preserve"> – быстрое обваривание или ошпаривани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 xml:space="preserve">       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 xml:space="preserve">  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hadow/>
          <w:color w:val="FF0000"/>
          <w:sz w:val="96"/>
          <w:szCs w:val="96"/>
        </w:rPr>
      </w:pPr>
      <w:r>
        <w:rPr>
          <w:b/>
          <w:bCs/>
          <w:shadow/>
          <w:color w:val="FF0000"/>
          <w:sz w:val="96"/>
          <w:szCs w:val="96"/>
        </w:rPr>
        <w:t>Исследование по теме проекта.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>Приглашение на праздник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иглашаем </w:t>
      </w:r>
      <w:r>
        <w:rPr>
          <w:b/>
          <w:bCs/>
          <w:i/>
          <w:iCs/>
          <w:sz w:val="36"/>
          <w:szCs w:val="36"/>
        </w:rPr>
        <w:t>6-е классы</w:t>
      </w:r>
      <w:r>
        <w:rPr>
          <w:sz w:val="36"/>
          <w:szCs w:val="36"/>
        </w:rPr>
        <w:br/>
        <w:t xml:space="preserve">на праздник </w:t>
      </w:r>
      <w:r>
        <w:rPr>
          <w:b/>
          <w:bCs/>
          <w:i/>
          <w:iCs/>
          <w:sz w:val="36"/>
          <w:szCs w:val="36"/>
        </w:rPr>
        <w:t>«Первого салата»!!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праздник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этап - эрудици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этап - загадки-«отгадк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 этап – «овощной» кроссворд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4 этап - </w:t>
      </w:r>
      <w:r>
        <w:rPr>
          <w:b/>
          <w:bCs/>
          <w:i/>
          <w:iCs/>
          <w:sz w:val="36"/>
          <w:szCs w:val="36"/>
        </w:rPr>
        <w:t>«Заготовка» домашнего задания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5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Найти и прочитать стихотворение про любой овощ.</w:t>
      </w:r>
    </w:p>
    <w:p>
      <w:pPr>
        <w:pStyle w:val="Normal"/>
        <w:numPr>
          <w:ilvl w:val="0"/>
          <w:numId w:val="5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Представить традиционный новогодний салат (принести готовый салат, защитить рецеп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здник состоится 22декабря после  6 урока.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>Реклама праздника: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drawing>
          <wp:inline distT="0" distB="0" distL="0" distR="0">
            <wp:extent cx="4570730" cy="342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>Сценарий праздника:</w:t>
      </w:r>
    </w:p>
    <w:p>
      <w:pPr>
        <w:pStyle w:val="Normal"/>
        <w:rPr/>
      </w:pPr>
      <w:r>
        <w:rPr/>
        <w:t>ПРАЗДНИК ПЕРВОГО САЛАТА</w:t>
      </w:r>
    </w:p>
    <w:tbl>
      <w:tblPr>
        <w:tblW w:w="5050" w:type="pct"/>
        <w:jc w:val="left"/>
        <w:tblInd w:w="-1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0"/>
      </w:tblGrid>
      <w:tr>
        <w:trPr/>
        <w:tc>
          <w:tcPr>
            <w:tcW w:w="10020" w:type="dxa"/>
            <w:tcBorders/>
            <w:vAlign w:val="center"/>
          </w:tcPr>
          <w:p>
            <w:pPr>
              <w:pStyle w:val="Heading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Я:</w:t>
            </w:r>
            <w:r>
              <w:rPr>
                <w:sz w:val="28"/>
                <w:szCs w:val="28"/>
              </w:rPr>
              <w:br/>
              <w:t>- Сегодня наш праздник посвящен первому салату. И самым главным, самым дорогим является то, что все овощи мы почти всегда выращиваем сами. А вы знаете, что в переводе с итальянского "салат" - это "блюдо, приготовленное из зеленых листьев"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 как чаще всего мы салаты делаем из овощей, то именно о них мы и поговорим сегодня. Впереди нас ждут конкурсы и развлечения. Поделимся на 2 команды. За активное участие все будут получать жето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конце нас ждет овощной кроссворд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1. Конкурс </w:t>
            </w:r>
            <w:r>
              <w:rPr>
                <w:b/>
                <w:bCs/>
                <w:sz w:val="28"/>
                <w:szCs w:val="28"/>
              </w:rPr>
              <w:t>"РИФМА"</w:t>
            </w:r>
            <w:r>
              <w:rPr>
                <w:sz w:val="28"/>
                <w:szCs w:val="28"/>
              </w:rPr>
              <w:t>. Подобрать рифму к каждому слову (в скобках даны возможные варианты отве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 (морошка)</w:t>
              <w:br/>
              <w:t>КОРЗИНКА (малинка)</w:t>
              <w:br/>
              <w:t>ОГУРЕЦ (молодец)</w:t>
              <w:br/>
              <w:t xml:space="preserve">РЕДИС (нарцисс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(Фекла)</w:t>
              <w:br/>
              <w:t>ТОМАТ (маринад)</w:t>
              <w:br/>
              <w:t>ЛУЧОК (жучок)</w:t>
              <w:br/>
              <w:t xml:space="preserve">ЛУК (друг)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2. Конкурс</w:t>
            </w:r>
            <w:r>
              <w:rPr>
                <w:b/>
                <w:bCs/>
                <w:sz w:val="28"/>
                <w:szCs w:val="28"/>
              </w:rPr>
              <w:t xml:space="preserve"> "ПОЭТИЧЕСКИЙ"</w:t>
            </w:r>
            <w:r>
              <w:rPr>
                <w:sz w:val="28"/>
                <w:szCs w:val="28"/>
              </w:rPr>
              <w:t xml:space="preserve">. Каждой команде придумать стих на заданную рифму за 3 минуты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ок - Жучок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а - Фекла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ец - Молодец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а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ссказываю об огурце и лу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УРЕЦ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ой огурца считают Индию, где до сих пор встречаются их дикие виды. В Индии огурец вошел в употребление по меньшей мере за 3000 лет до нашей эры. Название "огурец" в Индии связано с именем индийского князя, якобы имевшего 60 тысяч детей, что, по всей вероятности, связано многочисленностью зернышек в огурце. В древнем Египте изображения огурцов встречаются в храмах. В Греции существовал даже "Город огурцов". Древние римляне круглый гол выращивали огурцы в парниках и солили их в кадках. Одним из самых распро- страненных блюд в России XVI века была "черная уха" - суп, где мясо варилось в огуречном рассоле с примесью различных пряностей и коренье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с незапамятных времен возделывали египтяне. В Древней Греции лук считали священным растением, где луковица воспринималась как символ устройства Вселенной. Именитые горожане в Древней Греции считали неприличным употреблять лук в пищу из-за стойкого резкого запаха. Римляне употребляли его ежегодно, а во избежание резкого запаха лук заедали листьями петрушки и грецкими орехами. От римлян лук перешел в Германию, где отличившихся в боях героев украшали цветами лу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ревней Руси лук считали универсальным средством, предохраняющим и излечивающим от всех болезн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3. Конкурс </w:t>
            </w:r>
            <w:r>
              <w:rPr>
                <w:b/>
                <w:bCs/>
                <w:sz w:val="28"/>
                <w:szCs w:val="28"/>
              </w:rPr>
              <w:t>"САМЫЙ БЫСТРЫЙ"</w:t>
            </w:r>
            <w:r>
              <w:rPr>
                <w:sz w:val="28"/>
                <w:szCs w:val="28"/>
              </w:rPr>
              <w:t>. Кто быстрее очистит и нарежет соломкой картофелину 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4. Конкурс </w:t>
            </w:r>
            <w:r>
              <w:rPr>
                <w:b/>
                <w:bCs/>
                <w:sz w:val="28"/>
                <w:szCs w:val="28"/>
              </w:rPr>
              <w:t>"ШИВОРОТ-НАВЫВОРОТ"</w:t>
            </w:r>
            <w:r>
              <w:rPr>
                <w:sz w:val="28"/>
                <w:szCs w:val="28"/>
              </w:rPr>
              <w:t>. Прочитайте набор букв наоборот и получится слово. АНСЕВ (весна)</w:t>
              <w:br/>
              <w:t>ДЖОД (дождь)</w:t>
              <w:br/>
              <w:t>КУЛ (лук)</w:t>
              <w:br/>
              <w:t xml:space="preserve">ТАЛАС (салат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Р (редис)</w:t>
              <w:br/>
              <w:t>ИЩОВО (овощи)</w:t>
              <w:br/>
              <w:t>РОДИМОП (помидор)</w:t>
              <w:br/>
              <w:t xml:space="preserve">ВОКРОМ (морковь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ссказываю о редьке и редис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ДЬКА И РЕДИС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редьки - Египет и Китай. О выращивании редьки есть запись даже на пирамиде Хеопса. Редька огромных размеров была найдена в Японии, вес 15-17 кг. Из Египта редька попала в Древнюю Грецию. В дни празднования, посвященные Аполлону, греки приносили в дар к его алтарю изображение трех главных, по их понятию, корнеплодов - редьки, свеклы и моркови. При этом редька была отлита из золота, свекла - из серебра, а морковь - из олова. В Россию редька попала из Азии. Она входила обязательно в одно из самых древних кушаний на Руси - тюрю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иска - ближайший родственник редьки. Считают, что редиска появилась в Средневековье.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5. Конкурс </w:t>
            </w:r>
            <w:r>
              <w:rPr>
                <w:b/>
                <w:bCs/>
                <w:sz w:val="28"/>
                <w:szCs w:val="28"/>
              </w:rPr>
              <w:t>"ХУДОЖНИКИ"</w:t>
            </w:r>
            <w:r>
              <w:rPr>
                <w:sz w:val="28"/>
                <w:szCs w:val="28"/>
              </w:rPr>
              <w:t>. а) Задание 1 - на доске нарисовать с завязанными глазами и не отрывая руки: огурец, морковь, помидор.</w:t>
              <w:br/>
              <w:t xml:space="preserve">б) Задание 2 - на листке бумаги нарисовать половинку помидора, огурца, лук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ссказываю  о картошке и помидор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ФЕЛЬ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появился в Европе в 1565 году. Его привезли из Южной Америки испанские моряки. Сначала картофель выращивали как декоративное растение, потом варили варенье из зеленых ягод и лишь затем стали употреблять в пищу клубни. Но и в 1800 году в Европе картофель был еще такой редкостью, что его дарили друг другу в праздни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"картофель" произошло от итальянского "тартуфолли" - трюфель, потому что клубни картофеля очень похожи на известные итальянцам грибы. В России он появился в конце XV11 века. Предполагают, что Петр 1 сам отправил мешок картофеля из Голландии в Россию. Крестьяне не хотели принимать новую культуру и устраивали "картофельные бунты" - крестьян насильно заставляли сажать картофель, который они называли "чертовым яблоком". Сейчас картофель выращивают даже за Полярным кругом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ИДОР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помидоров - Южная Америка. Дикие помидоры до сих пор встречаются в Перу, на Канарских и Филиппинских островах. На языке ацтеков помидор назывался "томатль", отсюда и русское - "томат". Однако чаще эти плоды мы называем помидорами - от французского "яблоки любви" - это поэтическое название ему дали за ярко-красную окраску пл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Европе помидоры появились в середине XVI века. Сначала помидоры считали декоративным растением. В Германии горшками с помидорами украшали комнаты, во Франции беседки, в Англии и России их выращивали в оранжереях среди редких цветов. До начала XIX века помидоры в Европе считали несъедобными. В Америке их считали смертельно ядовитыми. Одной из первых стран, начавших выращивать помидоры как культуру, была Россия, где уже в середине XIX века они стали любимым, широко распространенным овощем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6. Конкурс </w:t>
            </w:r>
            <w:r>
              <w:rPr>
                <w:b/>
                <w:bCs/>
                <w:sz w:val="28"/>
                <w:szCs w:val="28"/>
              </w:rPr>
              <w:t>"ЧТО ЗА ОВОЩ?"</w:t>
            </w:r>
            <w:r>
              <w:rPr>
                <w:sz w:val="28"/>
                <w:szCs w:val="28"/>
              </w:rPr>
              <w:t xml:space="preserve"> С закрытыми глазами выбрать овощ и назвать ег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7. Конкурс</w:t>
            </w:r>
            <w:r>
              <w:rPr>
                <w:b/>
                <w:bCs/>
                <w:sz w:val="28"/>
                <w:szCs w:val="28"/>
              </w:rPr>
              <w:t xml:space="preserve"> "ТЕАТРАЛЬНЫЙ".</w:t>
            </w:r>
            <w:r>
              <w:rPr>
                <w:sz w:val="28"/>
                <w:szCs w:val="28"/>
              </w:rPr>
              <w:t xml:space="preserve"> Всей командой мимикой и жестами изобразить так, чтобы остальные догадались, что растет на вашей грядк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грядка - с капуст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торая грядка - с лук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Третья грядка - с морковью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грядка- с помидор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общаю сведения о моркови и капус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КОВЬ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- древнейший корнеплод, который человечество употребляет уже 4 тыс. лет. Морковь была известна древним грекам и римлянам. Но до XVI века считались деликатесом. Лишь в XVII веке морковь стали разводить повсеместно. В это же время появились соусы из моркови, которые и теперь считаются деликатесными у немцев и французов. В Германии из поджаренной моркови делали "солдатский кофе", который в некоторых деревнях по традиции варят и сейчас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ю России морковь попала в незапамятные времена. В XVI столетии на Руси морковный сок считался целебным: им лечили от болезней печени, сердц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УСТ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ного веков до нашей эры применяли капусту как лекарство в Египте, Греции, Риме. Ее использовали для лечения бессонницы, головной боли. Ее соком смазывали раны. Капуста - одна из главнейших овощных культур Европы. Большинство ее видов происходит из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земномор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еологические раскопки свидетельствуют, что человек начал возделывать капусту со времен каменного и бронзового век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широкое признание капуста получила в Древней Греции. Капуста у греков служила символом трезвости, ей приписывали способность исцелять от болезней. В древнем Риме была выведена из листовой капусты кочанная. На территорию России капуста была завезена греками, римлянами и русскими купцами. На Руси капусту шинковали и солили, в честь этого события устраивались вечеринки, где водили хороводы, пели, шутили. Обязательным угощением был пирог с капустой. Такие вечеринки назывались "капустники". На Руси с XVI века появилась кольраби, цветная и брюссельская капу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Конкурс</w:t>
            </w:r>
            <w:r>
              <w:rPr>
                <w:b/>
                <w:bCs/>
                <w:sz w:val="28"/>
                <w:szCs w:val="28"/>
              </w:rPr>
              <w:t xml:space="preserve"> "ЗАГАДКИ С ГРЯДКИ"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ГАДК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в земле, листья на земле.</w:t>
              <w:br/>
              <w:t xml:space="preserve">(картошка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землей трава, под землей алая голова.</w:t>
              <w:br/>
              <w:t>(свек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я девица росла в темнице, </w:t>
              <w:br/>
              <w:t>(морковь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 ребенок, не знал пеленок.</w:t>
              <w:br/>
              <w:t>Стал стариком - сто пеленок на нем.</w:t>
              <w:br/>
              <w:t>(капус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 баба на грядках </w:t>
              <w:br/>
              <w:t>Вся - в заплатках;</w:t>
              <w:br/>
              <w:t xml:space="preserve">Кто заплатку оторвет, </w:t>
              <w:br/>
              <w:t xml:space="preserve">Всяк заплачет и уйдет. </w:t>
              <w:br/>
              <w:t xml:space="preserve">(лук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Егор под межой,</w:t>
              <w:br/>
              <w:t>Накрыт зеленой фатой.</w:t>
              <w:br/>
              <w:t xml:space="preserve">(огурец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те на грядке зеленая ветка, </w:t>
              <w:br/>
              <w:t>а на ней - красные детки.</w:t>
              <w:br/>
              <w:t>(помидоры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Федосья, распустивши волосья.</w:t>
              <w:br/>
              <w:t xml:space="preserve">(лук)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ько стрел растет на грядках, </w:t>
              <w:br/>
              <w:t>а стрельнуть нельзя ребяткам.</w:t>
              <w:br/>
              <w:t>(лук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, да не луна,</w:t>
              <w:br/>
              <w:t>С хвостом, да не мышь,</w:t>
              <w:br/>
              <w:t>Красна, а не дев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9. Конкурс</w:t>
            </w:r>
            <w:r>
              <w:rPr>
                <w:b/>
                <w:bCs/>
                <w:sz w:val="28"/>
                <w:szCs w:val="28"/>
              </w:rPr>
              <w:t xml:space="preserve"> "Буриме"</w:t>
            </w:r>
            <w:r>
              <w:rPr>
                <w:sz w:val="28"/>
                <w:szCs w:val="28"/>
              </w:rPr>
              <w:t>. Учащиеся должны составить из слов капуста, картошка горох стихотворени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11. Конкурс </w:t>
            </w:r>
            <w:r>
              <w:rPr>
                <w:b/>
                <w:bCs/>
                <w:sz w:val="28"/>
                <w:szCs w:val="28"/>
              </w:rPr>
              <w:t>"КРОССВОРД"</w:t>
            </w:r>
            <w:r>
              <w:rPr>
                <w:sz w:val="28"/>
                <w:szCs w:val="28"/>
              </w:rPr>
              <w:t xml:space="preserve"> (приложение № 1).</w:t>
              <w:br/>
              <w:t xml:space="preserve">В конце праздника подсчитывается количество жетонов и выявляется команда - победительница, самая дружная команда, самая веселая команд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все праздники, проводимые в классе, этот праздник познавательный, расширяет кругозор детей, развивает любознательность учащихс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задачи также преследуются: воспитание аккуратности, дружеского внимания друг к другу, уважение к родителям и старшим товарища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                                                                                                                                                         (Приложение № 1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овощ был символом трезвости у греков? (капуста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юдо, изготавливаемое из зеленых листьев? (салат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есть какого овоща в Греции существовал целый город? (в честь огурца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овощ сначала выращивали ради редкоцветуших невзрачных цветков в оранжереях Англии и России? (томат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ть одним словом: редька, свекла, картофель, (овощи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ть антоним, (фрукты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ственников какой овощной культуры отливали в золоте? (редис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какого овоща сравнивали с устройством Вселенной? (лук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компонент немецкого "солдатского" кофе? (морков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b/>
          <w:b/>
          <w:i/>
          <w:i/>
          <w:shadow/>
          <w:sz w:val="56"/>
          <w:szCs w:val="56"/>
        </w:rPr>
      </w:pPr>
      <w:r>
        <w:rPr>
          <w:b/>
          <w:i/>
          <w:shadow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hadow/>
          <w:color w:val="FF0000"/>
          <w:sz w:val="72"/>
          <w:szCs w:val="72"/>
        </w:rPr>
      </w:pPr>
      <w:r>
        <w:rPr>
          <w:b/>
          <w:i/>
          <w:shadow/>
          <w:color w:val="FF0000"/>
          <w:sz w:val="72"/>
          <w:szCs w:val="72"/>
        </w:rPr>
        <w:t>Краткое описание                окончательного варианта</w:t>
      </w:r>
    </w:p>
    <w:p>
      <w:pPr>
        <w:pStyle w:val="Normal"/>
        <w:jc w:val="center"/>
        <w:rPr>
          <w:b/>
          <w:b/>
          <w:i/>
          <w:i/>
          <w:shadow/>
          <w:color w:val="FF0000"/>
          <w:sz w:val="72"/>
          <w:szCs w:val="72"/>
        </w:rPr>
      </w:pPr>
      <w:r>
        <w:rPr>
          <w:b/>
          <w:i/>
          <w:shadow/>
          <w:color w:val="FF0000"/>
          <w:sz w:val="72"/>
          <w:szCs w:val="72"/>
        </w:rPr>
        <w:t>проекта</w:t>
      </w:r>
    </w:p>
    <w:p>
      <w:pPr>
        <w:pStyle w:val="Normal"/>
        <w:rPr>
          <w:b/>
          <w:b/>
          <w:i/>
          <w:i/>
          <w:shadow/>
          <w:color w:val="FF0000"/>
          <w:sz w:val="56"/>
          <w:szCs w:val="56"/>
        </w:rPr>
      </w:pPr>
      <w:r>
        <w:rPr>
          <w:b/>
          <w:i/>
          <w:shadow/>
          <w:color w:val="FF0000"/>
          <w:sz w:val="56"/>
          <w:szCs w:val="56"/>
        </w:rPr>
      </w:r>
    </w:p>
    <w:p>
      <w:pPr>
        <w:pStyle w:val="Normal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   </w:t>
      </w:r>
      <w:r>
        <w:rPr>
          <w:shadow/>
          <w:sz w:val="32"/>
          <w:szCs w:val="32"/>
        </w:rPr>
        <w:t xml:space="preserve">Мой проект - это организация праздника, в форме игры - соревновании между 6 классами  «Праздник первого салата». Для осуществления проекта в действительность, мне пришлось многому научиться и приложить немало усилий. Я считаю что проект получился сложным, творческим, оригинальным и актуальным. 6 классы смогли получить много интересной и полезной информации, которая пригодиться им в будущем. Команды показали себя не только эрудированными, но и очень творческими! </w:t>
      </w:r>
    </w:p>
    <w:p>
      <w:pPr>
        <w:pStyle w:val="Normal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  </w:t>
      </w:r>
      <w:r>
        <w:rPr>
          <w:shadow/>
          <w:sz w:val="32"/>
          <w:szCs w:val="32"/>
        </w:rPr>
        <w:t xml:space="preserve">А мне  этот проект поможет и в дальнейшем  т. к. я постепенно начинаю развивать свои ораторские, коммуникативные и педагогические способности. </w:t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  <w:t>Источники:</w:t>
      </w:r>
    </w:p>
    <w:p>
      <w:pPr>
        <w:pStyle w:val="Normal"/>
        <w:numPr>
          <w:ilvl w:val="0"/>
          <w:numId w:val="9"/>
        </w:numPr>
        <w:rPr>
          <w:shadow/>
          <w:sz w:val="36"/>
          <w:szCs w:val="36"/>
          <w:lang w:val="en-US"/>
        </w:rPr>
      </w:pPr>
      <w:hyperlink r:id="rId3" w:tgtFrame="_parent">
        <w:r>
          <w:rPr>
            <w:rStyle w:val="InternetLink"/>
            <w:shadow/>
            <w:sz w:val="36"/>
            <w:szCs w:val="36"/>
          </w:rPr>
          <w:t>http://kurguzkeen.narod.ru</w:t>
        </w:r>
      </w:hyperlink>
    </w:p>
    <w:p>
      <w:pPr>
        <w:pStyle w:val="Normal"/>
        <w:numPr>
          <w:ilvl w:val="0"/>
          <w:numId w:val="9"/>
        </w:numPr>
        <w:rPr>
          <w:shadow/>
          <w:sz w:val="36"/>
          <w:szCs w:val="36"/>
        </w:rPr>
      </w:pPr>
      <w:hyperlink r:id="rId4" w:tgtFrame="_parent">
        <w:r>
          <w:rPr>
            <w:rStyle w:val="InternetLink"/>
            <w:shadow/>
            <w:sz w:val="36"/>
            <w:szCs w:val="36"/>
          </w:rPr>
          <w:t>http://festival.1september.ru</w:t>
        </w:r>
      </w:hyperlink>
    </w:p>
    <w:p>
      <w:pPr>
        <w:pStyle w:val="Normal"/>
        <w:numPr>
          <w:ilvl w:val="0"/>
          <w:numId w:val="9"/>
        </w:numPr>
        <w:rPr>
          <w:shadow/>
          <w:sz w:val="36"/>
          <w:szCs w:val="36"/>
        </w:rPr>
      </w:pPr>
      <w:hyperlink r:id="rId5" w:tgtFrame="_parent">
        <w:r>
          <w:rPr>
            <w:rStyle w:val="InternetLink"/>
            <w:shadow/>
            <w:sz w:val="36"/>
            <w:szCs w:val="36"/>
          </w:rPr>
          <w:t>http://my-home-little-ruses.narod.ru</w:t>
        </w:r>
      </w:hyperlink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rPr>
          <w:shadow/>
          <w:sz w:val="72"/>
          <w:szCs w:val="72"/>
        </w:rPr>
      </w:pPr>
      <w:r>
        <w:rPr>
          <w:shadow/>
          <w:sz w:val="72"/>
          <w:szCs w:val="72"/>
        </w:rPr>
      </w:r>
    </w:p>
    <w:p>
      <w:pPr>
        <w:pStyle w:val="Normal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sectPr>
      <w:type w:val="nextPage"/>
      <w:pgSz w:w="11906" w:h="16838"/>
      <w:pgMar w:left="1418" w:right="567" w:gutter="0" w:header="0" w:top="549" w:footer="0" w:bottom="1418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2"/>
        </w:tabs>
        <w:ind w:left="562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urguzkeen.narod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my-home-little-ruses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10:00Z</dcterms:created>
  <dc:creator>1</dc:creator>
  <dc:description/>
  <cp:keywords/>
  <dc:language>en-US</dc:language>
  <cp:lastModifiedBy>Admin</cp:lastModifiedBy>
  <dcterms:modified xsi:type="dcterms:W3CDTF">2012-02-19T16:25:00Z</dcterms:modified>
  <cp:revision>24</cp:revision>
  <dc:subject/>
  <dc:title/>
</cp:coreProperties>
</file>