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ЩАНИЕ С БУКВАРЁМ 1 КЛАС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ценарий праздник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 (по мере появления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УЧЕ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Деление условное, непринципиальное, можно задействовать большее количество уче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Дорогие наши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тупает первый клас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грустные отбросьт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у нас сюрприз для ва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Мы готовились к конц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ощанья с Буквар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, скажу вам по секр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ть одна проблема в н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Накануне выступл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друг устроил он сканд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казал, что разреш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го он нам не д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</w:t>
      </w:r>
      <w:r>
        <w:rPr>
          <w:rFonts w:cs="Times New Roman" w:ascii="Times New Roman" w:hAnsi="Times New Roman"/>
          <w:sz w:val="28"/>
          <w:szCs w:val="28"/>
        </w:rPr>
        <w:t>: Он не может распрост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желает уступ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ниг любимые стра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дает нам изу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Что же делать? Мы реш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ход нам  судья на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его к нам  пригласил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 </w:t>
      </w:r>
      <w:r>
        <w:rPr>
          <w:rFonts w:cs="Times New Roman" w:ascii="Times New Roman" w:hAnsi="Times New Roman"/>
          <w:sz w:val="28"/>
          <w:szCs w:val="28"/>
        </w:rPr>
        <w:t>(заходит): Всем подняться! Суд и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Поступило заявлен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жданина Буквар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оего он разрешен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м не даст до сентяб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д желает разобра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 Букварь или ж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м придется постара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й представить аргумен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В нашей правде нет сомн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начала мы хот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читать стихотворен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 Что ж, давайте, погля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ИХ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Ну и что вы доказ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дье): Ваша Честь, один момен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ронично): Пару строчек рассказ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е ж это аргумент?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 xml:space="preserve"> (Букварю)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! Не злись! К концерт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готовились мы вед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всей любовью к Центру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ам хотим мы песню спет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</w:t>
      </w:r>
      <w:r>
        <w:rPr>
          <w:rFonts w:cs="Times New Roman" w:ascii="Times New Roman" w:hAnsi="Times New Roman"/>
          <w:sz w:val="28"/>
          <w:szCs w:val="28"/>
        </w:rPr>
        <w:t>: Да-а! Поют они прекр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ко, слаженно! Хвал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Но старались вы напр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равно не уступлю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</w:t>
      </w:r>
      <w:r>
        <w:rPr>
          <w:rFonts w:cs="Times New Roman" w:ascii="Times New Roman" w:hAnsi="Times New Roman"/>
          <w:sz w:val="28"/>
          <w:szCs w:val="28"/>
        </w:rPr>
        <w:t xml:space="preserve">: Чем же так ты недоволен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тебя нам убед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успели в нашем цент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все буквы изуч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</w:t>
      </w:r>
      <w:r>
        <w:rPr>
          <w:rFonts w:cs="Times New Roman" w:ascii="Times New Roman" w:hAnsi="Times New Roman"/>
          <w:sz w:val="28"/>
          <w:szCs w:val="28"/>
        </w:rPr>
        <w:t>: На письме отметить мо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опасные мес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ассе букв слова мы слож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 </w:t>
      </w:r>
      <w:r>
        <w:rPr>
          <w:rFonts w:cs="Times New Roman" w:ascii="Times New Roman" w:hAnsi="Times New Roman"/>
          <w:sz w:val="28"/>
          <w:szCs w:val="28"/>
        </w:rPr>
        <w:t xml:space="preserve">(задумчиво)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-а! Работа не проста!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Мы разделим текст на сл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родительской подмо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: Помним: «И» всегда пи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четаньях «ЖИ» и «ШИ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ченик</w:t>
      </w:r>
      <w:r>
        <w:rPr>
          <w:rFonts w:cs="Times New Roman" w:ascii="Times New Roman" w:hAnsi="Times New Roman"/>
          <w:sz w:val="28"/>
          <w:szCs w:val="28"/>
        </w:rPr>
        <w:t>: Парный звук глухой иль звон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умеем отлич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Да-а.. Мальчишки и девч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ют, что и как уч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Знают всё?! Вот самомнень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дье): Возражаю, Ваша Чест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шу Вас при решень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 важные уче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 не совершенн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ье, техника письм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пустят букву в слов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  Факты веские весь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</w:t>
      </w:r>
      <w:r>
        <w:rPr>
          <w:rFonts w:cs="Times New Roman" w:ascii="Times New Roman" w:hAnsi="Times New Roman"/>
          <w:sz w:val="28"/>
          <w:szCs w:val="28"/>
        </w:rPr>
        <w:t>: В этом споре мало тол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кращай, Букварь, нуди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Букварю): Просто ты назад, на пол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желаешь ухо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удешь ты скучать безмерно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нимания ребят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 </w:t>
      </w:r>
      <w:r>
        <w:rPr>
          <w:rFonts w:cs="Times New Roman" w:ascii="Times New Roman" w:hAnsi="Times New Roman"/>
          <w:sz w:val="28"/>
          <w:szCs w:val="28"/>
        </w:rPr>
        <w:t xml:space="preserve">(грустно): Да, признаюсь, это верно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судье): Дети правду говор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не хочется,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таваться, я грущ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 нет пути обрат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рощения прошу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Суд, приняв все во вним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весив все, постанов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икакого наказан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есь никто не заслужи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 всем): Первый класс вполне гот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ощанья с Буквар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ними мы  учебник нов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рываем этим д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овый мир – литературы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ервый класс ид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шедеврами культу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ться на пу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кварю): Ты, Букварь, погоряч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затеял весь сыр-бор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, уж раз ты извини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д тебе прощает сп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РЬ, ГРУСТНЫЙ, УХОДИТ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 xml:space="preserve"> (Букварю):  Не грусти, Букварь, не над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ожди до сентяб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для новых первоклаше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чнется с Буквар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 xml:space="preserve"> (Букварю): И они тебя откро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нут буквы изу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а ты со всей душ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ешь их учить чи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</w:t>
      </w:r>
      <w:r>
        <w:rPr>
          <w:rFonts w:cs="Times New Roman" w:ascii="Times New Roman" w:hAnsi="Times New Roman"/>
          <w:sz w:val="28"/>
          <w:szCs w:val="28"/>
        </w:rPr>
        <w:t>: Вот спасибо, вам,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риятные сло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таваться все же над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тературному чтению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 вступай в свои 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ное чт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р решился наконец-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ровенно говор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таких способных д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«Спасибо!» Буквар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месте с ними окунём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ир рассказов, сказок, бас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 потешкой посмеё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! Мир чтения прекрасен!!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28:00Z</dcterms:created>
  <dc:creator>user</dc:creator>
  <dc:description/>
  <cp:keywords/>
  <dc:language>en-US</dc:language>
  <cp:lastModifiedBy>Svetlana</cp:lastModifiedBy>
  <dcterms:modified xsi:type="dcterms:W3CDTF">2012-02-28T20:13:00Z</dcterms:modified>
  <cp:revision>3</cp:revision>
  <dc:subject/>
  <dc:title/>
</cp:coreProperties>
</file>