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ая контро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ариант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. Use the words in brackets in the Past Progressive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She (wash up) yesterday mornin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e (sing) songs at 10 o’cloc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 (see) him at 6 o’cloc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u w:val="single"/>
          <w:lang w:val="en-US"/>
        </w:rPr>
        <w:t>II. Translate from Russian into English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и уже перевели этот текс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ы когда-нибудь бывал в Англ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никогда не видел королеву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II. Put the verbs into 3 forms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ы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уп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ходи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с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ить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u w:val="single"/>
          <w:lang w:val="en-US"/>
        </w:rPr>
        <w:t xml:space="preserve">IV. Fill in the gaps with </w:t>
      </w:r>
      <w:r>
        <w:rPr>
          <w:b/>
          <w:i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–(no article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. … Everest is the highest mountain in the worl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. … Pacific is the largest ocean on our plane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. Have you ever been to … Bolshoi Theatr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. Show me … Canary Islands on this map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5. … Volga flows into  … Caspian Sea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Административная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контрольная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работ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7 </w:t>
      </w:r>
      <w:r>
        <w:rPr>
          <w:b/>
          <w:sz w:val="32"/>
          <w:szCs w:val="32"/>
        </w:rPr>
        <w:t>класс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2 </w:t>
      </w:r>
      <w:r>
        <w:rPr>
          <w:b/>
          <w:sz w:val="32"/>
          <w:szCs w:val="32"/>
        </w:rPr>
        <w:t>вариант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en-US"/>
        </w:rPr>
        <w:t>I. Use the words in brackets in the Past Progressive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Peggy (write) a story at 7 o’clock last nigh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(read) a book when she calle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he (hear) nothing when she opened the doo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II. Translate from Russian into English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н еще не сделал домашнее зада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 когда-нибудь были в Лондон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н никогда не читал эту книгу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II. Put the verbs into 3 forms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ыш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а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оят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IV. Fill in the gaps with </w:t>
      </w:r>
      <w:r>
        <w:rPr>
          <w:b/>
          <w:i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–(no article)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. I went to … England last yea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. I live in …  Gagarina stree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. … Nile flows through … Egyp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. … Trafalgar Square is the geographical centre of … Londo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5. Would you like to go to … London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тивная контрольная работ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7 </w:t>
      </w:r>
      <w:r>
        <w:rPr>
          <w:b/>
          <w:sz w:val="32"/>
          <w:szCs w:val="32"/>
        </w:rPr>
        <w:t>класс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3 </w:t>
      </w:r>
      <w:r>
        <w:rPr>
          <w:b/>
          <w:sz w:val="32"/>
          <w:szCs w:val="32"/>
        </w:rPr>
        <w:t>вариант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en-US"/>
        </w:rPr>
        <w:t>I. Use the words in brackets in the Past Progressive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(pick up) wood when we cam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we came, she (sleep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(want) to play football at 9 o’clock yesterda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. Translate from Russian into English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только что позвонил ма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 когда-нибудь видели тигр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 никогда не был во Франц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II. Put the verbs into 3 forms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ш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т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д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ум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u w:val="single"/>
          <w:lang w:val="en-US"/>
        </w:rPr>
        <w:t xml:space="preserve">IV. Fill in the gaps with </w:t>
      </w:r>
      <w:r>
        <w:rPr>
          <w:b/>
          <w:i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–(no article)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. I went to … England last yea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. I live in …  Gagarina stree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. … Nile flows through … Egyp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. … Trafalgar Square is the geographical centre of … Londo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5. Would you like to go to … London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37:00Z</dcterms:created>
  <dc:creator>USER</dc:creator>
  <dc:description/>
  <cp:keywords/>
  <dc:language>en-US</dc:language>
  <cp:lastModifiedBy>USER</cp:lastModifiedBy>
  <cp:lastPrinted>2008-05-22T10:38:00Z</cp:lastPrinted>
  <dcterms:modified xsi:type="dcterms:W3CDTF">2008-05-22T04:38:00Z</dcterms:modified>
  <cp:revision>6</cp:revision>
  <dc:subject/>
  <dc:title/>
</cp:coreProperties>
</file>