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СВЕТЛОВСКАЯ ОСНОВНАЯ ОБЩЕОБРАЗОВАТЕЛЬНАЯ ШКОЛ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КОЧЕНЁ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УТВЕРЖДАЮ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Принято на педсовете</w:t>
      </w:r>
    </w:p>
    <w:p>
      <w:pPr>
        <w:pStyle w:val="Heading1"/>
        <w:spacing w:lineRule="auto" w:line="240"/>
        <w:rPr>
          <w:szCs w:val="28"/>
        </w:rPr>
      </w:pPr>
      <w:r>
        <w:rPr>
          <w:szCs w:val="28"/>
        </w:rPr>
        <w:t>Директор школы</w:t>
        <w:tab/>
        <w:tab/>
        <w:tab/>
        <w:tab/>
        <w:tab/>
        <w:tab/>
        <w:tab/>
        <w:t>протокол № 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________________  </w:t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_» ____________ г.</w:t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sz w:val="52"/>
          <w:szCs w:val="52"/>
        </w:rPr>
        <w:t>Рабочая программа по биологии</w:t>
      </w:r>
    </w:p>
    <w:p>
      <w:pPr>
        <w:pStyle w:val="Heading3"/>
        <w:spacing w:lineRule="auto" w:line="240"/>
        <w:rPr>
          <w:rFonts w:ascii="Times New Roman" w:hAnsi="Times New Roman" w:cs="Times New Roman"/>
          <w:b w:val="false"/>
          <w:b w:val="false"/>
          <w:sz w:val="52"/>
          <w:szCs w:val="52"/>
        </w:rPr>
      </w:pPr>
      <w:r>
        <w:rPr>
          <w:rFonts w:cs="Times New Roman"/>
          <w:b w:val="false"/>
          <w:sz w:val="52"/>
          <w:szCs w:val="52"/>
        </w:rPr>
      </w:r>
    </w:p>
    <w:p>
      <w:pPr>
        <w:pStyle w:val="Heading3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6 класс</w:t>
      </w:r>
    </w:p>
    <w:p>
      <w:pPr>
        <w:pStyle w:val="Heading3"/>
        <w:tabs>
          <w:tab w:val="clear" w:pos="708"/>
          <w:tab w:val="left" w:pos="18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1800" w:leader="none"/>
        </w:tabs>
        <w:spacing w:lineRule="auto" w:line="240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Учитель: </w:t>
      </w:r>
      <w:r>
        <w:rPr>
          <w:i/>
          <w:sz w:val="28"/>
          <w:szCs w:val="28"/>
        </w:rPr>
        <w:t>Лопаленко Наталья Андрее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0 часов,  2 часа в неделю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х уроков - 4,  лабораторных работ - 12 ,  практических работ - 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составлено на основе </w:t>
      </w:r>
      <w:r>
        <w:rPr>
          <w:rFonts w:cs="Times New Roman" w:ascii="Times New Roman" w:hAnsi="Times New Roman"/>
          <w:sz w:val="28"/>
          <w:szCs w:val="28"/>
        </w:rPr>
        <w:t xml:space="preserve">Программы для общеобразовательных учреждений. Природоведение. 5 класс. Биология. 6 – 11 классы. – М.: Дрофа, 2005. </w:t>
      </w:r>
    </w:p>
    <w:p>
      <w:pPr>
        <w:pStyle w:val="Heading3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spacing w:lineRule="auto" w:line="240"/>
        <w:rPr>
          <w:b w:val="false"/>
          <w:b w:val="false"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Учебник: </w:t>
      </w:r>
      <w:r>
        <w:rPr>
          <w:b w:val="false"/>
          <w:bCs/>
          <w:sz w:val="28"/>
          <w:szCs w:val="28"/>
        </w:rPr>
        <w:t xml:space="preserve">Сонин Н.И. Биология. Живой организм. 6 класс. – М.: Дрофа, 2008.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к рабочей программе по  изучению биологии в 6 классе</w:t>
      </w:r>
    </w:p>
    <w:p>
      <w:pPr>
        <w:pStyle w:val="Style13"/>
        <w:spacing w:before="0" w:after="0"/>
        <w:jc w:val="both"/>
        <w:rPr/>
      </w:pPr>
      <w:r>
        <w:rPr>
          <w:rStyle w:val="StrongEmphasis"/>
        </w:rPr>
        <w:t xml:space="preserve">      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Cs/>
          <w:sz w:val="28"/>
          <w:szCs w:val="28"/>
        </w:rPr>
        <w:t>Рабочая программа составлена на основе Федерального Государственного стандарта, Примерной программы основного общего образования по биологии и Программы основного общего образования по биологии для 6 класса «Живой организм» автора Н.И. Сонина, полностью отражающей содержание Примерной программы, с дополнениями, не превышающими требования к уровню подготовки обучающихся.</w:t>
      </w:r>
    </w:p>
    <w:p>
      <w:pPr>
        <w:pStyle w:val="Style13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базисным учебным  планом в рамках основного общего образования изучение биологии в 6 классе складывается следующим образом: </w:t>
      </w:r>
      <w:r>
        <w:rPr>
          <w:b/>
          <w:sz w:val="28"/>
          <w:szCs w:val="28"/>
        </w:rPr>
        <w:t>35 часов</w:t>
      </w:r>
      <w:r>
        <w:rPr>
          <w:sz w:val="28"/>
          <w:szCs w:val="28"/>
        </w:rPr>
        <w:t xml:space="preserve"> из федерального компонента и </w:t>
      </w:r>
      <w:r>
        <w:rPr>
          <w:b/>
          <w:sz w:val="28"/>
          <w:szCs w:val="28"/>
        </w:rPr>
        <w:t>35 часов</w:t>
      </w:r>
      <w:r>
        <w:rPr>
          <w:sz w:val="28"/>
          <w:szCs w:val="28"/>
        </w:rPr>
        <w:t xml:space="preserve"> из регионального компонента. C  учётом  этого  составлено   тематическое  планирование  на  </w:t>
      </w:r>
      <w:r>
        <w:rPr>
          <w:b/>
          <w:sz w:val="28"/>
          <w:szCs w:val="28"/>
        </w:rPr>
        <w:t>70 часов</w:t>
      </w:r>
      <w:r>
        <w:rPr>
          <w:sz w:val="28"/>
          <w:szCs w:val="28"/>
        </w:rPr>
        <w:t>,  включающее  вопросы  теоретической  и  практической  подготовки  учащихся  и  реализацию  регионального  компонента.</w:t>
      </w:r>
    </w:p>
    <w:p>
      <w:pPr>
        <w:pStyle w:val="Style13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      </w:t>
      </w:r>
      <w:r>
        <w:rPr>
          <w:rStyle w:val="StrongEmphasis"/>
          <w:sz w:val="28"/>
          <w:szCs w:val="28"/>
        </w:rPr>
        <w:t>Реализация  программы  обеспечивается  учебно-методическим комплектом:</w:t>
      </w:r>
      <w:r>
        <w:rPr>
          <w:rStyle w:val="Emphasis"/>
          <w:b/>
          <w:sz w:val="28"/>
          <w:szCs w:val="28"/>
        </w:rPr>
        <w:t xml:space="preserve"> </w:t>
      </w:r>
    </w:p>
    <w:p>
      <w:pPr>
        <w:pStyle w:val="Style13"/>
        <w:spacing w:before="0" w:after="0"/>
        <w:jc w:val="both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 xml:space="preserve">      </w:t>
      </w:r>
      <w:r>
        <w:rPr>
          <w:rStyle w:val="Emphasis"/>
          <w:b/>
          <w:sz w:val="28"/>
          <w:szCs w:val="28"/>
        </w:rPr>
        <w:t>Для  учителя: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1. Е.Т.Бровкина, Н.И.Сонин. «Биология. Живой организм» 6 класс: Методическое пособие к учебнику Н.И.Сонина «Биология. Живой организм» 6 класс. – М.: Дрофа, 2005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Козлова  Т.А.  Биология  в  таблицах.  6-11 кл:  Справ.  пособие.- М.:  Дрофа,  2004.</w:t>
      </w:r>
    </w:p>
    <w:p>
      <w:pPr>
        <w:pStyle w:val="Style13"/>
        <w:spacing w:before="0" w:after="0"/>
        <w:jc w:val="both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 xml:space="preserve">     </w:t>
      </w:r>
      <w:r>
        <w:rPr>
          <w:rStyle w:val="Emphasis"/>
          <w:b/>
          <w:sz w:val="28"/>
          <w:szCs w:val="28"/>
        </w:rPr>
        <w:t>Для учащихся:</w:t>
      </w:r>
    </w:p>
    <w:p>
      <w:pPr>
        <w:pStyle w:val="Style13"/>
        <w:spacing w:before="0" w:after="0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Н.И.Сонин «Живой организм. Рабочая тетрадь к учебнику «Биология. Живой организм» 6 класс. – М.: Дрофа, 2006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rStyle w:val="Emphasis"/>
          <w:b/>
          <w:sz w:val="28"/>
          <w:szCs w:val="28"/>
        </w:rPr>
        <w:t xml:space="preserve">     </w:t>
      </w:r>
    </w:p>
    <w:p>
      <w:pPr>
        <w:pStyle w:val="Style13"/>
        <w:spacing w:before="0" w:after="0"/>
        <w:jc w:val="both"/>
        <w:rPr/>
      </w:pPr>
      <w:r>
        <w:rPr>
          <w:b/>
          <w:bCs/>
          <w:sz w:val="28"/>
          <w:szCs w:val="28"/>
          <w:lang w:val="en-US"/>
        </w:rPr>
        <w:t>MULTIMEDIA</w:t>
      </w:r>
      <w:r>
        <w:rPr>
          <w:b/>
          <w:bCs/>
          <w:sz w:val="28"/>
          <w:szCs w:val="28"/>
        </w:rPr>
        <w:t xml:space="preserve"> – поддержка курса:</w:t>
      </w:r>
    </w:p>
    <w:p>
      <w:pPr>
        <w:pStyle w:val="Style13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диск «Биология 6-11 класс. Лаборатория»</w:t>
      </w:r>
    </w:p>
    <w:p>
      <w:pPr>
        <w:pStyle w:val="Style13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диск «Виртуальная школа Кирилла и Мефодия. Уроки биологии».</w:t>
      </w:r>
    </w:p>
    <w:p>
      <w:pPr>
        <w:pStyle w:val="Style13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диск «Биология. Живой организм 6 класс. Электронное учебное издание».</w:t>
      </w:r>
    </w:p>
    <w:p>
      <w:pPr>
        <w:pStyle w:val="Style13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Коллекция ЦОР Интернета</w:t>
      </w:r>
    </w:p>
    <w:p>
      <w:pPr>
        <w:pStyle w:val="Style13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диск «Электронные уроки и тесты. Биология в школ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, заканчивающих 6 класс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иеся должны знать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знаки живого (обмен веществ, питание, дыхание, рост, развитие, размножение)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й состав клетки, значение основных неорганических и органических веществ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строения ядерных и безъядерных клеток, отличия строения растительных и животных клеток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ение ядерной клетки, основные функции её органоид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ы деления клеток, их роль в организме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строения тканей, органов и систем органов растительных и животных организм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жизненные функции растительных и животных организмов (питание, пищеварение, дыхание, перемещение веществ, выделение, обмен веществ, движение, регуляция и координация, размножение, рост и развитие)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у природного сообщества, экосистемы, цепи пита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органоиды клетки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вать органы и системы органов изученных организмов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простейшие цепи пита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ножать комнатные растения вегетативным способом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микроскопом, готовить микропрепара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  <w:t>Тематический пла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6382"/>
        <w:gridCol w:w="1713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ы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вание тем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ние и свойства живых организм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войства живых организм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й состав кле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растительной и животной кле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клет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ни растений и животны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и системы орган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и животные как целостный организм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изнедеятельность организмов    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 и пищеваре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ыхание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веществ в организм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а и движе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ция процессов жизнедеятель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ножение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и развит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м и среда.</w:t>
            </w: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иродные сообщества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Среда обитания организмов. Экологические факторы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Взаимосвязи живых организмов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Природные сообществ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лияние деятельности человек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обще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вторение курс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jc w:val="center"/>
        <w:rPr>
          <w:b/>
          <w:b/>
        </w:rPr>
      </w:pPr>
      <w:r>
        <w:rPr>
          <w:b/>
        </w:rPr>
        <w:t>Учебно-тематическое планирование</w:t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90"/>
        <w:gridCol w:w="3166"/>
        <w:gridCol w:w="972"/>
        <w:gridCol w:w="21"/>
        <w:gridCol w:w="5790"/>
        <w:gridCol w:w="21"/>
        <w:gridCol w:w="1594"/>
        <w:gridCol w:w="21"/>
        <w:gridCol w:w="1539"/>
        <w:gridCol w:w="21"/>
        <w:gridCol w:w="823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.п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урок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Cs w:val="22"/>
              </w:rPr>
            </w:pPr>
            <w:r>
              <w:rPr>
                <w:szCs w:val="22"/>
              </w:rPr>
              <w:t>Содержа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Cs w:val="22"/>
              </w:rPr>
            </w:pPr>
            <w:r>
              <w:rPr>
                <w:szCs w:val="22"/>
              </w:rPr>
              <w:t>Тип урока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Cs w:val="22"/>
              </w:rPr>
            </w:pPr>
            <w:r>
              <w:rPr>
                <w:szCs w:val="22"/>
              </w:rPr>
              <w:t>Вводимые понятия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компонен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Cs w:val="22"/>
              </w:rPr>
            </w:pPr>
            <w:r>
              <w:rPr>
                <w:szCs w:val="22"/>
              </w:rPr>
              <w:t>Домашнее зада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Cs w:val="22"/>
              </w:rPr>
            </w:pPr>
            <w:r>
              <w:rPr>
                <w:szCs w:val="22"/>
              </w:rPr>
              <w:t>Сроки</w:t>
            </w:r>
          </w:p>
        </w:tc>
      </w:tr>
      <w:tr>
        <w:trPr/>
        <w:tc>
          <w:tcPr>
            <w:tcW w:w="15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Строение и свойства живых организмов (26)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Введение.</w:t>
            </w:r>
            <w:r>
              <w:rPr>
                <w:szCs w:val="22"/>
              </w:rPr>
              <w:t xml:space="preserve"> Многообразие живых организмов, их особенные свойств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ИНМ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szCs w:val="22"/>
              </w:rPr>
              <w:t>Живые организмы; общность живых организмов: клеточное строение и  набор ХЭ и веществ.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 w:val="22"/>
                <w:szCs w:val="22"/>
              </w:rPr>
              <w:t>Многообразие живых организмов Новосибир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szCs w:val="22"/>
              </w:rPr>
              <w:t>Стр.4, читать п.1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>Основные свойства живых организмов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>Основные признаки живого: обмен веществ, питание, дыхание, выделение, раздражимость, подвижность, размножение, рост, развитие.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Строение растительной клетки.</w:t>
            </w:r>
          </w:p>
          <w:p>
            <w:pPr>
              <w:pStyle w:val="Style14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bCs/>
                <w:szCs w:val="22"/>
              </w:rPr>
              <w:t>Безъядерные и ядерные организмы. Основные части всех клеток: плазматическая мембрана, цитоплазма, ядро. Отличие растительной клетки от животной: клеточ. Оболочка, вакуоль, пластиды. Хлорофилл, хлоропласты, органоиды: эндоплазматическая сеть, аппарат Гольджи, рибосомы, митохондрии, лизосомы, клеточный центр, центриоли, ядро, ядрышко, хромосомы.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>Записать определения в словарь и выучить их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Строение животной клетки.</w:t>
            </w:r>
          </w:p>
          <w:p>
            <w:pPr>
              <w:pStyle w:val="Style14"/>
              <w:rPr/>
            </w:pPr>
            <w:r>
              <w:rPr>
                <w:b/>
                <w:sz w:val="22"/>
                <w:szCs w:val="22"/>
              </w:rPr>
              <w:t>Лабораторная работа №1</w:t>
            </w:r>
            <w:r>
              <w:rPr>
                <w:sz w:val="22"/>
                <w:szCs w:val="22"/>
              </w:rPr>
              <w:t xml:space="preserve">. Строение растительной клетки. </w:t>
            </w:r>
          </w:p>
          <w:p>
            <w:pPr>
              <w:pStyle w:val="Style14"/>
              <w:rPr>
                <w:bCs/>
                <w:szCs w:val="22"/>
              </w:rPr>
            </w:pPr>
            <w:r>
              <w:rPr>
                <w:sz w:val="22"/>
                <w:szCs w:val="22"/>
              </w:rPr>
              <w:t>Строение животной клетк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bCs/>
                <w:szCs w:val="22"/>
              </w:rPr>
              <w:t>ПР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Отличительные признаки растительной клетки от животной.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>Записать определения в словарь и выучить их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szCs w:val="22"/>
              </w:rPr>
              <w:t>Увеличительные приборы и правила работы с ним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Части светового микроскопа: окуляр, объектив, тубус, предметный столик, зеркало, предметное и покровное стёкла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>Химический состав клетк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>Элементы, органические и неорганические вещества, минеральные соли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>Стр.10, читать п.2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>Органические вещества клетки.</w:t>
            </w:r>
          </w:p>
          <w:p>
            <w:pPr>
              <w:pStyle w:val="Style14"/>
              <w:rPr>
                <w:bCs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ая работа №2</w:t>
            </w:r>
            <w:r>
              <w:rPr>
                <w:sz w:val="22"/>
                <w:szCs w:val="22"/>
              </w:rPr>
              <w:t xml:space="preserve"> Определение состава семян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ИНМ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Белки, жиры, углеводы, нуклеиновые кислоты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szCs w:val="22"/>
              </w:rPr>
              <w:t>Стр.11-12, читать п.2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Неклеточные формы жизн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ИНМ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Вирусы, фагоцитоз, пиноцитоз, бактериофаг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szCs w:val="22"/>
              </w:rPr>
              <w:t>Стр.20, читать п.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Повторение по теме «Строение растительной и животной клетки»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szCs w:val="22"/>
              </w:rPr>
              <w:t>ПОУ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szCs w:val="22"/>
              </w:rPr>
              <w:t>Задание в рабочей тетради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>Деление клеток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>Митоз, хроматиды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>Стр. 24-25, читать п.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>Мейоз и его биологическое значение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Cs w:val="22"/>
              </w:rPr>
              <w:t>Мейоз, биологическая роль мейоза.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>Стр. 26,читать п.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>Ткани растений.</w:t>
            </w:r>
          </w:p>
          <w:p>
            <w:pPr>
              <w:pStyle w:val="Style14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абораторная работа №3 </w:t>
            </w:r>
            <w:r>
              <w:rPr>
                <w:sz w:val="22"/>
                <w:szCs w:val="22"/>
              </w:rPr>
              <w:t>Ткани растений.</w:t>
            </w:r>
          </w:p>
          <w:p>
            <w:pPr>
              <w:pStyle w:val="Style14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>Ткань, межклеточное вещество, образовательная, покровные, механическая, основная, проводящая ткани.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>Стр. 30-31, читать п.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bCs/>
                <w:szCs w:val="22"/>
              </w:rPr>
              <w:t>Ткани животных: эпителиальные и соединительные.</w:t>
            </w:r>
            <w:r>
              <w:rPr>
                <w:b/>
                <w:sz w:val="22"/>
                <w:szCs w:val="22"/>
              </w:rPr>
              <w:t xml:space="preserve"> Лабораторная работа № 4</w:t>
            </w:r>
          </w:p>
          <w:p>
            <w:pPr>
              <w:pStyle w:val="Style14"/>
              <w:rPr>
                <w:bCs/>
                <w:szCs w:val="22"/>
              </w:rPr>
            </w:pPr>
            <w:r>
              <w:rPr>
                <w:sz w:val="22"/>
                <w:szCs w:val="22"/>
              </w:rPr>
              <w:t>Ткани животных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ИНМ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Эпителиальная, соединительная, мышечная: гладкая и поперечно-полосатая, нервная ткани;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szCs w:val="22"/>
              </w:rPr>
              <w:t>Записать определения в словарь и выучить их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Мышечные ткан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ИНМ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свойства мышечной ткани: возбудимость и сократимость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szCs w:val="22"/>
              </w:rPr>
              <w:t>Задание в рабочей тетради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Нервная ткань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ИНМ</w:t>
            </w:r>
          </w:p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Лаб. раб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свойства  нервной ткани: возбудимость и проводимость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szCs w:val="22"/>
              </w:rPr>
              <w:t>Задание в рабочей тетради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Органы цветковых растений. Корень.</w:t>
            </w:r>
          </w:p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ая работа №5</w:t>
            </w:r>
          </w:p>
          <w:p>
            <w:pPr>
              <w:pStyle w:val="Style14"/>
              <w:rPr>
                <w:bCs/>
                <w:szCs w:val="22"/>
              </w:rPr>
            </w:pPr>
            <w:r>
              <w:rPr>
                <w:sz w:val="22"/>
                <w:szCs w:val="22"/>
              </w:rPr>
              <w:t>Корневые систем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ИНМ</w:t>
            </w:r>
          </w:p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Корень; корневая система; типы корней: главные, придаточные и боковые; типы корн. сист.: мочковатая, стержневая; дыхательные корни, корни-подпорки, корни-прицепки.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Стр. 38, п.6, читать 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Побег.</w:t>
            </w:r>
          </w:p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ая работа №6</w:t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побега.</w:t>
            </w:r>
          </w:p>
          <w:p>
            <w:pPr>
              <w:pStyle w:val="Style14"/>
              <w:rPr>
                <w:bCs/>
                <w:szCs w:val="22"/>
              </w:rPr>
            </w:pPr>
            <w:r>
              <w:rPr>
                <w:sz w:val="22"/>
                <w:szCs w:val="22"/>
              </w:rPr>
              <w:t>Простые и сложные листья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ИНМ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Побег, стебель, листья, почки, листовая пластинка, черешки, основание, прилистник, простые листья, сложные листья, видоизменения листьев: колючки, усики.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Стр. 39, читать, п.6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Цветок и плод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ИНМ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Цветок, венчик, лепестки, чашелистики, чашечка, пестик, тычинки, завязь, столбик, рыльца, пыльца, цветоложе, цветоножки, соцветие, плоды, околоплодник, семязачатки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Стр. 40-41, читать, п.6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Цветок и плод.</w:t>
            </w:r>
          </w:p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ая работа № 7</w:t>
            </w:r>
          </w:p>
          <w:p>
            <w:pPr>
              <w:pStyle w:val="Style14"/>
              <w:rPr>
                <w:bCs/>
                <w:szCs w:val="22"/>
              </w:rPr>
            </w:pPr>
            <w:r>
              <w:rPr>
                <w:sz w:val="22"/>
                <w:szCs w:val="22"/>
              </w:rPr>
              <w:t>Строение цветк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ПОУ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szCs w:val="22"/>
              </w:rPr>
              <w:t>Задание в рабочей тетради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Строение семян, их функции.</w:t>
            </w:r>
          </w:p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ая работа №8</w:t>
            </w:r>
          </w:p>
          <w:p>
            <w:pPr>
              <w:pStyle w:val="Style14"/>
              <w:rPr>
                <w:bCs/>
                <w:szCs w:val="22"/>
              </w:rPr>
            </w:pPr>
            <w:r>
              <w:rPr>
                <w:sz w:val="22"/>
                <w:szCs w:val="22"/>
              </w:rPr>
              <w:t>Строение семян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ИНМ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Семя, семенная кожура, зародыш, части зародыша: зародышевый корешок, стебелёк, почка, семядоля, эндосперм, растения двудольные и однодольные.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szCs w:val="22"/>
              </w:rPr>
              <w:t>Задание в рабочей тетради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Органы цветковых растений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ИНМ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Вегетативные и репродуктивные органы, корневой чехлик, зоны корня: роста, деления, всасывания; корневые волоски, древесина, луб, кожица, пробка, кора, камбий, древесина, сердцевина, цветки: однополые и раздельнополые, виды растений: однодомные и двудомные.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П.6, стр. 42-43, читать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Органы  и системы органов животных.</w:t>
            </w:r>
          </w:p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ИНМ</w:t>
            </w:r>
          </w:p>
        </w:tc>
        <w:tc>
          <w:tcPr>
            <w:tcW w:w="5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Система органов, пищеварительная система: рот, глотка, пищевод, зоб, желудок, кишечник, анальное отверстие; кровеносная система: сердце, сосуды;  органы дыхания: трахея, жабры, лёгкие; выделительная система: почки, мочеточники, мочевой пузырь, мочеиспускательный канал; опорно-двигательная система: скелет, мышцы; нервная система: головной и спинной мозг, нервы;  эндокринная система, гормоны; органы размножения: яичники и семенники.</w:t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П.7, читать, </w:t>
            </w:r>
          </w:p>
          <w:p>
            <w:pPr>
              <w:pStyle w:val="Style14"/>
              <w:rPr>
                <w:bCs/>
                <w:szCs w:val="22"/>
              </w:rPr>
            </w:pPr>
            <w:r>
              <w:rPr>
                <w:szCs w:val="22"/>
              </w:rPr>
              <w:t>задание в рабочей тетради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ИНМ</w:t>
            </w:r>
          </w:p>
        </w:tc>
        <w:tc>
          <w:tcPr>
            <w:tcW w:w="5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Организм растения – единое целое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ИНМ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Взаимосвязь систем органов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П.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Целостность животного организм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 </w:t>
            </w:r>
            <w:r>
              <w:rPr>
                <w:bCs/>
                <w:szCs w:val="22"/>
              </w:rPr>
              <w:t>ПОУ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П.9, повторить основные понятия темы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Повторительно-обобщающий урок по теме «Строение и свойства живых организмов»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ПОУ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15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szCs w:val="22"/>
              </w:rPr>
            </w:pPr>
            <w:r>
              <w:rPr>
                <w:b/>
                <w:bCs/>
                <w:szCs w:val="22"/>
              </w:rPr>
              <w:t>Жизнедеятельность организмов       (34)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>Питание. Почвенное питание растений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>Питание; почвенное, воздушное питание; устьица, хлорофилл.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>Фотосинтез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 xml:space="preserve">Фотосинтез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>Питание животных.</w:t>
            </w:r>
          </w:p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ая работа № 9</w:t>
            </w:r>
          </w:p>
          <w:p>
            <w:pPr>
              <w:pStyle w:val="Style14"/>
              <w:rPr>
                <w:szCs w:val="22"/>
              </w:rPr>
            </w:pPr>
            <w:r>
              <w:rPr>
                <w:sz w:val="22"/>
                <w:szCs w:val="22"/>
              </w:rPr>
              <w:t>Действие слюны на крахмал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>Пищеварение, ферменты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>§10, стр. 63-6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>Питание животных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>Растительноядные организмы, хищники, трупоеды, симбионтами, паразиты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>П. 10, читать</w:t>
            </w:r>
          </w:p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>Стр. 60-6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>Питание животных.</w:t>
            </w:r>
          </w:p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ОУ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>Дыхание. Дыхание растений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>Дыхание, газообмен, типы дыхания: клеточное и кожное, устьица, чечевички.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>П. 11, стр. 68, читат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Дыхание животных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szCs w:val="22"/>
              </w:rPr>
              <w:t>Жабры: внутренние и наружные; трахеи, лёгкие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>П. 11, стр. 69, читат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Передвижение воды и минеральных веществ в растении.</w:t>
            </w:r>
          </w:p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ая работа № 10</w:t>
            </w:r>
          </w:p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Передвижение воды и минеральных веществ по стеблю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Сосуды, ситовидные трубки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>П. 12, стр. 74, читат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Передвижение органических веществ в растении.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Корневое давление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>Задание в рабочей тетрад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Перенос веществ в организме беспозвоночных животных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>Задание в рабочей тетрад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Перенос веществ в организме позвоночных животных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Кровь, плазма, гемоглобин, гемолимфа, типы кровеносной системы: замкнутая и незамкнутая, вены, артерии, капилляры, предсердие, желудочек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>П. 12, стр. 76-77, читат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Выделение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Сократительная вакуоль, выделительные канальцы, нефридии, мочеточник, мочевой пузырь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>П. 13, стр. 80-81, читат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Выделение у растений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Гидатоды, нефрон, фильтрация, первичная и вторичная моча.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>П. 13, стр. 82-83, читат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Обмен веществ и энергии у растений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Обмен веществ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>П. 14, стр. 86, читат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Обмен веществ и энергии у животных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Теплокровные  и холоднокровные животные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>П. 14, стр. 87, читат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Опорные системы и их значение в жизни организмов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Скелет, мышцы, наружный и внутренний скелет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>П. 15, стр. 92-93, читат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Опорные системы растений и позвоночных животных.</w:t>
            </w:r>
          </w:p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ая работа № 11</w:t>
            </w:r>
          </w:p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Строение костей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Кости, связки, сухожилия – строение кости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>П. 15, стр. 94-95, читат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Движение.</w:t>
            </w:r>
          </w:p>
          <w:p>
            <w:pPr>
              <w:pStyle w:val="Style14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Лабораторная работа №12</w:t>
            </w:r>
          </w:p>
          <w:p>
            <w:pPr>
              <w:pStyle w:val="Style14"/>
              <w:rPr>
                <w:bCs/>
                <w:szCs w:val="22"/>
              </w:rPr>
            </w:pPr>
            <w:r>
              <w:rPr>
                <w:sz w:val="22"/>
                <w:szCs w:val="22"/>
              </w:rPr>
              <w:t>Наблюдение за движением дождевого червя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Движение, реснички, жгутик, мышечная деятельность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>П. 16, стр. 98-99, читат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Движение многоклеточных животных в водной среде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Хвостовой плавник, реактивное движение, плавательные перепонки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>П. 16, стр. 100-102, читат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Передвижение позвоночных животных в воздушной и наземной средах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Ноги, копытные, стопоходящие и пальцеходящие животные, подъёмная сила крыла.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Задание в рабочей тетрад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Особенности передвижения наземных млекопитающих и движения растений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Скорость движени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>П. 16, стр. 105, читат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Регуляция процессов жизнедеятельности организмов и их связей с окружающей средой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Раздражимость, чувствительность, нервная и эндокринная система, сетчатая нервная система, рефлекс, нервные узлы, окологлоточное нервное кольцо, брюшная нервная цепочка, спиной и головной мозг.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>П. 17, стр. 110-112, читат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Регуляция процессов жизнедеятельности организмов и их связей с окружающей средой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Строение головного мозга: передний мозг, мозжечок, средний мозг, задний мозг, инстинкт, большие и малые полушария головного мозга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>П. 17, стр. 114-115, читат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Регуляция жизнедеятельности позвоночных животных и их взаимосвязь с окружающей средой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>Задание в рабочей тетрад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Эндокринная система и её роль в регуляции жизнедеятельности позвоночных животных. Ростовые вещества растений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Химическая регуляция, гормоны, щитовидная железа, гипофиз, ростовые вещества, условные и безусловные рефлексы, нервный импульс,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>П. 17, стр. 116-118, читат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Размножение, его виды. Бесполое размножение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Бесполое размножение, деление, почкование, спора, спорообразование, спорангии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>П. 18, стр. 122-123, читат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Вегетативное размножение растений.</w:t>
            </w:r>
          </w:p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 работа №1</w:t>
            </w:r>
          </w:p>
          <w:p>
            <w:pPr>
              <w:pStyle w:val="Style14"/>
              <w:rPr>
                <w:bCs/>
                <w:szCs w:val="22"/>
              </w:rPr>
            </w:pPr>
            <w:r>
              <w:rPr>
                <w:sz w:val="22"/>
                <w:szCs w:val="22"/>
              </w:rPr>
              <w:t>Вегетативное размножение комнатных растений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Вегетативное размножение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>П. 18, стр. 124, читат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Половое размножение животных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Половое размножение, гаметы, сперматозоиды, яйцеклетки, раздельнополые и обоеполые организмы, гермафродит, партеногенез, оплодотворение, зигота, наружное и внутреннее оплодотворение, семенники, яичники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>П. 19, стр. 128-130, читат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Половое размножение растений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Опыление, самоопыление, перекрёстное опыление, насекомоопыляемые и ветроопыляемые растения, двойное оплодотворение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>П. 20, стр. 134-136, читат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Рост и развитие растений.</w:t>
            </w:r>
          </w:p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 работа №2</w:t>
            </w:r>
          </w:p>
          <w:p>
            <w:pPr>
              <w:pStyle w:val="Style14"/>
              <w:rPr>
                <w:bCs/>
                <w:szCs w:val="22"/>
              </w:rPr>
            </w:pPr>
            <w:r>
              <w:rPr>
                <w:sz w:val="22"/>
                <w:szCs w:val="22"/>
              </w:rPr>
              <w:t>Определение всхожести семян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Индивидуальное развитие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>П. 21, стр. 141, читат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Особенности индивидуального развития цветкового растения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Стадии развития растени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>Задание в рабочей тетрад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Рост и развитие животных.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Дробление, бластула, гаструла, эктодерма, эндодерма, мезодерма, нейрула, прямое и непрямое развитие,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>П. 22, стр. 146-148, читать, повторить понятия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5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Повторительно-обобщающий урок по теме «Жизнедеятельность организмов»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ПОУ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>П. 23, стр. 152-154, читат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15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szCs w:val="22"/>
              </w:rPr>
            </w:pPr>
            <w:bookmarkStart w:id="0" w:name="OLE_LINK1"/>
            <w:r>
              <w:rPr>
                <w:b/>
                <w:bCs/>
                <w:szCs w:val="22"/>
              </w:rPr>
              <w:t>Организм и среда. Природные сообщества</w:t>
            </w:r>
            <w:bookmarkEnd w:id="0"/>
            <w:r>
              <w:rPr>
                <w:b/>
                <w:bCs/>
                <w:szCs w:val="22"/>
              </w:rPr>
              <w:t xml:space="preserve"> (5)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 </w:t>
            </w:r>
            <w:r>
              <w:rPr>
                <w:bCs/>
                <w:szCs w:val="22"/>
              </w:rPr>
              <w:t>61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Среда обитания организмов. Экологические факторы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Экология, экологические факторы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>П. 24, стр. 156-157, читат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62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Взаимосвязи живых организмов.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Симбиоз, хищничество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>П. 24, стр. 158, читат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63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иродные сообщества. Экскурсия в природу на тему «Природные сообщества пришкольной территории»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 w:val="22"/>
                <w:szCs w:val="22"/>
              </w:rPr>
              <w:t>Экологические проблемы нашего реги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>П. 25, стр. 164-166, читат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64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bCs/>
                <w:szCs w:val="22"/>
              </w:rPr>
              <w:t>4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Влияние деятельности человек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 w:val="22"/>
                <w:szCs w:val="22"/>
              </w:rPr>
              <w:t>Экологические проблемы нашего региона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>П. 26, стр. 172, читать, повторить понятия изученные за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65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bCs/>
                <w:szCs w:val="22"/>
              </w:rPr>
              <w:t>5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Повторительно-обобщающий урок по теме «Организм и среда. Природные сообщества»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ПОУ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15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szCs w:val="22"/>
              </w:rPr>
            </w:pPr>
            <w:r>
              <w:rPr>
                <w:b/>
                <w:bCs/>
                <w:szCs w:val="22"/>
              </w:rPr>
              <w:t>Повторение (5)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66-67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-2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Строение и свойства живых организмов.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ПОУ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2"/>
              </w:rPr>
            </w:pPr>
            <w:r>
              <w:rPr>
                <w:szCs w:val="22"/>
              </w:rPr>
              <w:t>Задание в рабочей тетрад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68-70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-5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Жизнедеятельность организмов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2"/>
              </w:rPr>
            </w:pPr>
            <w:r>
              <w:rPr>
                <w:bCs/>
                <w:szCs w:val="22"/>
              </w:rPr>
              <w:t>ПОУ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cs="Times New Roman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outlineLvl w:val="2"/>
    </w:pPr>
    <w:rPr>
      <w:rFonts w:ascii="Times New Roman" w:hAnsi="Times New Roman" w:cs="Times New Roman"/>
      <w:b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1:07:00Z</dcterms:created>
  <dc:creator>Admin</dc:creator>
  <dc:description/>
  <cp:keywords/>
  <dc:language>en-US</dc:language>
  <cp:lastModifiedBy>Директор</cp:lastModifiedBy>
  <dcterms:modified xsi:type="dcterms:W3CDTF">2012-02-29T11:09:00Z</dcterms:modified>
  <cp:revision>4</cp:revision>
  <dc:subject/>
  <dc:title>МУНИЦИПАЛЬНОЕ ОБЩЕОБРАЗОВАТЕЛЬНОЕ УЧРЕЖДЕНИЕ</dc:title>
</cp:coreProperties>
</file>