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ВЕТЛОВСКАЯ ОСНОВНАЯ ОБЩЕОБРАЗОВАТЕЛЬНАЯ ШК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ОЧЕНЁ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ТВЕРЖДАЮ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нято на педсовете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иректор школы</w:t>
        <w:tab/>
        <w:tab/>
        <w:tab/>
        <w:tab/>
        <w:tab/>
        <w:tab/>
        <w:tab/>
        <w:t>протокол № 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_______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____» ____________  г.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абочая программа по биологии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/>
          <w:b w:val="false"/>
          <w:sz w:val="52"/>
          <w:szCs w:val="52"/>
        </w:rPr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/>
      </w:pPr>
      <w:r>
        <w:rPr>
          <w:sz w:val="28"/>
          <w:szCs w:val="28"/>
        </w:rPr>
        <w:t>7 класс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Лопаленко Наталья Андр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0 часов,  2 часа в неделю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онтрольных уроков - 3 , лабораторных работ -  12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составлено на основ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для общеобразовательных учреждений. Природоведение. 5 класс. Биология. 6 – 11 классы. – М.: Дрофа, 2008.</w:t>
      </w:r>
      <w:r>
        <w:rPr/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и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харов В.Б., </w:t>
      </w:r>
      <w:r>
        <w:rPr>
          <w:rFonts w:cs="Times New Roman" w:ascii="Times New Roman" w:hAnsi="Times New Roman"/>
          <w:bCs/>
          <w:sz w:val="28"/>
          <w:szCs w:val="28"/>
        </w:rPr>
        <w:t>Сонин Н.И. Биология.</w:t>
      </w:r>
      <w:r>
        <w:rPr>
          <w:rFonts w:cs="Times New Roman" w:ascii="Times New Roman" w:hAnsi="Times New Roman"/>
          <w:sz w:val="28"/>
          <w:szCs w:val="28"/>
        </w:rPr>
        <w:t xml:space="preserve"> Многообразие живых организмов</w:t>
      </w:r>
      <w:r>
        <w:rPr>
          <w:rFonts w:cs="Times New Roman" w:ascii="Times New Roman" w:hAnsi="Times New Roman"/>
          <w:bCs/>
          <w:sz w:val="28"/>
          <w:szCs w:val="28"/>
        </w:rPr>
        <w:t>. – М.: Дрофа, 201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бочей программе по изучению биологии в 7 класс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 6-9  классов, 7 класса  «Биология. Многообразие живых организмов» авторов Н.И. Сонина, В.Б. Захарова, Е.Т. Захаровой, полностью отражающей содержание Примерной программы, без изменений.</w:t>
      </w:r>
    </w:p>
    <w:p>
      <w:pPr>
        <w:pStyle w:val="Style13"/>
        <w:jc w:val="both"/>
        <w:rPr/>
      </w:pPr>
      <w:r>
        <w:rPr>
          <w:rFonts w:eastAsia="Calibri" w:cs="Calibri"/>
          <w:iCs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составлении рабочей программы использовались методические рекомендации и  примерное тематическое планирование, предложенные в методическом пособии </w:t>
      </w:r>
      <w:r>
        <w:rPr>
          <w:rFonts w:cs="Times New Roman" w:ascii="Times New Roman" w:hAnsi="Times New Roman"/>
          <w:sz w:val="28"/>
          <w:szCs w:val="28"/>
        </w:rPr>
        <w:t xml:space="preserve">Е.Т. Бровкиной   </w:t>
      </w:r>
      <w:r>
        <w:rPr>
          <w:rFonts w:cs="Times New Roman" w:ascii="Times New Roman" w:hAnsi="Times New Roman"/>
          <w:iCs/>
          <w:sz w:val="28"/>
          <w:szCs w:val="28"/>
        </w:rPr>
        <w:t xml:space="preserve">к учебнику </w:t>
      </w:r>
      <w:r>
        <w:rPr>
          <w:rFonts w:cs="Times New Roman" w:ascii="Times New Roman" w:hAnsi="Times New Roman"/>
          <w:sz w:val="28"/>
          <w:szCs w:val="28"/>
        </w:rPr>
        <w:t>Захарова В.Б., Сонина Н.И. «Биология. Многообразие живых организмов» для 7 класса средней школы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 используется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учителя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1.  Бровкина Е.Т. Методическое пособ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 учебнику </w:t>
      </w:r>
      <w:r>
        <w:rPr>
          <w:rFonts w:cs="Times New Roman" w:ascii="Times New Roman" w:hAnsi="Times New Roman"/>
          <w:sz w:val="28"/>
          <w:szCs w:val="28"/>
        </w:rPr>
        <w:t>Захарова В.Б., Сонина Н.И. «Биология. Многообразие живых организмов». – М.: Дрофа, 2006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учащихся: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ов В.Б., </w:t>
      </w:r>
      <w:r>
        <w:rPr>
          <w:rFonts w:cs="Times New Roman" w:ascii="Times New Roman" w:hAnsi="Times New Roman"/>
          <w:bCs/>
          <w:sz w:val="28"/>
          <w:szCs w:val="28"/>
        </w:rPr>
        <w:t>Сонин Н.И. Биология.</w:t>
      </w:r>
      <w:r>
        <w:rPr>
          <w:rFonts w:cs="Times New Roman" w:ascii="Times New Roman" w:hAnsi="Times New Roman"/>
          <w:sz w:val="28"/>
          <w:szCs w:val="28"/>
        </w:rPr>
        <w:t xml:space="preserve"> Многообразие живых организмов</w:t>
      </w:r>
      <w:r>
        <w:rPr>
          <w:rFonts w:cs="Times New Roman" w:ascii="Times New Roman" w:hAnsi="Times New Roman"/>
          <w:bCs/>
          <w:sz w:val="28"/>
          <w:szCs w:val="28"/>
        </w:rPr>
        <w:t>. Учебник для 7 класса. – М.: Дрофа, 2011.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.Б., Сонин Н.И. «Биология. Многообразие живых организмов». Рабочая тетрадь. – М.: Дрофа, 2011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ск «Биология. Многообразие живых организмов. Электронный учебник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, заканчивающих 7 класс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предмета учащиеся    должны: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жизни как формы существования материи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понятия биологии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уществовании эволюционной теории;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прокариот, грибов, растений и животных, особенности их организации, многообразие, а также экологическую и хозяйственную роль живых организмов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знанием 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микроскопом и изготовлять простейшие препараты для микроскопических исследований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учебной и научно-популярной литературой, составлять план, конспект реферат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языком предмет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88"/>
        <w:gridCol w:w="4342"/>
        <w:gridCol w:w="1080"/>
        <w:gridCol w:w="4217"/>
        <w:gridCol w:w="2268"/>
        <w:gridCol w:w="1276"/>
      </w:tblGrid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мые 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3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живых организмов. Уровни организации жи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ка, ткани, органы, организм, биоценоз, биосфера, живое вещество, биокостное вещество, вид, популяц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, записать понятия в слова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 Дарвин и происхождение в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за существование, искусственный и естественный отбор,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, объяснить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организмов и их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тика, отряд, род, класс, семейство, подцарство, царство, прокариоты, вирусы, грибы, растения,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8, читать, понятия в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Прокариот (3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и  происхождение прокари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ебактерии, настоящие бактерии, оксифотобактерии, микро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1-12,  вопросы 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троения, жизнедеятельности прокарио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еротрофы, автотрофы, хемосинтез, фотосинтез, аэробы, анаэробы, симбионты, разрушители, клубеньковые бак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1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царства Архебактерии и Оксифотобак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анобактерии, синезеные водоро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5,  вопросы 8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грибы (4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арство Грибы, особенности организации грибов, их роль в природе, жизн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огия, грибница (мицелий), гифы, почвенная грибница, плодовое тело, псевдомицелий, симбиоз, микориза, Настоящие грибы, Оомицеты, Лишай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.20-22, вопросы 1-8, стр.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Настоящие грибы, особенности строения и жизнедеятельности.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троение плесневого гриба мукора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троение дрожжей»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«Строение плодового тела шляпочного гри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тридиомицеты, Зигомицеты, Аскомицеты, Базидиомицеты, Дейтеромицеты (Несовершенные грибы), склеро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23-24, повторить с. 20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Классы Базидиомицеты, Несовершенные грибы, особенности строения и жизнедеятельности. Отдел Оомицет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омицеты, базидии, шляпочные грибы, трутовые грибы, фитоф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4-25, знать общую хар-ку царства грибов, с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лишайник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овая  провероч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евище, накипные, листовые, кустистые, корковый слой, серцевина,автогетеротроф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8-31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Растения (20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царства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ы, биомасса, низшие растения, высшие растения, биомы, пигменты, фитогормоны, тургор, клеточный сок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.36-37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царство Низшие растения.  Общая характеристика водорос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ИН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евище (талл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8-39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водорос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еты, зигота, спорофит, гаметоф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39, чита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водорослей, их роль в природе и практическое значение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2</w:t>
            </w:r>
            <w:r>
              <w:rPr>
                <w:rFonts w:cs="Times New Roman" w:ascii="Times New Roman" w:hAnsi="Times New Roman"/>
                <w:b/>
              </w:rPr>
              <w:t xml:space="preserve"> «Строение спироги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Зелёные водоросли, Красные водоросли, Бурые водоросли, ризо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44-45,чит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подцарства Высшие рас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гетативные и репродуктивные органы, спорангии, эмбриональный и постэмбриональный периоды, споровые и семенны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8-49, читать, повторить хар-ку низши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Моховидные, особенности строения и жизнедеятельност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3</w:t>
            </w:r>
            <w:r>
              <w:rPr>
                <w:rFonts w:cs="Times New Roman" w:ascii="Times New Roman" w:hAnsi="Times New Roman"/>
                <w:b/>
              </w:rPr>
              <w:t xml:space="preserve"> «Строение мха кукушкин лён», 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троение мха сфагну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силофиты, отдел Моховидные, кукушкин лён, сфагн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50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лауновидные, особенности строения 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лаунови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Хвощевидные, особенности строения и жизнедеятельности, роль в природе 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4</w:t>
            </w:r>
            <w:r>
              <w:rPr>
                <w:rFonts w:cs="Times New Roman" w:ascii="Times New Roman" w:hAnsi="Times New Roman"/>
                <w:b/>
              </w:rPr>
              <w:t xml:space="preserve"> «Строение хвощ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Хвощеви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. 57-59, чит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 Папоротниковидные, особенности строения и жизнедеятельности 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5</w:t>
            </w:r>
            <w:r>
              <w:rPr>
                <w:rFonts w:cs="Times New Roman" w:ascii="Times New Roman" w:hAnsi="Times New Roman"/>
                <w:b/>
              </w:rPr>
              <w:t xml:space="preserve"> «Строение папорот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апоротниковидные, микроспоры, мегаспоры, заросток, травянистые и древовидные папоро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62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троения и жизнедеятельности папоротников, их роль в природе,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62-65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 Голосеменные растения, особенности строения и жизнедеятельности, происхождение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6</w:t>
            </w:r>
            <w:r>
              <w:rPr>
                <w:rFonts w:cs="Times New Roman" w:ascii="Times New Roman" w:hAnsi="Times New Roman"/>
                <w:b/>
              </w:rPr>
              <w:t xml:space="preserve"> «Строение голосеменных раст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 Голосеменные растения, женские и мужские шишки, семенные чешуи, семяпочка, пыльца, трахеиды, кутикула, сердцевина, семя, эндоспе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68-70, вопросы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видов голосеменных, их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71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крытосеменные, особенности организации, происхождение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7</w:t>
            </w:r>
            <w:r>
              <w:rPr>
                <w:rFonts w:cs="Times New Roman" w:ascii="Times New Roman" w:hAnsi="Times New Roman"/>
                <w:b/>
              </w:rPr>
              <w:t xml:space="preserve"> «Строение цветкового раст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крытосеменные, древесная и травянистая жизненная форма, пробка, пробковый камб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76-79, вопросы 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ножение покрытосеменных растений. Класс Двудо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Цветок, цветоложе, чашелистики, лепестки, чашечка, пестик, тычинка, пыльца, завязь, столбик, рыльце, плод, соцветия, двойное оплодотворение, класс Двудо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76-79, вопросы 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Двудольные, характерные особенности растений семейства розоцве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ула и диаграмма цве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 83, повторить стр. 76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Двудольные, характерные особенности растений семейства крестоцветных и паслён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.76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Однодольные, характерные  признаки растений семейства злаковых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8</w:t>
            </w:r>
            <w:r>
              <w:rPr>
                <w:rFonts w:cs="Times New Roman" w:ascii="Times New Roman" w:hAnsi="Times New Roman"/>
                <w:b/>
              </w:rPr>
              <w:t xml:space="preserve"> «Особенности строения пшен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стр.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Однодольные, характерные  признаки растений семейства лилей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Однодо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а Прокариоты, Грибы, Растен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ая  проверочная работа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У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ство Животные (37)</w:t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царства Живо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2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одноклеточных, или простейших, их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евдоподии, реснички, жгутики, сократительные вакуоли, светочувствительный глазок, фаго- и пиноцитоз, циста, планк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4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одноклеточных, их значение в биоценозах и в жизни человека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9</w:t>
            </w:r>
            <w:r>
              <w:rPr>
                <w:rFonts w:cs="Times New Roman" w:ascii="Times New Roman" w:hAnsi="Times New Roman"/>
                <w:b/>
              </w:rPr>
              <w:t xml:space="preserve"> «Строение инфузории-туфель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аркожгутиконосцы, тип Споровики, тип Инфуз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1, стр. 68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многоклеточных. Губки как примитивные многоклеточ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гоцителла, эктодерма, энтодерма, мезодерма, хорда, мезоглея, реген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. 97-99, вопросы 5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кишечнополостных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льная мембрана, диффузная нервная система, стрекательная клетка, тип кишечнопол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8-110, вопросы 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кишечнополос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0-111, вопросы 6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кишечнополостных, значение в природе, жизн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1-113, вопросы 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плоских чер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Ресничные черви, Сосальщики,  Ленточные черви, финна, основной  и промежуточный хозя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6-118, задания на стр.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ские черви-параз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8-119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Круглые черви, особенности их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ип Круглые черви, нематода, филярия, острица, аскар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2-124, вопросы стр.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троения и жизнедеятельности кольчатых чер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ольчатые черви, Классы Многощетинковые, Малощетинковые, Пиявки, сегменты, параподии, щет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8-129, вопросы 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кольчатых червей.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0</w:t>
            </w:r>
            <w:r>
              <w:rPr>
                <w:rFonts w:cs="Times New Roman" w:ascii="Times New Roman" w:hAnsi="Times New Roman"/>
                <w:b/>
              </w:rPr>
              <w:t xml:space="preserve"> «Внешнее строение дождевого черв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9-131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 организации моллюсков, их происхождение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1</w:t>
            </w:r>
            <w:r>
              <w:rPr>
                <w:rFonts w:cs="Times New Roman" w:ascii="Times New Roman" w:hAnsi="Times New Roman"/>
                <w:b/>
              </w:rPr>
              <w:t xml:space="preserve"> «Внешнее строение моллюс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тия, мантийная полость, раковина, щупальца, присоски, чернильная железа, Тип Моллюски, Класс Брюхоногие, Двустворчатые, Головоно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4-135, вопросы 1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моллюсков, их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6-139, вопросы 1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троения и жизнедеятельности членистоногих. Класс Ракообр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Ракообра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4-147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ракообразных, их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8-149, вопросы стр.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Паукообразные, особенности строения 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Паукообра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2-15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4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паукообразных, их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4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49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Насекомые, особенности строения и жизнедеятельности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абораторная работа №12</w:t>
            </w:r>
            <w:r>
              <w:rPr>
                <w:rFonts w:cs="Times New Roman" w:ascii="Times New Roman" w:hAnsi="Times New Roman"/>
                <w:b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нешнее строение насекомо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Насекомые, крылатые насекомые, полиморфизм, надкрылья, фасеточные глаза, дыхальца, трах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8-162,  оформить лаб. р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5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ножение  и развитие насеко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3, общ. хар-ка насеко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5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насекомых, их роль в природе и практическ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4-165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5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троения и жизнедеятельности иглокожих, их многообразие и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глокожие, воднососудист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0-171, 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5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хордовых. Бесчерепны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Хордовые, подтип Бесчерепные, Позвоно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4,  общ. хар-ка хорд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5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тип Позвоночные. Рыбы – водные позвоночные животные.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класс Рыбы, плавники, орган боковой линии, жабры, чешуя, плавательный пузы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6-179, вопросы 1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5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группы рыб, их роль в природе и практическ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0-18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Земноводные, особенности строения и жизнедеятельности, как примитивных наземных позвоно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Земноводные, отряд Безногие, Бесхвостые, Хвостатые, плечевой пояс, барабанная переп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6-190, вопросы стр.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ножение и развитие земноводных, их многообразие и роль в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1-193, чит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Пресмыкающиеся, Особенности строения 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Пресмыкающие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6-200, вопросы 1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ногообразие пресмыкающихся, их роль в природе и практическ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1, вопросы стр.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Птицы, особенности строения 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04-208,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и птиц, связанные с полё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208-211, вопросы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логические группы птиц, их роль в природе, жизн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ие типы пти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тр. 212-219, задания стр. 221,общ. хар-ка п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6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 Млекопитающие, особенности строения и жизне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2-224, вопросы 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6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ласс Млекопитающие, особенности строения 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4-228, вопросы 7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6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центарные млекопитающие, особенности строения и жизнедеятельности, их роль в природе и практическ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9-233, вопросы 13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6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чатые и Первозв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34-235,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</w:rPr>
              <w:t>67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ительно-обобщающий урок. Особенности строения и жизнедеятельности животных, их роль в природе, жизни человека, его хозяйственной деятельност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стовая  проверочная работа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У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хему «классификация живот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арство Виру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-70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sz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2:00Z</dcterms:created>
  <dc:creator>Admin</dc:creator>
  <dc:description/>
  <cp:keywords/>
  <dc:language>en-US</dc:language>
  <cp:lastModifiedBy>Директор</cp:lastModifiedBy>
  <dcterms:modified xsi:type="dcterms:W3CDTF">2012-02-29T11:22:00Z</dcterms:modified>
  <cp:revision>2</cp:revision>
  <dc:subject/>
  <dc:title>МУНИЦИПАЛЬНОЕ ОБЩЕОБРАЗОВАТЕЛЬНОЕ УЧРЕЖДЕНИЕ</dc:title>
</cp:coreProperties>
</file>