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образования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ОУ «Петропавловская средняя общеобразовательная школа №3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«Игра как условие развития познавательных способностей младшего школьника 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на уроке английского языка»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Выполнила: Содбоева Д.Н.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2009 го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главл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младшего школьного возра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итие детей младшего школьного возра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 игры в развитии познавательных способностей учащихся  обучении английскому язы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робле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озрастная и педагогическая психология: Хрестоматия: Учеб. Пособие для студ. высш. Учеб. Заведений / Сост. И.В. Дубровина, А.М. Прихожан, В.В. Зацепин. – М.: Издательский центр «Академия», 2001. – 368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психология: Учеб. Пособие для студ. Вузов. – М.: Издательский центр «Академия», 1997. – 70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: Учеб. Для студентов высш. пед. Учеб. Заведений: В 3 кн. Кн.2. Психология образования. – 3-е изд. – М.: Гуманит. Изд. Центр ВЛАДОС, 1997. – 608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идман Л.М. Психология детей и подростков: справочник для учителей и воспитателей. – М.: Изд-во Института Психотерапии, 2004.- 480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e W.R. Language-teaching games and contests. – Oxford University Press, 1965. – 167 c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Журнальные стать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оаннесян И.Г. Игры на английском языке с использованием страноведческого материала // Иностранные языки в школе. – 2006. - №2, С. 6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урбатова М.Ю. Игровые приемы обучения грамматике английского языка на начальном этапе // Иностранные языки в школе. – 2006. - №3, С. 6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афутдинова Т.М. Обучающие игры во внеклассной деятельности // Иностранные языки в школе. – 2006. - №3, С.66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лись также Интернет-ресурс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вестно, что младший школьный возраст (6-10 лет) является наиболее благоприятным для усвоения иностранного языка. Пластичность природного механизма усвоения языка детьми раннего возраста, имитационные и познавательные способности, природная любознательность и потребность в познании нового, отсутствие «застывшей» системы ценностей и установок, а также так называемого «языкового барьера» способствуют эффективному решению задач, стоящих как перед учебным предметом «Иностранный язык», так и перед начальным образовани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способен запоминать языковой материал целыми блоками, но это происходит только тогда, когда ему важно запомнить тот или иной материал. Легче всего это происходит в игре. Ребенок почти без усилий осваивает любой речевой материал для достижения успеха в игре. Именно игра создает прекрасные естественные условия для овладения языком в любом возрасте, но в младшем возрасте она особенно продуктивна. Таким образом, мы рассматриваем вопрос о развитии познавательных способностей в изучении английского языка младшим школьником через игру, что свидетельствует об </w:t>
      </w:r>
      <w:r>
        <w:rPr>
          <w:b/>
          <w:sz w:val="28"/>
          <w:szCs w:val="28"/>
          <w:u w:val="single"/>
        </w:rPr>
        <w:t>актуальности проблемы</w:t>
      </w:r>
      <w:r>
        <w:rPr>
          <w:sz w:val="28"/>
          <w:szCs w:val="28"/>
        </w:rPr>
        <w:t>. Выбор темы нашей работы обосновывается тем, что данный вопрос в предлагаемом аспекте недостаточно изуче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Объектом</w:t>
      </w:r>
      <w:r>
        <w:rPr>
          <w:sz w:val="28"/>
          <w:szCs w:val="28"/>
        </w:rPr>
        <w:t xml:space="preserve"> исследования являются младшие школьники начальных класс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метом</w:t>
      </w:r>
      <w:r>
        <w:rPr>
          <w:sz w:val="28"/>
          <w:szCs w:val="28"/>
        </w:rPr>
        <w:t xml:space="preserve"> исследования являются познавательные способности учащегося и игровая деятельность младшего школь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нашей работы является изучение развития познавательных способностей учащихся младшего возраста через игру на уроках английского язы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вленной целью ставятся и решаются следующие </w:t>
      </w: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ение теоретической литературы по исследуемой тем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ие возрастных особенностей младшего школьник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3. Изучение игр, помогающих в усвоении лексического,                    грамматического материала, алфавита, чтения, орфограф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Выявление связи между познавательными способностями и игр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Практическая значимость </w:t>
      </w:r>
      <w:r>
        <w:rPr>
          <w:sz w:val="28"/>
          <w:szCs w:val="28"/>
        </w:rPr>
        <w:t>– данное исследование «Игра как условие развития познавательных способностей младшего школьника на уроках английского языка» может найти свое применение в практике преподавания иностранного языка как в начальных, так и в старших класс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ы исследования:</w:t>
      </w:r>
      <w:r>
        <w:rPr>
          <w:sz w:val="28"/>
          <w:szCs w:val="28"/>
        </w:rPr>
        <w:t xml:space="preserve"> в работе использовался метод лингвистического описания, позволяющий изучить теоретический материа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младшего школьного возрас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В нашем обществе школьное детство делится на три периода: младший школьный возраст, средний и старший. Мы же рассмотрим особенности младшего школьного возрас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впервые в школе. Все новое – новые требования, новые правила в отношениях с другими людьми, новые нормы предметных действий раскрывают неизвестные до сих пор закономерности объектов. Мир упорядочен системой научных знаний и понятий, которыми ребенку надо овладет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ный тип мышления, который ребенок приобретает в школе, ориентирует его на общекультурные образцы, нормы, эталоны, закономерности взаимодействия с окружающим миром. Понятие числа, слова, литературного образа и так далее, новые действия со свойствами объективного мира, которые составляют основу научного мышления, делают доступными непосредственному опыту ребенка такие стороны действительности, которые были недоступны ему в личном опыте. Можно сказать, что у него появляется больше возможностей для выделения и ориентировки в самых разных сторонах действительности, а не только в тех, которые доступны непосредственному опы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дошкольниками дети младшего школьного возраста лучше осознают свои поступки – зачем и почему он их совершает, лучше осознает и свое отношение к окружающему миру. У него появляются новые мотивы. Это такие как, прежде всего, связанные с интересом детей к миру взрослых, со стремлением быть похожим на них. Дети интересуются новыми для них видами деятельности – играми по правилам, конструированием, трудом и т.д. Познавательная потребность – одна из наиболее значимых, заметных в этом возрасте. Однако она развивается и проявляется у школьников по-разному: у одних она имеет ярко выраженную «теоретическую» направленность, у других «практическую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Еще одна важная группа мотивов – установление и сохранение положительных взаимоотношений с взрослыми в семье и школе. Это делает детей особенно чувствительными к оценкам педагога, родителей, вызывает желание выполнять их требования, правила, устанавливаемые ими. Кроме того, дети стремятся завоевать и благосклонность, симпатию детей, которые им нравятся и пользуются авторитетом в класс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тивом деятельности детей нередко выступают мотивы личных достижений, самолюбие, самоутверждение. Они проявляются в притязаниях ребенка на главные роли в играх, на роль отличника в школе, в обидах ребенка или его радости при достижения успеха в нелегком деле, признании его достоинств, а порой и в приписывании себе не существующих пока положительных качеств, в капризах. На основе стремления к самоутверждению у детей возникает и соревновательный мотив – выиграть, победить, быть лучше друг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е притязания на признание реализуются главным образом через успеваемость. Поэтому все другие успехи, создающие статус ребенка в глазах других и его собственных глазах, уже не имеют такого значения, как школьная оцен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бенка непрерывно возникают самые разные потребности, которые постоянно сменяют друг друга. Особенность их в том, что они переживаются как неотложное хотение. Однако дело этим не ограничивается: неотложное хотение так сильно, что заставляет малыша сразу же приступать к его удовлетворению, действовать, не подумав предварительно о том, что за этим может последоват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е потребности теснейшим образом переплетаются с импульсивной активностью, то есть с переходом к действию с первого же побуждения, без промедления. Она побуждает и ассоциативную речь ребенка. Ребенок не в состоянии сдерживать возникающую мысль и спешит сказать обо всем, что только всплывает в его памяти, стремится поделиться впечатлениями. Утомление, повышающее эмоциональную возбудимость, усиливает импульсивную активность детей, а скудный социально-нравственный опыт не позволяет им быть сдержанными и уступчивыми, разумными и волевым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Познавательное развитие детей младшего школьного возрас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ладшем школьном возрасте закрепляются и развиваются те основные человеческие характеристики познавательных процессов (восприятие, внимание память, воображение, мышление и речь), необходимость которых связана с поступлением в школу. Из «натуральных», по Л.С. Выготскому, эти процессы к концу младшего школьного возраста должны стать «культурными», т.е. превратиться в высшие психические функции, связанные с речью, произвольные и опосредованные. Этому способствуют основные виды деятельности, которыми большей частью занят ребенок данного возраста в школе и дома: учение, общение, игра и труд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емилетнего возраста у детей можно обнаружить лишь репродуктивные образы-представления об известных объектах или событиях, не воспринимаемых в данный момент времени, причем эти образы в основном статичные. Дошкольники, например, испытывают трудности, пытаясь представить промежуточные положения падающей палочки между вертикальным и горизонтальным ее положение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уктивные образы-представления результата новой комбинации некоторых элементов появляются у детей после 7-8-летнего возраста, и развитие этих образов связано, вероятно, с началом обучения в школ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ние в младшем школьном возрасте становится произвольным, но еще довольно долго, особенно в начальных классах, сильным и конкурирующим с произвольным остается непроизвольное внимание детей. Объем и устойчивость, переключаемость и концентрация произвольного внимания к 4 классу школы у детей почти такие же, как и у взрослого человека. Что касается переключаемости, то она в этом возрасте даже выше, чем в среднем у взрослых. Это связано с молодостью организма и подвижностью процессов в центральной нервной системе ребенка. Младшие школьники могут переходить с одного вида деятельности к другому без особых затруднений и внутренних усилий. Однако и здесь внимание ребенка сохраняет  еще некоторые признаки «детскости». Свои наиболее совершенные черты внимание у детей обнаруживает лишь тогда, когда предмет или явление, непосредственно привлекшие внимание, особенно интересны для ребен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ьные годы продолжается развитие памяти. А.А. Смирнов провел сравнительное исследование памяти у детей младшего и среднего школьного возраста и пришел к следующим вывод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6 до 14 лет у детей активно развивается механическая память на не связанные логически единицы информ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преки распространенному мнению о существовании увеличивающегося с возрастом преимущества запоминания осмысленного материала фактически обнаруживается обратное соотношение: чем старше становится младший школьник, тем меньше у него преимуществ запоминания осмысленного материала над бессмысленным. Это, по-видимому, связано с тем, что упражняемость памяти под влиянием интенсивного учения, опирающегося на запоминание, ведет к одновременному улучшению всех видов памяти у ребенка, и, прежде всего тех, которые относительно просты и не связаны со сложной умственной работой.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амять детей младшего школьного возраста является достаточно хорошей, и это в первую очередь касается механической памяти, которая за первые три-четыре года учения в школе прогрессируют достаточно быстро. Несколько отстает в своем развитии опосредованная, логическая память, так как в большинстве случаев ребенок, будучи занят учением, трудом, игрой и общением, вполне обходится механической памятью.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, однако, детей младшего школьного возраста с первых лет обучения специально учить механическим приемам, то это существенно повышает продуктивность их логической памяти. Незнание этих приемов, неумение ими пользоваться на практике является, вероятно, основной причиной слабости произвольной памяти у многих детей раннего возрас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детей механическим действиям должно проходить в два этапа. На первом из них детям необходимо овладеть мыслительными операциями, нужными для запоминания и воспроизведения материала, а на втором – научиться пользоваться ими как средствами запоминания в различных ситуациях. В норме это должно произойти еще в старшем дошкольном возрасте, однако можно начать и в основном завершить этот процесс в младших классах школ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ому развитию памяти детей в первые школьные годы способствует решение специальных мнемических задач, которые возникают перед детьми в соответствующих видах деятельност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ль игры в развитии познавательных способностей учащихся  обучении английскому язы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гра это особо организованное занятие, требующее напряжения эмоциональных и умственных сил. Игра всегда предполагает принятия решения – как поступить, что сказать, как выиграть? Желание решить эти вопросы обостряет мыслительную деятельность играющих. Но что касается детей, игра для них, прежде всего – увлекательное занятие. Этим-то она и привлекает учителей, в том числе и учителей иностранного языка. В игре все равны. Она доступна даже слабым ученикам. Более того, слабый по языковой подготовке ученик может стать первым в игре:  находчивость и сообразительность здесь оказываются порой более важным, чем знание предмета. Чувство равенства, атмосфера увлеченности и радости, ощущение посильности заданий – все это дает возможность ребятам преодолеть стеснительность, мешающую свободно употреблять в речи чужого языка, и благотворно сказывается на результатах обучения. Незаметно усваивается языковой материал, а вместе с тем возникает чувство удовлетвор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игра позволяет сделать процесс преподавания более привлекательным, расширяет кругозор, заставляет волноваться, переживать. В процессе игры возникает увлечение, соревновательный азарт, желание победить, то есть возникают эмоции, присущие всем играм. И поэтому на уроках знания, умения и навыки учащихся проявляются более актив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гра – это эмоции, а там где эмоции, там активность, там внимание и воображение, там работает мышление. Следует сделать вывод, что дети овладевают новыми умениями и навыками в игре, что способствует постоянному развитию памяти, мышлению, вниманию, восприятию, воображению, и речи, т.е. всем познавательным способност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выше сказанного делаем вывод, игра – эт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(т.е. речевая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ость, отсутствие принужд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 деятельность, глубоко лична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учение и воспитание в коллективе и через коллекти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сихических функций и способност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учение с увлечением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выделить цели использования игр на уроках иностранного языка. Основных целей шес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определенных навы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определенных речевых ум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учение уметь общатьс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познавательных способностей и психических функц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знание (в сфере становления собственного язык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поминание речевого материа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мы видим, что рассматриваемый нами вопрос, т.е. развитие познавательных способностей и психических функций относятся к основным целям использования игр на уроке иностранного язы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 сожалению, в педагогической деятельности игра далеко не всегда используется в качестве равноправной формы обучения и развития детей. Многие классики русской педагогики уделяли большое внимание игре, отмечая какие широкие возможности создают игровые моменты на уроках, – это решение и воспитательных, и обучающих, и развивающих задач. Конечно, необходимо учитывать возраст школьников. Чем они младше, тем игра им нужнее. В процессе учебных занятий можно использовать различные игры и модели игровых моментов из телевизионных передач: “Умники и умницы”, “Звездный час”, “Слабое звено”, “Поле чуде” и т.д. Можно и самому учителю сконструировать новую игру, составление ребусов, кроссвордов, различных викторин. Учащиеся с удовольствием “втягиваются” в игры. Ведь в процессе игры рождается азарт соревнования, а это сильный побуждающий мотив. Нельзя забывать о том, что игра должна быть доступной, ее цель - достижимой, обязательно красочное, разнообразное оформление, чтобы дети получили удовлетворение от участия в игре, веселое настроение и удовольствие от игры. Чтобы игра достигла своей цели, необходим один из главных элементов – это ее эмоциональност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тарших классах нельзя отказываться совсем от игр. Здесь уместны различные виды более “взрослых” игр: научные конференции, КВН, игры-диспуты и т.д. Дети в процессе игры чувствуют себя взрослыми, ведь они выступают на конференциях в качестве ученых, отстаивают и делают различные выво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чет особенностей возраста – это отправная точка для конструирования курса обучения. Л.С. Выготский заметил, что хорошо то обучение, которое забегает вперед развития. А «зоной ближайшего развития» принято считать те действия, которые сегодня ребенок выполняет под руководством педагога, а завтра будет выполнять самостоятель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вивать речевые и познавательные способности ребенка, опираясь на речевой опыт, как в родном, так и в иностранном языке, - вот важнейшие задачи, которые ставятся перед любым учебным курсом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к решению пробл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раннем этапе обучения детей иностранному языку одна из основных задач учителя – сделать этот предмет интересным и любимым. В младшем школьном возрасте дети очень эмоциональны и подвижны, их внимание отличается непроизвольностью и неустойчивостью. Важно учитывать в процессе обучения психологические особенности детей этого возраста. Как правило, младшие школьники обращают внимание в первую очередь на то, что вызывает их непосредственный интерес. Учитывая это, мы используем на уроках разнообразные игры, соревнования, наглядный материал. Наш небольшой опыт работы с учениками младших классов показал, что такие виды работы дают положительный эффек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шему мнению, все виды игр способствуют развитию каких-либо познавательных способностей. Например, в настольной игре «Лото» развиваются внимание, память, логическое мышление. А в ролевой игре – воображение, восприятие, речь на иностранном языке. Отсюда мы делаем вывод о том, что связь между игрой и познавательными способностями тес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оворя о разновидностях игр необходимо заметить, что данный вопрос относится к разряду проблемных. Каждый педагог или исследователь подходит к данной теме с позиции основанных на личном опыте обучения детей, например иностранному язы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, изучив соответствующую литературу можно выделить две основные группы познавательно-развлекательных игр. Во-первых, подготовительные игры, основной целью которых является формирование речевых навыков. Данная группа игр, подразделенная на несколько видов, из которых наиболее интересными и полезными в практическом применении, мы считаем грамматические – развивающие речевую, творческую деятельность ученика и лексические – тренирующие речемыслительную активность и употребление лексики. Во-вторых, творческие и ролевые игры, благодаря которым возможно развитие речевых умений учащегося. Из всего видового разнообразия данной группы игр - драматические и ролевые игры, на мой взгляд, являются довольно важными видами игр, в связи с тем, что довольно часто выучив определенный грамматический или лексический материал, ученик не способен использовать его в одной из жизненных ситуаций, а тут как нельзя, кстати, применение упомянутой разновидности игр, подталкивающей школьника использовать накопленные знания, принимая самостоятельные решения в процессе уро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Игры, формирующие речевые навык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игры преследуют цел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ить учащихся употреблению речевых образцов, содержащих определенные грамматические трудност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ть естественную ситуацию для употребления данного речевого образц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ь речевую творческую активность, памя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гра</w:t>
      </w:r>
      <w:r>
        <w:rPr>
          <w:b/>
          <w:sz w:val="28"/>
          <w:szCs w:val="28"/>
          <w:lang w:val="en-US"/>
        </w:rPr>
        <w:t xml:space="preserve"> «Hide-and-seek in a picture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): Let’s play hide-and-seek today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еник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): I want to be “it”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Let’s count out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ыбрали водящего. «Спрятаться» надо мысленно за одним из предметов комнаты, изображенной на большой картине. Интересней всего водящему – он пишет на записочке, куда спрятался, и отдает его учителю. Чтобы больше было похоже на настоящие прятки, класс читает присказку, которая обычно сопровождает эту игру у английских детей: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shel of wheat. Bushel of clover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not hide, can’t hide over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ll eyes open! 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e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инают «искать»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: Are you behind the wardrobe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: No, I am not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: Are you under the bed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: No, I am not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3: Are you in the wardrobe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: Not, I am not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4: Are you behind the curtain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: Yes, I am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гадавший получает одно очко и право прята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ждой игре требуется ведущий, ведь его роль особо велика, а исполнять которую лучше всего учителю, он должен быть душой игры и заряжать всех своим азартом. Так, например, успех следующей игры зависит от того, как поведет себя учитель, так как здесь сюжет игры построен на комичности ситуаци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Игра</w:t>
      </w:r>
      <w:r>
        <w:rPr>
          <w:b/>
          <w:sz w:val="28"/>
          <w:szCs w:val="28"/>
          <w:lang w:val="en-US"/>
        </w:rPr>
        <w:t xml:space="preserve"> «I took a Trip»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ласс изучал глагольные формы в 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>. Воспользовавшись тем, что ученики куда-либо ездили, учитель задает вопрос: «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i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hat did you take with you?»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s: I took a suitcase.                                                 I took a clock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 took a book to read.                                          I took a dog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 took a food basket.                                            I took a coat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 took an umbrella.                                              I took a note-book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T: Very good. But I know very well that that was the only thing you took. What did you eat? Remember that you took only one thing with you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: I ate a book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: I ate a clock.  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я игру, учитель может спросить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id you put on your head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id you put on your feet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kind of transport did you go in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десь можно придумать и использовать другие зачины, например: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What did you see there? You went to the market. What did you buy there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жно только понять принцип: отвечая на первый вопрос, ученики запоминают каждый свой предмет, который затем должны называть в ответах на другие вопросы учителя. В этой игре развиваются такие познавательные способности как воображение, память, логическое мышление, речь.  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гра «</w:t>
      </w:r>
      <w:r>
        <w:rPr>
          <w:b/>
          <w:sz w:val="28"/>
          <w:szCs w:val="28"/>
          <w:lang w:val="en-US"/>
        </w:rPr>
        <w:t>Where was …?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 игры – отработка предлогов, вопроса «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…?» и ответов на не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раскладывает на столе предметы, названия которых на английском языке известны учащимся: книгу, ручку, пенал. Затем он оставляет на столе книгу, ручку вкладывает в книгу, а пенал прячет под стол. Дав ребятам одну - две минуты, чтобы запомнить, где находятся предметы, учитель снова раскладывает их на столе, а затем задает детям вопросы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here was the book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: The book was on the tabl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here was the pen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: The pen was in the book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here was the pencil – box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3: The pencil – box was in the table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 делает вид, что забыл, где находились предметы. Учащиеся напоминают ему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: The book was on the table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гра «</w:t>
      </w:r>
      <w:r>
        <w:rPr>
          <w:b/>
          <w:sz w:val="28"/>
          <w:szCs w:val="28"/>
          <w:lang w:val="en-US"/>
        </w:rPr>
        <w:t>There is …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ча данной игры состоит в том, чтобы закрепить в памяти учащихся пройденную лексику и оборот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…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ппа делится на две команды. Учитель складывает в коробку предметы, названия которых известны школьникам. После этого члены команд по очереди называют по-английски эти предме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: There is a book in the box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: There is a pencil in the box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3: There is a pen in the box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 xml:space="preserve">P4: There is a bear in the box. </w:t>
      </w: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игрывает команда, назвавшая большее количество предмет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.</w:t>
      </w:r>
      <w:r>
        <w:rPr>
          <w:sz w:val="28"/>
          <w:szCs w:val="28"/>
        </w:rPr>
        <w:t xml:space="preserve"> В процессе игры повторяется пройденная лексика, а также познавательные способности, как речь, память, воображение, внимание, логическое мышл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рвый вариант игры.</w:t>
      </w:r>
      <w:r>
        <w:rPr>
          <w:sz w:val="28"/>
          <w:szCs w:val="28"/>
        </w:rPr>
        <w:t xml:space="preserve"> Учитель вывешивает на доске 2 картинки (заранее подготовленные), обращая внимание учащихся на то, что они на первый взгляд почти идентичны. Дается время на то, чтобы ребята сравнили эти две картинки и сказали бы, чем они отличаются друг от друга. Затем учитель убирает картинки и просит ребят назвать те предметы, которые на них изображены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торой вариант игры. </w:t>
      </w:r>
      <w:r>
        <w:rPr>
          <w:sz w:val="28"/>
          <w:szCs w:val="28"/>
        </w:rPr>
        <w:t xml:space="preserve">Учитель вывешивает на доске заранее подготовленную картинку, где, например, яблоко синее, собака зеленая, и т.п. Он просит учащихся внимательно посмотреть на картинку, назвать все предметы, цвет которых не соответствует действительном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: I see a blue apple. Apples are not blue. Apples are green, red and yellow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, как и в первом случае, убирает картинку и просит ребят перечислить все предметы, которые на ней изображены.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1: In the picture I see a tree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: In the picture I see a house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усложнить игру, попросив ребят назвать цвет предметов, его размер, форму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: In the picture I see a green tre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: In the picture I see a large white house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ра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Отве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Present Indefinite Tense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 процессе данной игры школьники задают вопросы, отвечают на них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 xml:space="preserve"> и описывают тематические картинки. Учитель дает первой команде картинку (например, по теме «Классная комната») и предлагает ребятам в течении двух-трех минут внимательно ее рассмотреть. Затем он предлагает картинку членам второй команды, которая задает вопросы своим противникам. Например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many desks are there in the class room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 the chair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things do you see on the desk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 the book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сле ответов на вопросы, правильность которых контролируются членами второй команды, картинка вывешивается снова, и члены второй команды описывают его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сические иг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сические игры преследуют следующие цел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ренировать учащихся в употреблении лексики в ситуациях, приближенных к естественной обстанов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речемыслительную деятельность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речевую реакцию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ые способности и психическую функц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ить учащихся с сочетаемостью сло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</w:t>
      </w:r>
      <w:r>
        <w:rPr>
          <w:b/>
          <w:sz w:val="28"/>
          <w:szCs w:val="28"/>
          <w:lang w:val="en-US"/>
        </w:rPr>
        <w:t>Ho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n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ages</w:t>
      </w:r>
      <w:r>
        <w:rPr>
          <w:b/>
          <w:sz w:val="28"/>
          <w:szCs w:val="28"/>
        </w:rPr>
        <w:t>?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ники привыкли, что на учительском столе время от времени появлялись красиво изданные английские книги: и им доставляло удовольствие даже просто посмотреть на них. Учит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прос</w:t>
      </w:r>
      <w:r>
        <w:rPr>
          <w:sz w:val="28"/>
          <w:szCs w:val="28"/>
          <w:lang w:val="en-US"/>
        </w:rPr>
        <w:t>: «How many pages are there in the book? 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ая деятельность рассматривается как наиболее естественная, природосообразная деятельность, с помощью которой ребенок познает мир и себя. Исследователи игровой деятельности подчеркивают ее уникальные возможности не только физического, но и нравственного воспитания детей, особенно для развития познавательных интересов, способностей, выработки воли и характера, формирования умения ориентироваться в окружающей действительности, воспитания чувства коллективизма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Tahoma"/>
          <w:color w:val="663399"/>
          <w:sz w:val="28"/>
          <w:szCs w:val="28"/>
        </w:rPr>
      </w:pPr>
      <w:r>
        <w:rPr>
          <w:sz w:val="28"/>
          <w:szCs w:val="28"/>
        </w:rPr>
        <w:t>Игра позволяет сделать учебный процесс радостным и легким, осваивать знания и навыки «играючи», а самый тяжелый труд сделать интересным.</w:t>
      </w:r>
      <w:r>
        <w:rPr>
          <w:rFonts w:cs="Tahoma" w:ascii="Verdana" w:hAnsi="Verdana"/>
          <w:color w:val="663399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является одним из видов активной деятельности. Она способствует приобретению знаний, развитию различных качеств личности, активизирует учебный процесс. На уроке английского языка играя, ребята овладевают новыми умениями и навыками, что способствует постоянному развитию внимания и памяти. Игры, в которых надо составлять, собирать разные предметы, предъявляют более серьезные требования, для них нужна внимательность, сосредоточенность. Также при изучении английского языка (любого другого предмета) игры развивают в детях такие сложные формы как восприятие, образное мышление, воображение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8:21:00Z</dcterms:created>
  <dc:creator>OEM</dc:creator>
  <dc:description/>
  <cp:keywords/>
  <dc:language>en-US</dc:language>
  <cp:lastModifiedBy>Admin</cp:lastModifiedBy>
  <dcterms:modified xsi:type="dcterms:W3CDTF">2012-02-29T15:59:00Z</dcterms:modified>
  <cp:revision>20</cp:revision>
  <dc:subject/>
  <dc:title>            МОУ «Петропавловская средняя общеобразовательная школа №3»</dc:title>
</cp:coreProperties>
</file>