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итм и  моторно-двигательная память как средство развит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ой личности учащихс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ОЕ УТРО!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ачалось   с урока математики. Ко мне пришли девочки и начали восторженно делиться своими впечатлениями от урока. «У нас сегодня был необычный урок мы,  решали примеры и при  правильном ответе топали ногами  и хлопали в ладоши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стало любопытно, почему дети так эмоционально отреагировали на  элементарные ритмические  упражнения?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восторженный отклики стали началом нового исследования.</w:t>
      </w:r>
    </w:p>
    <w:p>
      <w:pPr>
        <w:pStyle w:val="Normal"/>
        <w:shd w:fill="FFFFFF" w:val="clear"/>
        <w:spacing w:lineRule="auto" w:line="36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м -  это основа нашей жизни.</w:t>
      </w:r>
    </w:p>
    <w:p>
      <w:pPr>
        <w:pStyle w:val="Normal"/>
        <w:shd w:fill="FFFFFF" w:val="clear"/>
        <w:spacing w:lineRule="auto" w:line="360" w:before="280" w:after="280"/>
        <w:rPr>
          <w:i/>
          <w:i/>
          <w:color w:val="7030A0"/>
          <w:sz w:val="28"/>
          <w:szCs w:val="28"/>
        </w:rPr>
      </w:pPr>
      <w:r>
        <w:rPr>
          <w:i/>
          <w:sz w:val="28"/>
          <w:szCs w:val="28"/>
        </w:rPr>
        <w:t>Понятие «ритм» многозначное. Оно при</w:t>
        <w:softHyphen/>
        <w:t xml:space="preserve">меняется по отношению к речи </w:t>
      </w:r>
      <w:r>
        <w:rPr>
          <w:i/>
          <w:sz w:val="28"/>
          <w:szCs w:val="28"/>
          <w:highlight w:val="yellow"/>
        </w:rPr>
        <w:t>(ритм прозы, стихотвор</w:t>
        <w:softHyphen/>
        <w:t>ной строки)</w:t>
      </w:r>
      <w:r>
        <w:rPr>
          <w:i/>
          <w:sz w:val="28"/>
          <w:szCs w:val="28"/>
        </w:rPr>
        <w:t xml:space="preserve">, к работе систем организма </w:t>
      </w:r>
      <w:r>
        <w:rPr>
          <w:i/>
          <w:sz w:val="28"/>
          <w:szCs w:val="28"/>
          <w:highlight w:val="yellow"/>
        </w:rPr>
        <w:t>(сердечной, ды</w:t>
        <w:softHyphen/>
        <w:t>хательной</w:t>
      </w:r>
      <w:r>
        <w:rPr>
          <w:i/>
          <w:sz w:val="28"/>
          <w:szCs w:val="28"/>
        </w:rPr>
        <w:t>), а также к цикличности природных явле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коллеги, учителя музыки подтвердят, что ритмическому и моторно-двигательному развитию отводится недостаточно времени. Развитие чувства ритма и  моторно-двигательной памяти – происходит параллельно при разучивании песен, слушании  музыкальных произведений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7030A0"/>
          <w:sz w:val="28"/>
          <w:szCs w:val="28"/>
        </w:rPr>
      </w:pPr>
      <w:r>
        <w:rPr>
          <w:i/>
          <w:sz w:val="28"/>
          <w:szCs w:val="28"/>
        </w:rPr>
        <w:t>Изучив Стандарты второго поколения, мы видим, что приоритетным направлением в  музыкальном образовании является развитие творческого потенциала учащихс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была определена тема проекта: «</w:t>
      </w:r>
      <w:r>
        <w:rPr>
          <w:b/>
          <w:i/>
          <w:sz w:val="28"/>
          <w:szCs w:val="28"/>
        </w:rPr>
        <w:t>Ритм и моторно-двигательная память как средство развития творческой личности обучающихся»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которого – формирование и </w:t>
      </w:r>
      <w:r>
        <w:rPr>
          <w:bCs/>
          <w:sz w:val="28"/>
          <w:szCs w:val="28"/>
        </w:rPr>
        <w:t>развитие чувства ритма и моторно-двигательной памя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её достижения  были поставлены задач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  <w:u w:val="single"/>
        </w:rPr>
        <w:t>Объект исследования</w:t>
      </w:r>
      <w:r>
        <w:rPr>
          <w:i/>
          <w:sz w:val="28"/>
          <w:szCs w:val="28"/>
        </w:rPr>
        <w:t xml:space="preserve"> – ученик и  его  творческие способности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едмет исследования</w:t>
      </w:r>
      <w:r>
        <w:rPr>
          <w:i/>
          <w:sz w:val="28"/>
          <w:szCs w:val="28"/>
        </w:rPr>
        <w:t xml:space="preserve"> – изучение технологии развития сувства ритма и моторно-двигательной памя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Новизна и теоретическая значимость</w:t>
      </w:r>
      <w:r>
        <w:rPr>
          <w:sz w:val="28"/>
          <w:szCs w:val="28"/>
        </w:rPr>
        <w:t xml:space="preserve"> – развитие памяти на ранних этапах обучения зависит от эмоционального восприятия материала через ритм и пластику.</w:t>
      </w:r>
    </w:p>
    <w:p>
      <w:pPr>
        <w:sectPr>
          <w:footerReference w:type="default" r:id="rId2"/>
          <w:type w:val="nextPage"/>
          <w:pgSz w:w="11906" w:h="16838"/>
          <w:pgMar w:left="624" w:right="28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u w:val="single"/>
        </w:rPr>
        <w:t>Формат проекта</w:t>
      </w:r>
      <w:r>
        <w:rPr/>
        <w:t>:</w:t>
        <w:br/>
      </w:r>
      <w:r>
        <w:rPr>
          <w:b/>
          <w:u w:val="single"/>
        </w:rPr>
        <w:t>по субъекту</w:t>
      </w:r>
      <w:r>
        <w:rPr/>
        <w:t xml:space="preserve"> – групповой, </w:t>
        <w:br/>
      </w:r>
      <w:r>
        <w:rPr>
          <w:u w:val="single"/>
        </w:rPr>
        <w:t>по целевому назначению</w:t>
      </w:r>
      <w:r>
        <w:rPr/>
        <w:t xml:space="preserve"> – учебный,</w:t>
        <w:br/>
      </w:r>
      <w:r>
        <w:rPr>
          <w:u w:val="single"/>
        </w:rPr>
        <w:t>по территории охвата</w:t>
      </w:r>
      <w:r>
        <w:rPr/>
        <w:t xml:space="preserve"> – межшкольный, </w:t>
        <w:br/>
      </w:r>
      <w:r>
        <w:rPr>
          <w:u w:val="single"/>
        </w:rPr>
        <w:t>по сферам, в которых осуществляется</w:t>
      </w:r>
      <w:r>
        <w:rPr/>
        <w:t xml:space="preserve"> – социально-педагогический, </w:t>
        <w:br/>
      </w:r>
      <w:r>
        <w:rPr>
          <w:u w:val="single"/>
        </w:rPr>
        <w:t>по срокам исполнения</w:t>
      </w:r>
      <w:r>
        <w:rPr/>
        <w:t xml:space="preserve"> – долгосрочный, </w:t>
        <w:br/>
        <w:t>по степени новизны – инновационный</w:t>
      </w:r>
    </w:p>
    <w:p>
      <w:pPr>
        <w:sectPr>
          <w:type w:val="continuous"/>
          <w:pgSz w:w="11906" w:h="16838"/>
          <w:pgMar w:left="624" w:right="284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На 1 этап</w:t>
      </w:r>
      <w:r>
        <w:rPr>
          <w:i/>
          <w:sz w:val="28"/>
          <w:szCs w:val="28"/>
        </w:rPr>
        <w:t>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ая  педагогическую и  методическую литературу, мы выяснили, что педагогика часто обращается к проблеме: «</w:t>
      </w:r>
      <w:r>
        <w:rPr>
          <w:b/>
          <w:i/>
          <w:sz w:val="28"/>
          <w:szCs w:val="28"/>
        </w:rPr>
        <w:t>МУЗЫКА_РИТМ _ ДВИЖЕНИЕ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Исследованиями в этой области занимались  музыканты, педагоги и  психологи. Еще Аристотель пришел к выводу, что музыка способна  управлять сознанием и поведением людей. Известный швейцарский педагог Эмильо Жак-Далькроз – разработал систему ритмического воспитания</w:t>
      </w:r>
      <w:r>
        <w:rPr>
          <w:i/>
          <w:color w:val="7030A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280" w:after="280"/>
        <w:rPr>
          <w:i/>
          <w:i/>
          <w:color w:val="7030A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Карл Орф – создал целую школ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На 2 этапе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ыл проведен эксперимент. В нем участвовали учителя и ученики школы №26г. Стерлитамак. Были созданы экспериментальный и  контрольный классы(2б и 2г). После проведения </w:t>
      </w:r>
      <w:r>
        <w:rPr>
          <w:i/>
          <w:sz w:val="28"/>
          <w:szCs w:val="28"/>
          <w:u w:val="single"/>
        </w:rPr>
        <w:t>констатирующего эксперимента</w:t>
      </w:r>
      <w:r>
        <w:rPr>
          <w:i/>
          <w:sz w:val="28"/>
          <w:szCs w:val="28"/>
        </w:rPr>
        <w:t xml:space="preserve"> суть которого заключалось в обследовании предрасположенности детей к различным  видам деятельности,  мы приступили к  </w:t>
      </w:r>
      <w:r>
        <w:rPr>
          <w:i/>
          <w:sz w:val="28"/>
          <w:szCs w:val="28"/>
          <w:u w:val="single"/>
        </w:rPr>
        <w:t>формирующему  эксперименту,</w:t>
      </w:r>
      <w:r>
        <w:rPr>
          <w:i/>
          <w:sz w:val="28"/>
          <w:szCs w:val="28"/>
        </w:rPr>
        <w:t xml:space="preserve"> суть которого развивать чувство ритма  и  моторно-двигательную память, развивать  слуха и  творческого мышления.</w:t>
      </w:r>
    </w:p>
    <w:p>
      <w:pPr>
        <w:pStyle w:val="Normal"/>
        <w:shd w:fill="FFFFFF" w:val="clear"/>
        <w:spacing w:lineRule="auto" w:line="36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трольном классе работа  велась на  уроках музы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кспериментальном классе были намечен </w:t>
      </w:r>
      <w:r>
        <w:rPr>
          <w:i/>
          <w:sz w:val="28"/>
          <w:szCs w:val="28"/>
          <w:highlight w:val="green"/>
        </w:rPr>
        <w:t>план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rPr>
          <w:sz w:val="28"/>
          <w:szCs w:val="28"/>
        </w:rPr>
      </w:pPr>
      <w:r>
        <w:rPr>
          <w:sz w:val="28"/>
          <w:szCs w:val="28"/>
        </w:rPr>
        <w:t>выполнение элементарных ритмических упражнений, цель которых заключалась в осознании понятия «ритм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ые шаги вызвали как восторг,  так и разочарование, ведь не всегда удавалось вовремя топнуть ногой или  хлопнуть в ладоши. Неподдельный интерес вызвала работа по выявлению ритма в именах детей. Мы начали с имени каждого ребенка, что стало первым осознаним ритма, 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по отработке навыков ритмического отстукивания простейших попевок, введение символического обозначения ритма с  помощью геометрических  фигур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в группах (ансамблях), направленная на  формирование чувства ритма с  использованием текстов устного народного творчества.</w:t>
      </w:r>
    </w:p>
    <w:p>
      <w:pPr>
        <w:pStyle w:val="Normal"/>
        <w:pBdr>
          <w:bottom w:val="single" w:sz="12" w:space="1" w:color="000000"/>
        </w:pBdr>
        <w:spacing w:lineRule="auto" w:line="360"/>
        <w:ind w:left="709" w:hanging="0"/>
        <w:rPr/>
      </w:pPr>
      <w:r>
        <w:rPr>
          <w:sz w:val="28"/>
          <w:szCs w:val="28"/>
        </w:rPr>
        <w:t>На данном уровне  детям необходимо было отслеживать работу других учеников, что способствует  развитию наблюдательности и  внимания.</w:t>
      </w:r>
    </w:p>
    <w:p>
      <w:pPr>
        <w:pStyle w:val="Normal"/>
        <w:pBdr>
          <w:bottom w:val="single" w:sz="12" w:space="1" w:color="000000"/>
        </w:pBd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имер для зала</w:t>
      </w:r>
    </w:p>
    <w:p>
      <w:pPr>
        <w:pStyle w:val="Normal"/>
        <w:pBdr>
          <w:bottom w:val="single" w:sz="12" w:space="1" w:color="000000"/>
        </w:pBd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highlight w:val="cyan"/>
        </w:rPr>
        <w:t>Предлагаю вам отстучать ритмический рисунок ПРИБАУТКИ</w:t>
      </w:r>
      <w:r>
        <w:rPr>
          <w:sz w:val="28"/>
          <w:szCs w:val="28"/>
        </w:rPr>
        <w:br/>
        <w:t>ТИЛИ БОМ, ТИЛИ БОМ……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актическое применение отработанных навыков, ритмическая импровиз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ебята стали нуждаться в  новых инструментах, для разнообразия ритмического звучания. Для этого они   начали исследовать историю происхождение и возникновение инструментов, </w:t>
      </w:r>
      <w:r>
        <w:rPr>
          <w:sz w:val="28"/>
          <w:szCs w:val="28"/>
        </w:rPr>
        <w:t>дети учились самостоятельно находить необходимую информацию и применять её в ходе построения своих работ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исково-исследовательская деятельность по созданию собственных инструментов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ассный руководитель экспериментального класса внедрял ритмические игры на уроках школьного цикла. При этом он отмечал, что ученики стали  более открытыми  и активными в  работе на   уроках.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имеру на  уроке Математике при  закреплении темы «Четные и  нечетные числа» ребятам предлагалось  отстукивать четные числа и  хлопать в  ладоши нечетные числа.</w:t>
      </w:r>
    </w:p>
    <w:p>
      <w:pPr>
        <w:pStyle w:val="Normal"/>
        <w:spacing w:lineRule="auto" w:line="360"/>
        <w:jc w:val="both"/>
        <w:rPr>
          <w:bCs/>
          <w:i/>
          <w:i/>
          <w:color w:val="7030A0"/>
          <w:sz w:val="28"/>
          <w:szCs w:val="28"/>
        </w:rPr>
      </w:pPr>
      <w:r>
        <w:rPr>
          <w:i/>
          <w:sz w:val="28"/>
          <w:szCs w:val="28"/>
        </w:rPr>
        <w:t xml:space="preserve">Проведенные ранее исследования  показали, что ритмические переживания всегда сопровождаются  теми  или  иными двигательно-моторными реакциями и без телесных ощущений ритм не может быть воспринят.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 этого момента  в классе начинались чудеса, ведь руки учителя, а затем и ученика, рассказывают гораздо больше, чем  слова. Всё ярче проявлялась мудрость: « Музыка начинается там, где заканчиваются слова». 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днако сначала возникли трудности.  (_________________)</w:t>
      </w:r>
    </w:p>
    <w:p>
      <w:pPr>
        <w:pStyle w:val="Normal"/>
        <w:spacing w:lineRule="auto" w:line="360" w:before="280" w:after="2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Это обусловлено тем, что какие-то клетки коры головного мозга, приходят в состояние возбуждения, другие, смежные, тормозятся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  <w:highlight w:val="yellow"/>
        </w:rPr>
        <w:t>Как сказал академик  И. П. Павловым: «. .. развитие фун</w:t>
        <w:softHyphen/>
        <w:t>кций обеих рук и связанное с этим формирование речевых «центров» в обоих полушариях дает человеку преимуще</w:t>
        <w:softHyphen/>
        <w:t>ства и в интеллектуальном развитии, поскольку речь тес</w:t>
        <w:softHyphen/>
        <w:t xml:space="preserve">нейшим образом связана с мышлением». </w:t>
      </w:r>
    </w:p>
    <w:p>
      <w:pPr>
        <w:pStyle w:val="Normal"/>
        <w:spacing w:lineRule="auto" w:line="360" w:before="280" w:after="280"/>
        <w:ind w:firstLine="708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Но приучать детей к таким занятиям нужно с простых и легких упражнений. Они трудны для тех ребят, у которых слабо развиты мотор</w:t>
        <w:softHyphen/>
        <w:t xml:space="preserve">ные навыки. 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с помощью жестов  проявляли свои эмоции и переживали роль тех  героев, о которых  они пели или рассказывал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легкостью запоминались слова песен, без опоры на  печатный текст, что способствовало развитию словесно-логической памя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Были проведены родительские собрания на которых мы разъясняли технологию развития чувства ритма и моторно-двигательной памяти ,предлогали практические  рекомендации. Родители стали наблюдать позитивную динамику, так  как дети    меньше тратить  времени на разучивание стихотворного текста. </w:t>
      </w:r>
    </w:p>
    <w:p>
      <w:pPr>
        <w:pStyle w:val="Normal"/>
        <w:shd w:fill="FFFFFF" w:val="clear"/>
        <w:spacing w:lineRule="auto" w:line="360" w:before="280" w:after="280"/>
        <w:ind w:firstLine="708"/>
        <w:rPr/>
      </w:pPr>
      <w:r>
        <w:rPr>
          <w:i/>
          <w:sz w:val="28"/>
          <w:szCs w:val="28"/>
        </w:rPr>
        <w:t>Моторно-двигательные ассоциации – стали помогать  учащимся в стрессовых ситуациях. ( к примеру  - выступление у доски, когда от волнения  ребенок забывает  слова или текст……Жесты, движения помогают вспомнить этот текст.)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ходе эксперименты  мы  пришли к следующим убеждениям: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1.С</w:t>
      </w:r>
      <w:r>
        <w:rPr>
          <w:i/>
          <w:color w:val="000000"/>
          <w:sz w:val="28"/>
          <w:szCs w:val="28"/>
        </w:rPr>
        <w:t>лабое развитие чувства ритма и моторно-двигательных памяти, ограничивают интеллектуальную деятельность и общение со сверстниками, что отрицательно сказывается на развитии творческих способностей  детей.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. Ритм, движения способствуют развитию словесно-логической памяти. </w:t>
      </w:r>
    </w:p>
    <w:p>
      <w:pPr>
        <w:pStyle w:val="Normal"/>
        <w:spacing w:lineRule="auto" w:line="36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1. развивать фонематический слух.</w:t>
      </w:r>
    </w:p>
    <w:p>
      <w:pPr>
        <w:pStyle w:val="Normal"/>
        <w:spacing w:lineRule="auto" w:line="36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Н-р: Учащиеся научились определять сильную и слабую позицию в слове. </w:t>
      </w:r>
    </w:p>
    <w:p>
      <w:pPr>
        <w:pStyle w:val="Normal"/>
        <w:spacing w:lineRule="auto" w:line="36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На уроках  русского языка эти умения отрабатывались и закреплялись.</w:t>
      </w:r>
    </w:p>
    <w:p>
      <w:pPr>
        <w:pStyle w:val="Normal"/>
        <w:spacing w:lineRule="auto" w:line="36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2. развивать непроизвольное и произвольное внимание , которое в свою очередь способствует успешному обучению .</w:t>
      </w:r>
    </w:p>
    <w:p>
      <w:pPr>
        <w:pStyle w:val="Normal"/>
        <w:spacing w:lineRule="auto" w:line="360"/>
        <w:rPr>
          <w:color w:val="7030A0"/>
          <w:sz w:val="28"/>
          <w:szCs w:val="28"/>
        </w:rPr>
      </w:pPr>
      <w:r>
        <w:rPr>
          <w:sz w:val="28"/>
          <w:szCs w:val="28"/>
          <w:highlight w:val="cyan"/>
        </w:rPr>
        <w:t>3. развивать творческие способности(</w:t>
      </w:r>
      <w:r>
        <w:rPr>
          <w:color w:val="7030A0"/>
          <w:sz w:val="28"/>
          <w:szCs w:val="28"/>
          <w:highlight w:val="cyan"/>
        </w:rPr>
        <w:t>какие именно?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я психолого-педагогическое исследования, выявлены следующие результаты граф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ется повышение уровня  ассоциативно – образной памя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речевой активно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мыш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внимания</w:t>
      </w:r>
    </w:p>
    <w:p>
      <w:pPr>
        <w:pStyle w:val="Normal"/>
        <w:shd w:fill="FFFFFF" w:val="clear"/>
        <w:spacing w:lineRule="auto" w:line="360"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де работы над проектом мы получили положительные результаты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стали активно принимать участие в  школьной жизни: посещать кружки по интересам, участвовать конкурсах, олимпиадах,Викторина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В школе  создано вокальное объединение «Акварельки» в программные рамки которого, входит работа по  активному внедрению методики по развитию чувства ритма и</w:t>
      </w:r>
      <w:r>
        <w:rPr>
          <w:i/>
          <w:color w:val="7030A0"/>
          <w:sz w:val="28"/>
          <w:szCs w:val="28"/>
        </w:rPr>
        <w:t xml:space="preserve">…..? </w:t>
      </w:r>
      <w:r>
        <w:rPr>
          <w:i/>
          <w:sz w:val="28"/>
          <w:szCs w:val="28"/>
        </w:rPr>
        <w:t xml:space="preserve">Если  в 2008 году количество детей в кружке составляло 15 человек, то сейчас в «Акварельках», занимаются около 40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3 этап.</w:t>
      </w:r>
      <w:r>
        <w:rPr>
          <w:i/>
          <w:sz w:val="28"/>
          <w:szCs w:val="28"/>
        </w:rPr>
        <w:t xml:space="preserve"> Был изучен опыт учителей нашей школы и учителей музыки других школ. Оказалось, что интересующий нас материал применяется на уроках , </w:t>
      </w:r>
      <w:r>
        <w:rPr>
          <w:sz w:val="28"/>
          <w:szCs w:val="28"/>
        </w:rPr>
        <w:t>На уроках русского языка по программе Альбетковой учителя зарисовывают ритмический рисунок стихотворения определенными схемами, которые позволяют закреплять стихотворный ритм и определять отношение поэта  к изображаемом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ая на педсоветах  школы, Методическом объединении учителей, музыки мы пришли  к выводу, что для достижения положительного результата нужно заниматься работой, на каждом  урок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сновные положения работы нашли отражение в публик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По теме исследования делилась опытом на заседаниях учителей начальных классов и учителей музыки города, городского методического объедин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даны открытые уроки по предметам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зультаты заинтересовали учителей не только музыки, но и других предметов школьного цикла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ая технология была предложена и внедряется учителем английского языка «Лицей №96» советского района г.Уфа,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пробирована учителем русского языка и музыки Сыпченко О.Н. в «Русской школе» г. Атланта штат Джорджия , США. Мы  переписываемся с преподавателем и видим, что интерес англо-говорящих детей к изучению не  понятно для них русского языка возрастает, так  как детям стало легче понимать и осознавать значение слов.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льнейшие планы:4 этап</w:t>
      </w:r>
    </w:p>
    <w:p>
      <w:pPr>
        <w:pStyle w:val="Normal"/>
        <w:shd w:fill="FFFFFF" w:val="clear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Готовится к  публикации методические рекомендации с  комплексами  упражнений, направленных на  развитие чувства ритма и  моторно-двигательной памяти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2.</w:t>
      </w:r>
      <w:r>
        <w:rPr>
          <w:i/>
          <w:sz w:val="28"/>
          <w:szCs w:val="28"/>
        </w:rPr>
        <w:t xml:space="preserve"> Сейчас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Появилось новое направление в нашей работе, когда мы стали внедрять данную технология на уроках в старших классах.</w:t>
      </w:r>
    </w:p>
    <w:p>
      <w:pPr>
        <w:pStyle w:val="Normal"/>
        <w:shd w:fill="FFFFFF" w:val="clear"/>
        <w:spacing w:before="280" w:after="280"/>
        <w:rPr>
          <w:i/>
          <w:i/>
          <w:color w:val="7030A0"/>
          <w:sz w:val="28"/>
          <w:szCs w:val="28"/>
        </w:rPr>
      </w:pPr>
      <w:r>
        <w:rPr>
          <w:i/>
          <w:color w:val="000000"/>
          <w:sz w:val="28"/>
          <w:szCs w:val="28"/>
        </w:rPr>
        <w:t>3. Публикация инновационного проекта.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анный проект по степени новизны является  инновационным, так как предполагается внедрение технологий во все предметы  школьного цикла, эффективность данных технологий уже на данном этапе  дали положительный результа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м – это жизнь, пока бьется сердце, пока мы двигаемся -  мы живе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умывались ли вы, почему учителя, несмотря на трудности, всегда  выглядят  хорошо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,  потому, что учитель, настроен на один ритм со своим учеником?????</w:t>
        <w:br/>
        <w:t xml:space="preserve">Спасибо за Внимание! </w:t>
      </w:r>
    </w:p>
    <w:p>
      <w:pPr>
        <w:pStyle w:val="Style15"/>
        <w:ind w:left="200" w:right="2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200" w:right="200" w:hanging="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4:00Z</dcterms:created>
  <dc:creator>z</dc:creator>
  <dc:description/>
  <cp:keywords/>
  <dc:language>en-US</dc:language>
  <cp:lastModifiedBy>z</cp:lastModifiedBy>
  <dcterms:modified xsi:type="dcterms:W3CDTF">2011-04-15T10:35:00Z</dcterms:modified>
  <cp:revision>1</cp:revision>
  <dc:subject/>
  <dc:title>Ритм и  моторно-двигательная память как средство развития </dc:title>
</cp:coreProperties>
</file>