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я в годы революции и Гражданской войны (1917—1922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ервый вариант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Выберите правильный отв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Вторая революция в России началас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9 января 1917 г.  2) 23 февраля 1917 г.  3) 2 марта 1917 г.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) 18 апреля 1917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 Глава Временного правительства первого со</w:t>
        <w:softHyphen/>
        <w:t>става:</w:t>
      </w:r>
    </w:p>
    <w:p>
      <w:pPr>
        <w:pStyle w:val="Normal"/>
        <w:jc w:val="both"/>
        <w:rPr/>
      </w:pPr>
      <w:r>
        <w:rPr>
          <w:sz w:val="20"/>
          <w:szCs w:val="20"/>
        </w:rPr>
        <w:t>1) Г. Е Львов  2) А. Ф. Керенский  3) П. Н. Милюков  4) В. И. Лен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 Повод к июльскому кризису Временного прави</w:t>
        <w:softHyphen/>
        <w:t>тель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ереход контроля над Петроградским Сове</w:t>
        <w:softHyphen/>
        <w:t>том в руки большев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нота П. Н. Милюкова об участии России в войне до победного кон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начало открытого преследования большеви</w:t>
        <w:softHyphen/>
        <w:t>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уход из правительства министров-кад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  В августе 1917 г. против Временного правитель</w:t>
        <w:softHyphen/>
        <w:t>ства выступали воинские части под командова</w:t>
        <w:softHyphen/>
        <w:t>нием:</w:t>
      </w:r>
    </w:p>
    <w:p>
      <w:pPr>
        <w:pStyle w:val="Normal"/>
        <w:jc w:val="both"/>
        <w:rPr/>
      </w:pPr>
      <w:r>
        <w:rPr>
          <w:sz w:val="20"/>
          <w:szCs w:val="20"/>
        </w:rPr>
        <w:t>1) Л. Г. Корнилова  2) П. Н. Милюкова  3) Н. Н. Юденича  4) А. Ф. Керенского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Выберите из предложенных утверждений правиль</w:t>
        <w:softHyphen/>
        <w:t>ные. Выпишите их ном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 Февральская революция началась под лозунгом «Вся власть Советам!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 Двоевластие  —  это наличие в правительстве страны двух премьер-минист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Временное   правительство   осуществило   ради</w:t>
        <w:softHyphen/>
        <w:t>кальную аграрную рефор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Председателем Петросовета в феврале — мае 1917 г. был Л. Д. Троц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«Апрельские тезисы» В. И. Ленина содержали требование отказаться от какой-либо поддерж</w:t>
        <w:softHyphen/>
        <w:t xml:space="preserve">ки Временного правитель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 Декрет о мире был принят в 1917 г. на II Всерос</w:t>
        <w:softHyphen/>
        <w:t>сийском съезде Сов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Против решения ЦК РСДРП(б) о вооруженном восстании в октябре 1917 г. выступили Л. Б. Ка</w:t>
        <w:softHyphen/>
        <w:t>менев и Г. Е. Зиновь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 Брестский мир дал повод к непосредственному развязыванию Гражданской вой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 В марте 1918 г. столица России была перенесена из Петрограда в Моск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Комбеды были распущены после разгрома Поль</w:t>
        <w:softHyphen/>
        <w:t>ши в 1920 г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 какому принципу образованы ря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В. И. Ленин, Л. Д. Троцкий, И. В. Сталин, А. В. Луначар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национализация земли, отмена частной собст</w:t>
        <w:softHyphen/>
        <w:t>венности на землю, конфискация помещичьих земель, введение уравнительного землепользо</w:t>
        <w:softHyphen/>
        <w:t>вания, запрет наемного труд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(кто) является лишним в ряду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 Страны, принимавшие участие в интервенции против Советской России:</w:t>
      </w:r>
    </w:p>
    <w:p>
      <w:pPr>
        <w:pStyle w:val="Normal"/>
        <w:jc w:val="both"/>
        <w:rPr/>
      </w:pPr>
      <w:r>
        <w:rPr>
          <w:sz w:val="20"/>
          <w:szCs w:val="20"/>
        </w:rPr>
        <w:t>1) США                      2) Япония                   3) Испания</w:t>
      </w:r>
      <w:r>
        <w:rPr>
          <w:sz w:val="20"/>
          <w:szCs w:val="20"/>
          <w:lang w:val="en-US"/>
        </w:rPr>
        <w:t xml:space="preserve">                       </w:t>
      </w:r>
      <w:r>
        <w:rPr>
          <w:sz w:val="20"/>
          <w:szCs w:val="20"/>
        </w:rPr>
        <w:t>4) Фран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 Левые коммунисты, выступавшие против под</w:t>
        <w:softHyphen/>
        <w:t>писания Брестского мира:</w:t>
      </w:r>
    </w:p>
    <w:p>
      <w:pPr>
        <w:pStyle w:val="Normal"/>
        <w:jc w:val="both"/>
        <w:rPr/>
      </w:pPr>
      <w:r>
        <w:rPr>
          <w:sz w:val="20"/>
          <w:szCs w:val="20"/>
        </w:rPr>
        <w:t>1) Н. И. Бухарин  2) Ф. Э. Дзержинский   3) И. В. Сталин   4) К. Б. Раде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Расположите события в хронологической после</w:t>
        <w:softHyphen/>
        <w:t>довательности:</w:t>
      </w:r>
    </w:p>
    <w:p>
      <w:pPr>
        <w:pStyle w:val="Normal"/>
        <w:jc w:val="both"/>
        <w:rPr/>
      </w:pPr>
      <w:r>
        <w:rPr>
          <w:sz w:val="20"/>
          <w:szCs w:val="20"/>
        </w:rPr>
        <w:t>а)  подписание Брестского мира             б)  введение продовольственной диктатуры</w:t>
      </w:r>
    </w:p>
    <w:p>
      <w:pPr>
        <w:pStyle w:val="Normal"/>
        <w:jc w:val="both"/>
        <w:rPr/>
      </w:pPr>
      <w:r>
        <w:rPr>
          <w:sz w:val="20"/>
          <w:szCs w:val="20"/>
        </w:rPr>
        <w:t>в)  разгон Учредительного собрания     г)  разгром в Крыму войск П. Н. Вранг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 конец двоевластия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Отметьте причины поражения Белого дви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принципиальная неприемлемость программы белых для абсолютного большинства населения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приверженность идее «единой и неделимой Рос</w:t>
        <w:softHyphen/>
        <w:t>с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 отсутствие единства и согласованности в воен</w:t>
        <w:softHyphen/>
        <w:t>ных действ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 моральное разложение Белой арм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 отсутствие конструктивного плана решения на</w:t>
        <w:softHyphen/>
        <w:t>сущных проблем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 политика развала национального и территори</w:t>
        <w:softHyphen/>
        <w:t>ального единства страны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Установите правильное соответств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В. И. Ленин              </w:t>
        <w:tab/>
        <w:tab/>
        <w:t>а) председатель ВЧ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Л. Д. Троцкий           </w:t>
        <w:tab/>
        <w:tab/>
        <w:t>б) председатель Учредительного собра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 Ф. Э. Дзержинский     </w:t>
        <w:tab/>
        <w:t>в) глава Временного прави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)  В. М. Чернов             </w:t>
        <w:tab/>
        <w:tab/>
        <w:t>г) председатель СНК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д) нарком иностранных де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О ком(чем) идет реч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одился в крестьянской семье в 1889 г. В годы Первой мировой войны дослужился до чина унтер-офицера. С 1918 г. командовал рядом ар</w:t>
        <w:softHyphen/>
        <w:t>мейских группировок, был одним из органи</w:t>
        <w:softHyphen/>
        <w:t>заторов разгрома белых в Крыму. В 1920— 1922 гг. — военный министр, главнокомандую</w:t>
        <w:softHyphen/>
        <w:t>щий Народно-революционной армией Дальневосточной республики. Первый кавалер ордена Красного Знамени. После Гражданской вой</w:t>
        <w:softHyphen/>
        <w:t>ны — на высших командных постах в армии. В 1938 г. арестован и расстрелян. Реабилити</w:t>
        <w:softHyphen/>
        <w:t>рован посмертно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6) Генерал-лейтенант, барон, окончил Горный институт и Академию Генштаба. Участник рус</w:t>
        <w:softHyphen/>
        <w:t>ско-японской и Первой мировой войн. Вступил в Добровольческую армию, в 1920 г. принял звание Верховного правителя и возглавил ос</w:t>
        <w:softHyphen/>
        <w:t>татки армии Юга России. Проводил в Крыму и на юге России так называемую «левую полити</w:t>
        <w:softHyphen/>
        <w:t>ку правыми руками»: раздачу земли крестья</w:t>
        <w:softHyphen/>
        <w:t>нам на правах собственности, свободу торговли, снятие национальных ограничений. После по</w:t>
        <w:softHyphen/>
        <w:t>ражения в Крыму вместе с остатками войск эмигрировал, создал в Париже Российский об</w:t>
        <w:softHyphen/>
        <w:t>щевоинский союз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sectPr>
          <w:type w:val="nextPage"/>
          <w:pgSz w:w="11906" w:h="16838"/>
          <w:pgMar w:left="54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 ИЗ ДОПОЛНИТЕЛЬН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в годы революции и Гражданской войны (1917—1922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торой вариант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Выберите правильный отв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 Николай II отрекся от престола в пользу:</w:t>
      </w:r>
    </w:p>
    <w:p>
      <w:pPr>
        <w:pStyle w:val="Normal"/>
        <w:jc w:val="both"/>
        <w:rPr/>
      </w:pPr>
      <w:r>
        <w:rPr>
          <w:sz w:val="20"/>
          <w:szCs w:val="20"/>
        </w:rPr>
        <w:t>1) своего сына Алексея              2) великого князя Николая Николаевича</w:t>
      </w:r>
    </w:p>
    <w:p>
      <w:pPr>
        <w:pStyle w:val="Normal"/>
        <w:jc w:val="both"/>
        <w:rPr/>
      </w:pPr>
      <w:r>
        <w:rPr>
          <w:sz w:val="20"/>
          <w:szCs w:val="20"/>
        </w:rPr>
        <w:t>3) младшего брата Михаила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4) Временного прави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 Повод к первому кризису Временного прави</w:t>
        <w:softHyphen/>
        <w:t>тель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отказ Временного правительства провести вы</w:t>
        <w:softHyphen/>
        <w:t>боры в Учредительное собр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антиправительственное выступление Л. Г. Кор</w:t>
        <w:softHyphen/>
        <w:t>ни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объявление  В.И.Ленина  «немецким шпио</w:t>
        <w:softHyphen/>
        <w:t>ном» и начало преследования большев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заявление П. Н. Милюкова об участии России в войне до победного конца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 Выберите из предложенных утверждений правиль</w:t>
        <w:softHyphen/>
        <w:t>ные. Выпишите их ном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 Двоевластие — это равенство в положении ис</w:t>
        <w:softHyphen/>
        <w:t>полнительной и законодатель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 Временное правительство установило в России режим военной дикта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Петроградский Совет поддержал формирование Временного правительства, потому что это было условием отречения Николая 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Корниловский мятеж стал событием, положив</w:t>
        <w:softHyphen/>
        <w:t>шим конец периоду двоевлас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Главой Временного правительства в июле 1917 г. стал А. Ф. Керен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 В сентябре 1917 г. Россия была провозглашена республи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В ноябре 1917 г. был принят декрет об уничто</w:t>
        <w:softHyphen/>
        <w:t>жении сословий, званий и гражданских чи</w:t>
        <w:softHyphen/>
        <w:t>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 Большинство мест на выборах в Учредительное собрание получили большев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 Принятая в 1918 г. Конституция РСФСР утвер</w:t>
        <w:softHyphen/>
        <w:t>дила режим диктатуры пролетариа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По своим политическим взглядам Н. И. Махно был анархистом.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По какому принципу образованы ря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П. Н. Милюков, А. И.  Гучков, Г. Е. Львов, А. Ф. Кере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Декрет о мире, создание СНК, Декрет о земле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 Что (кто) является лишним в ряду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Основные положения Брестского мира:</w:t>
      </w:r>
    </w:p>
    <w:p>
      <w:pPr>
        <w:pStyle w:val="Normal"/>
        <w:jc w:val="both"/>
        <w:rPr/>
      </w:pPr>
      <w:r>
        <w:rPr>
          <w:sz w:val="20"/>
          <w:szCs w:val="20"/>
        </w:rPr>
        <w:t>1) демократический мир между всеми участни</w:t>
        <w:softHyphen/>
        <w:t>ками войны  2) отторжение от России Прибалтики</w:t>
      </w:r>
    </w:p>
    <w:p>
      <w:pPr>
        <w:pStyle w:val="Normal"/>
        <w:jc w:val="both"/>
        <w:rPr/>
      </w:pPr>
      <w:r>
        <w:rPr>
          <w:sz w:val="20"/>
          <w:szCs w:val="20"/>
        </w:rPr>
        <w:t>3) выплата Россией крупной контрибуции Гер</w:t>
        <w:softHyphen/>
        <w:t>мании            4) переход Карса, Ардагана, Батума к Тур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Лидеры Белого движения:</w:t>
      </w:r>
    </w:p>
    <w:p>
      <w:pPr>
        <w:pStyle w:val="Normal"/>
        <w:jc w:val="both"/>
        <w:rPr/>
      </w:pPr>
      <w:r>
        <w:rPr>
          <w:sz w:val="20"/>
          <w:szCs w:val="20"/>
        </w:rPr>
        <w:t>1) А. В. Колчак    2) А. И. Деникин     3) А. А. Брусилов   4) П. Н. Врангель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 Расположите события в хронологической после</w:t>
        <w:softHyphen/>
        <w:t>дова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 провозглашение России республи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 Корниловский мяте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 создание ВЧ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 советско-польская вой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 введение продразверстки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 Отметьте характерные черты политики «военного коммунизма »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а)  всеобщая трудовая повинность   б)  национализация промышленности  в)  свобода торговли</w:t>
      </w:r>
    </w:p>
    <w:p>
      <w:pPr>
        <w:pStyle w:val="Normal"/>
        <w:jc w:val="both"/>
        <w:rPr/>
      </w:pPr>
      <w:r>
        <w:rPr>
          <w:sz w:val="20"/>
          <w:szCs w:val="20"/>
        </w:rPr>
        <w:t>г)  выпуск первых советских денег  д)  отмена платы за жилье                     е)  введение продналога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 Установите правильное соответств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Г.Е.Львов              </w:t>
        <w:tab/>
        <w:t>а) командующий Западным фронтом в войне с Поль</w:t>
        <w:softHyphen/>
        <w:t>шей в 192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А. И. Деникин         </w:t>
        <w:tab/>
        <w:t>б)   министр иностранных дел в первом составе Вре</w:t>
        <w:softHyphen/>
        <w:t>менного прави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 М. Н. Тухачевский </w:t>
        <w:tab/>
        <w:t>в) командующий Добровольческой армией в 191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 П. Н. Милюков         </w:t>
        <w:tab/>
        <w:t xml:space="preserve">г) военный министр во втором составе Временного правительства 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д) глава Временного прави</w:t>
        <w:softHyphen/>
        <w:t>тельства</w:t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О ком идет речь?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)  Сын крестьянина, ставший профессиональным революционером. Учился в Петербургском по</w:t>
        <w:softHyphen/>
        <w:t>литехническом институте. В 1905 г. руководил Иваново-Вознесенской стачкой. В 1909 — 1910 гг. дважды   был   приговорен   к   смертной   казни. В 1910 — 1915 гг. — на каторге, бежал. В Граж</w:t>
        <w:softHyphen/>
        <w:t>данскую   войну   командовал   армией,   Южной группой   войск  Восточного  фронта  и  Восточ</w:t>
        <w:softHyphen/>
        <w:t>ным фронтом.   Командовал   Южным   фронтом при разгроме войск П. Н. Врангеля. В 1924— 1925 гг. — заместитель председателя и предсе</w:t>
        <w:softHyphen/>
        <w:t>датель РВС СССР, зам. наркома и нарком по во</w:t>
        <w:softHyphen/>
        <w:t>енным и морским делам, одновременно началь</w:t>
        <w:softHyphen/>
        <w:t>ник штаба РККА. Автор научных трудов, ока</w:t>
        <w:softHyphen/>
        <w:t>завших большое влияние на развитие советской военной науки и формирование советской воен</w:t>
        <w:softHyphen/>
        <w:t>ной доктри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)  Родился в 1873 г. в семье морского офицера, окончил Морской корпус. Участвовал в поляр</w:t>
        <w:softHyphen/>
        <w:t>ной экспедиции, пытавшейся отыскать леген</w:t>
        <w:softHyphen/>
        <w:t>дарную Землю Санникова. Его доблесть была от</w:t>
        <w:softHyphen/>
        <w:t>мечена в годы русско-японской и Первой миро</w:t>
        <w:softHyphen/>
        <w:t>вой войн. В 1916—1917 гг. — вице-адмирал, командующий Черноморским флотом. После фев</w:t>
        <w:softHyphen/>
        <w:t>раля  1917 г.  эмигрировал  за границу,  однако вскоре вернулся в Россию, занял пост военного министра в эсеро-меныпевистском правительст</w:t>
        <w:softHyphen/>
        <w:t>ве в Омске. В ноябре 1918 г. провозгласил себя Верховным правителем России и был признан в этом   качестве   лидерами   Белого   движения и странами Антанты. Весной — летом 1919 г. его армия понесла тяжелые потери и отступила в Сибирь. В 1920 г. он был расстрелян по приго</w:t>
        <w:softHyphen/>
        <w:t>вору Иркутского военно-революционного коми</w:t>
        <w:softHyphen/>
        <w:t>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 ИЗ ДОПОЛНИТЕЛЬНОЙ ЧАСТ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13:00Z</dcterms:created>
  <dc:creator>User</dc:creator>
  <dc:description/>
  <cp:keywords/>
  <dc:language>en-US</dc:language>
  <cp:lastModifiedBy>Устюжанина И.В.</cp:lastModifiedBy>
  <dcterms:modified xsi:type="dcterms:W3CDTF">2008-11-17T15:24:00Z</dcterms:modified>
  <cp:revision>8</cp:revision>
  <dc:subject/>
  <dc:title>Россия в годы революции</dc:title>
</cp:coreProperties>
</file>