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mc:AlternateContent>
          <mc:Choice Requires="wps">
            <w:drawing>
              <wp:inline distT="0" distB="0" distL="0" distR="0">
                <wp:extent cx="4912995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20" cy="262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ценарий празднич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едст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 дню 8 Март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07.1pt;width:386.8pt;height:20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ценарий празднич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едстав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 дню 8 Марта.</w:t>
                      </w:r>
                    </w:p>
                  </w:txbxContent>
                </v:textbox>
                <v:path textpathok="t"/>
                <v:textpath on="t" fitshape="t" string="Сценарий праздничного&#10;представления&#10;к дню 8 Марта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оспитатель Коптякова И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2009г.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</w:t>
      </w:r>
      <w:r>
        <w:rPr>
          <w:b/>
          <w:i/>
          <w:sz w:val="28"/>
          <w:szCs w:val="28"/>
        </w:rPr>
        <w:t>Ход праздн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. </w:t>
      </w:r>
      <w:r>
        <w:rPr>
          <w:i/>
          <w:sz w:val="28"/>
          <w:szCs w:val="28"/>
        </w:rPr>
        <w:t>(Сидит на пеньке, пригорюнившись, поет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У крокодила есть друзья,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И есть подруги у ворон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у Яги одни враги – и – 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дни враги со всех сторон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    Отчего так не любят Яг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 понять, ни простить не могу.(2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260"/>
        <w:rPr>
          <w:sz w:val="28"/>
          <w:szCs w:val="28"/>
        </w:rPr>
      </w:pPr>
      <w:r>
        <w:rPr>
          <w:sz w:val="28"/>
          <w:szCs w:val="28"/>
        </w:rPr>
        <w:t>Я, видно,  слишком уж добра,</w:t>
      </w:r>
    </w:p>
    <w:p>
      <w:pPr>
        <w:pStyle w:val="Normal"/>
        <w:ind w:left="180" w:firstLine="1260"/>
        <w:rPr>
          <w:sz w:val="28"/>
          <w:szCs w:val="28"/>
        </w:rPr>
      </w:pPr>
      <w:r>
        <w:rPr>
          <w:sz w:val="28"/>
          <w:szCs w:val="28"/>
        </w:rPr>
        <w:t>Ведь я желаю всем добра.</w:t>
      </w:r>
    </w:p>
    <w:p>
      <w:pPr>
        <w:pStyle w:val="Normal"/>
        <w:ind w:left="180" w:firstLine="1260"/>
        <w:rPr>
          <w:sz w:val="28"/>
          <w:szCs w:val="28"/>
        </w:rPr>
      </w:pPr>
      <w:r>
        <w:rPr>
          <w:sz w:val="28"/>
          <w:szCs w:val="28"/>
        </w:rPr>
        <w:t>И за такую доброту-у-у</w:t>
      </w:r>
    </w:p>
    <w:p>
      <w:pPr>
        <w:pStyle w:val="Normal"/>
        <w:ind w:left="180" w:firstLine="1260"/>
        <w:rPr>
          <w:sz w:val="28"/>
          <w:szCs w:val="28"/>
        </w:rPr>
      </w:pPr>
      <w:r>
        <w:rPr>
          <w:sz w:val="28"/>
          <w:szCs w:val="28"/>
        </w:rPr>
        <w:t xml:space="preserve">В ответ я слышу клевету.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вздыхает)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то за жисть пошла, ребяты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ни похожи, как опяты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Тыщу лет сижу без дела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Хворость всяка одолел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аньше было – лепота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у не жисть, а красота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о своруешь, то пугнешь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о когой – то в печь пихнешь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пошла, пошла потех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теперь мне не до смех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т уже который год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икакой Иван нейде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усским духом и не пахнет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Прилетит Кощей и ахнет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а себя я не похож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ет, сдаваться мне не гоже!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Полечу сама к Кощею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месте что – нибудь содеем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Может лучше мне к Дракону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прошу, чтоб к царску трону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Энтот  гад скорей слетал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очку царскую украл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ледом Ванька пригарцует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т тогда и попируем!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тирает руки, встает)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Ладно, надо собираться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путь далекий отправляться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нюхивается)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й, как в нос мне шибануло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етром русский дух придуло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Кто–то сам ко мне идет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гляжу, что за народ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ячется)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ят дети с веточками мимозы и исполняют песню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дравствуйте, мамы, тети и бабушки…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 </w:t>
      </w:r>
      <w:r>
        <w:rPr>
          <w:sz w:val="28"/>
          <w:szCs w:val="28"/>
        </w:rPr>
        <w:t>Это была присказка-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казка вперед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ак давайте скажем хором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«Сказка, к нам приди!»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вторяют слова, появляется Баба Яга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Б.Я.            </w:t>
      </w:r>
      <w:r>
        <w:rPr>
          <w:sz w:val="28"/>
          <w:szCs w:val="28"/>
        </w:rPr>
        <w:t>Все поете? Веселитесь?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Не над бабкою ль  глумитесь?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Что ты, Бабушка Яга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ды мы, весна пришла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ни и ночи как качели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лнца мало, всюду тьма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доела, надоела, надоела нам зима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1 реб.</w:t>
      </w:r>
      <w:r>
        <w:rPr>
          <w:sz w:val="28"/>
          <w:szCs w:val="28"/>
        </w:rPr>
        <w:t xml:space="preserve">          Полно мерзнуть и скучать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м пора весну встречать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 здравствует солнце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будет светло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на подарила природе тепло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женщинам всем день 8 Марта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может быть лучше такого подарка?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           Знаю Ваньку, знаю Гришу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про 8 Марта впервые слышу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ут Кощей намедни был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чего не говорил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едят его: печеным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ремолотым, вареным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жила я лет немало,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8 Марта не едала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какой он? Толстый очень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ль с Кощея, худосочен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Так ведь это - не еда!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           Не еда?! А что тогда?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Есть праздник такой, Яга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сьмое марта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м  женщинам дарят мужчины подарки.</w:t>
      </w:r>
    </w:p>
    <w:p>
      <w:pPr>
        <w:pStyle w:val="Normal"/>
        <w:ind w:left="1440" w:hanging="1440"/>
        <w:rPr>
          <w:i/>
          <w:i/>
        </w:rPr>
      </w:pPr>
      <w:r>
        <w:rPr>
          <w:b/>
          <w:sz w:val="28"/>
          <w:szCs w:val="28"/>
        </w:rPr>
        <w:t>Б.Я.</w:t>
      </w:r>
      <w:r>
        <w:rPr>
          <w:b/>
        </w:rPr>
        <w:t xml:space="preserve">    </w:t>
      </w:r>
      <w:r>
        <w:rPr/>
        <w:t xml:space="preserve">            </w:t>
      </w:r>
      <w:r>
        <w:rPr>
          <w:i/>
        </w:rPr>
        <w:t>(всхлипывает).</w:t>
      </w:r>
    </w:p>
    <w:p>
      <w:pPr>
        <w:pStyle w:val="Normal"/>
        <w:ind w:left="1440" w:hanging="1440"/>
        <w:rPr>
          <w:i/>
          <w:i/>
        </w:rPr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Я об этом празднике ничего не знаю…</w:t>
      </w:r>
    </w:p>
    <w:p>
      <w:pPr>
        <w:pStyle w:val="Normal"/>
        <w:ind w:left="1440" w:hanging="1440"/>
        <w:rPr/>
      </w:pPr>
      <w:r>
        <w:rPr/>
        <w:t xml:space="preserve">                       </w:t>
      </w:r>
      <w:r>
        <w:rPr>
          <w:sz w:val="28"/>
          <w:szCs w:val="28"/>
        </w:rPr>
        <w:t>Все зовут меня «Карга»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рая, кривая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ль не женщина я вовсе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немолодая?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.          </w:t>
      </w:r>
      <w:r>
        <w:rPr>
          <w:sz w:val="28"/>
          <w:szCs w:val="28"/>
        </w:rPr>
        <w:t>Ну что ты, что ты, Баба Я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любим тебя, Костяная нога!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Расскажем тебе мы о празднике этом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Красоты и молодости раскроем секре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.Я.          </w:t>
      </w:r>
      <w:r>
        <w:rPr>
          <w:sz w:val="28"/>
          <w:szCs w:val="28"/>
        </w:rPr>
        <w:t>Ой, голубчики родные,</w:t>
      </w:r>
    </w:p>
    <w:p>
      <w:pPr>
        <w:pStyle w:val="Normal"/>
        <w:ind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бятишки золот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довольна, как я ра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здник ваш – Яге награ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я рада, что при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меня часок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скажите мне скоре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 за праздник, в чем затея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ыходят дети. Б.Я устраивается поудобнее на приготовленном е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ресл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реб.    </w:t>
      </w:r>
      <w:r>
        <w:rPr>
          <w:sz w:val="28"/>
          <w:szCs w:val="28"/>
        </w:rPr>
        <w:t>Сегодня день особе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годня праздник ма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юге и на севе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зде: и тут и т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– й.       </w:t>
      </w:r>
      <w:r>
        <w:rPr>
          <w:sz w:val="28"/>
          <w:szCs w:val="28"/>
        </w:rPr>
        <w:t>Звенят ручьи весен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дпевают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ичат грачи провор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севшись по местам.</w:t>
      </w:r>
    </w:p>
    <w:p>
      <w:pPr>
        <w:pStyle w:val="Normal"/>
        <w:rPr/>
      </w:pPr>
      <w:r>
        <w:rPr>
          <w:b/>
          <w:sz w:val="28"/>
          <w:szCs w:val="28"/>
        </w:rPr>
        <w:t>3-й.</w:t>
      </w:r>
      <w:r>
        <w:rPr>
          <w:sz w:val="28"/>
          <w:szCs w:val="28"/>
        </w:rPr>
        <w:t xml:space="preserve">           Этот праздник цветами украше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гоньками улыбок согр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ам, бабушкам, сёстрам на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ш горячий весенний привет!</w:t>
      </w:r>
    </w:p>
    <w:p>
      <w:pPr>
        <w:pStyle w:val="Normal"/>
        <w:rPr/>
      </w:pPr>
      <w:r>
        <w:rPr>
          <w:b/>
          <w:sz w:val="28"/>
          <w:szCs w:val="28"/>
        </w:rPr>
        <w:t>4-й</w:t>
      </w:r>
      <w:r>
        <w:rPr>
          <w:sz w:val="28"/>
          <w:szCs w:val="28"/>
        </w:rPr>
        <w:t xml:space="preserve">           Родную нашу мам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здравим с женским д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есенку  чудес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мамочки споём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ети исполняют «Песенку для мам»</w:t>
      </w:r>
    </w:p>
    <w:p>
      <w:pPr>
        <w:pStyle w:val="Normal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        Ах, какие молодцы! Пели лучше, чем скворцы. Пели лучше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ловьёв – у меня нет даже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лавно вы поёте ма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у, заслушаешься прям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лько, что-то о бабу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веча вы помя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ведь в возрасте у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е тема эта ближ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        Да, в день 8 Марта, мы поздравляем не только наших мам, но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амых старших женщин в доме – бабушек. И им говорим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ольшое  спасибо, за их доброту, ласку, заботу, внимание, любовь,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торую они дарят своим внучатам. </w:t>
      </w:r>
    </w:p>
    <w:p>
      <w:pPr>
        <w:pStyle w:val="Normal"/>
        <w:rPr/>
      </w:pPr>
      <w:r>
        <w:rPr>
          <w:b/>
          <w:sz w:val="28"/>
          <w:szCs w:val="28"/>
        </w:rPr>
        <w:t>Реб.</w:t>
      </w:r>
      <w:r>
        <w:rPr>
          <w:sz w:val="28"/>
          <w:szCs w:val="28"/>
        </w:rPr>
        <w:t xml:space="preserve">        А мамина мама и папина мам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ни для внучат расстараются прямо:                        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аренье варить, волчок смастерить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казку придумать, и детство дарить.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 если на лбу появляется шишка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говки нет, изорвётся пальтишко,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ли другая какая беда –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абушка нам помогает всегда.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нают бабули все наши секреты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ть очень часто скрываем мы это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исполняют для бабушек шуточный танец «Бабушки – старушки».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sz w:val="28"/>
          <w:szCs w:val="28"/>
        </w:rPr>
        <w:t>Вед.            8 Марта – день сюрпризов и подарков. Дети стараются порадовать своих мам, что–то мастерят своими руками, придумывают. Но не всегда это хорошо получается. Об этом наш следующий ном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Сценка «Подарок» для мамы»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Вед.            </w:t>
      </w:r>
      <w:r>
        <w:rPr>
          <w:sz w:val="28"/>
          <w:szCs w:val="28"/>
        </w:rPr>
        <w:t>Завтра – день 8 Марта, в доме праздник должен быть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мышляют Петя с Марком, что же маме подарить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етя.         </w:t>
      </w:r>
      <w:r>
        <w:rPr>
          <w:sz w:val="28"/>
          <w:szCs w:val="28"/>
        </w:rPr>
        <w:t xml:space="preserve"> Я бы ей конфет купил, только денег не скопил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Марк.         </w:t>
      </w:r>
      <w:r>
        <w:rPr>
          <w:sz w:val="28"/>
          <w:szCs w:val="28"/>
        </w:rPr>
        <w:t>Я бы ей обед сварил, пол помыл, полил цветочки,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лько я ведь мамин сын, жаль, что я не дочка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Петя.          </w:t>
      </w:r>
      <w:r>
        <w:rPr>
          <w:sz w:val="28"/>
          <w:szCs w:val="28"/>
        </w:rPr>
        <w:t>Я щенка бы нашей маме в этот праздник подарил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 а вдруг мне скажет мама, чтоб я сам за ним следил?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устану с ним гулять, лучше уж не рисковать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b/>
          <w:sz w:val="28"/>
          <w:szCs w:val="28"/>
        </w:rPr>
        <w:t xml:space="preserve">Марк.         </w:t>
      </w:r>
      <w:r>
        <w:rPr>
          <w:sz w:val="28"/>
          <w:szCs w:val="28"/>
        </w:rPr>
        <w:t>Я б хотел на кухне полку нашей маме смастерить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лько не умею доски ни строгать я, ни пилить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Петя.          </w:t>
      </w:r>
      <w:r>
        <w:rPr>
          <w:sz w:val="28"/>
          <w:szCs w:val="28"/>
        </w:rPr>
        <w:t>Я б ей в этот день погож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плел из бисера браслет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исер есть, и леска тоже, только вот желанья нет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Вместе.      </w:t>
      </w:r>
      <w:r>
        <w:rPr>
          <w:sz w:val="28"/>
          <w:szCs w:val="28"/>
        </w:rPr>
        <w:t>Что нам делать? Как нам быть? Что нам маме подарить?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Далее ведущий читает стихи, а «мама» выполняет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соответствующие действия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Вед.            </w:t>
      </w:r>
      <w:r>
        <w:rPr>
          <w:sz w:val="28"/>
          <w:szCs w:val="28"/>
        </w:rPr>
        <w:t>О подарке целый день Марк и Петя думали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лько ничего они так и не придумали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уж и мама с работы пришла –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много устала, но все ж  весела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Цветы полила и вымыла пол,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мама накрыла в честь праздника стол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Мама.        </w:t>
      </w:r>
      <w:r>
        <w:rPr>
          <w:sz w:val="28"/>
          <w:szCs w:val="28"/>
        </w:rPr>
        <w:t>Я тортик купила и вкусных конфет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что же в глазах у вас радости нет?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Я очень прошу вас, любимые дети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этот вопрос непростой мне ответить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Б.Я.         </w:t>
      </w:r>
      <w:r>
        <w:rPr>
          <w:sz w:val="28"/>
          <w:szCs w:val="28"/>
        </w:rPr>
        <w:t>Да уж, Беда с этими подарками и сюрпризами. Меня один раз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день рождения решила  порадовать моя младшая сестра Ягуша: 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лины испечь. Взяла 3 яйца, подбросила их над головой, разбила одно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другим. Одно попало ей прямо на голову, все волосы залепило. А 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на и говорит: «Яйца очень  полезны для волос. Сейчас увидишь, как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и у меня быстро начнут  расти. Вот в Бразилии, например, никто не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йдет на улицу, не смазав  густо волосы яйцом». Врет конечно, она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ще та брехунья. Мы потом ее еле отмыли  горячей водой. Вместо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инов яичница на голове  получилась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Ягуша твоя права: с помощью яиц, действительно, ухаживают за 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лосами, а вот как это правильно сделать, нам расскажут наши мамы.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По желанию, мамы рассказывают рецепты масок для волос с 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использованием яйца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Б.Я.   </w:t>
      </w:r>
      <w:r>
        <w:rPr>
          <w:sz w:val="28"/>
          <w:szCs w:val="28"/>
        </w:rPr>
        <w:t xml:space="preserve">Ну, волосы то у меня и так ничего, пышные, блестящие. А вот с 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еской – прямо беда! Ничего путного  «осиное гнездо»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Вед.   </w:t>
      </w:r>
      <w:r>
        <w:rPr>
          <w:sz w:val="28"/>
          <w:szCs w:val="28"/>
        </w:rPr>
        <w:t xml:space="preserve">Ничего, наши мамы такие прически  умеют делать, быстро и совсем не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ожно. Посмотрим?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ызываются 3 мамы, которые за определенное время должны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делать прическу своей дочери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 xml:space="preserve">А пока наши  мамы создают шедевры, мы порадуем вас шуточными 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уплетами.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альчики и девочки поочередно исполняют шуточные куплеты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Вместе.  </w:t>
      </w:r>
      <w:r>
        <w:rPr>
          <w:sz w:val="28"/>
          <w:szCs w:val="28"/>
        </w:rPr>
        <w:t>Мы частушек много знаем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танем к бабушке рядком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еселые куплеты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м сегодня пропоем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М.          </w:t>
      </w:r>
      <w:r>
        <w:rPr>
          <w:sz w:val="28"/>
          <w:szCs w:val="28"/>
        </w:rPr>
        <w:t>Я умылся, причесался,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Даже галстук повязал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, похоже, всех девчонок 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группе я очаровал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Д.                           </w:t>
      </w:r>
      <w:r>
        <w:rPr>
          <w:sz w:val="28"/>
          <w:szCs w:val="28"/>
        </w:rPr>
        <w:t>Ты пока не задавайся,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верху нос не задирай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учше бабушке и маме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ы почаще помога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28"/>
          <w:szCs w:val="28"/>
        </w:rPr>
        <w:t>М.</w:t>
        <w:tab/>
      </w:r>
      <w:r>
        <w:rPr>
          <w:sz w:val="28"/>
          <w:szCs w:val="28"/>
        </w:rPr>
        <w:t>Раз с отцом решили маму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сюрпризом удивить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по телеку в рекламе,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ли пятна выводить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зультата мы такого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видали много лет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а скатерти на новой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ырки есть, а пятен нет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28"/>
          <w:szCs w:val="28"/>
        </w:rPr>
        <w:t xml:space="preserve">Д.          </w:t>
      </w:r>
      <w:r>
        <w:rPr>
          <w:i/>
          <w:sz w:val="28"/>
          <w:szCs w:val="28"/>
        </w:rPr>
        <w:t>(насмешливо)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все еще не в белом? Тогда мы идем к вам!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М.      </w:t>
      </w:r>
      <w:r>
        <w:rPr>
          <w:sz w:val="28"/>
          <w:szCs w:val="28"/>
        </w:rPr>
        <w:t>Мы яйцо в микроволновке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рались, испекли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потом ее, ребята,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мывали, как могли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а мама не сердилась,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а мама – просто клад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явила мне и папе 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гий кухонный наряд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28"/>
          <w:szCs w:val="28"/>
        </w:rPr>
        <w:t xml:space="preserve">Д.                          </w:t>
      </w:r>
      <w:r>
        <w:rPr>
          <w:sz w:val="28"/>
          <w:szCs w:val="28"/>
        </w:rPr>
        <w:t xml:space="preserve">Почему 8 Марта 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з в году бывает?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ма вкусный торт печет,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апа убирает.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.     </w:t>
      </w:r>
      <w:r>
        <w:rPr>
          <w:sz w:val="28"/>
          <w:szCs w:val="28"/>
        </w:rPr>
        <w:t>Мы поздравили девчонок,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 и бабушек, и теть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весна для вас, родные,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цветает целый год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.    </w:t>
        <w:tab/>
      </w:r>
      <w:r>
        <w:rPr>
          <w:sz w:val="28"/>
          <w:szCs w:val="28"/>
        </w:rPr>
        <w:t xml:space="preserve"> Да, в искусстве комплиментов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 всех в мире превзошли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учше б дома постарались –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воим мамам помог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.               </w:t>
      </w:r>
      <w:r>
        <w:rPr>
          <w:sz w:val="28"/>
          <w:szCs w:val="28"/>
        </w:rPr>
        <w:t>Мы пропели вам частуш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душевно, с огонь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рошо тому живется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Кто с частушками знаком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Б.Я.    </w:t>
      </w:r>
      <w:r>
        <w:rPr>
          <w:sz w:val="28"/>
          <w:szCs w:val="28"/>
        </w:rPr>
        <w:t xml:space="preserve">Мысли в голову лезут разные,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на то есть сто причин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все- таки, знаете, что в жизни главное? –</w:t>
      </w:r>
    </w:p>
    <w:p>
      <w:pPr>
        <w:pStyle w:val="Normal"/>
        <w:tabs>
          <w:tab w:val="clear" w:pos="708"/>
          <w:tab w:val="left" w:pos="207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Чтобы не было морщин!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Ну, с морщинами- то, я уверена, каждая женщина знает, как бороться. И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 только с помощью дорогой косметики. Ведь можно быстро привести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бя в порядок, имея под рукой  совсем недорогие средства. И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которые из них лежат у нас на столе, а как ими воспользоваться, мы сейчас спросим у наших женщин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Конкурс «Маска молодости»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Женщины должны рассказать, какие из продуктов можно использовать</w:t>
      </w:r>
    </w:p>
    <w:p>
      <w:pPr>
        <w:pStyle w:val="Normal"/>
        <w:tabs>
          <w:tab w:val="clear" w:pos="708"/>
          <w:tab w:val="left" w:pos="20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 качестве масок для лица, какой эффект дают.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Конкурс «Кто быстрее соберет бусы для Бабы Яги?»</w:t>
      </w:r>
    </w:p>
    <w:p>
      <w:pPr>
        <w:pStyle w:val="Normal"/>
        <w:tabs>
          <w:tab w:val="clear" w:pos="708"/>
          <w:tab w:val="left" w:pos="20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ызываются 2 участницы.</w:t>
      </w:r>
    </w:p>
    <w:p>
      <w:pPr>
        <w:pStyle w:val="Normal"/>
        <w:tabs>
          <w:tab w:val="clear" w:pos="708"/>
          <w:tab w:val="left" w:pos="20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ети исполняют песню….</w:t>
      </w:r>
    </w:p>
    <w:p>
      <w:pPr>
        <w:pStyle w:val="Normal"/>
        <w:tabs>
          <w:tab w:val="clear" w:pos="708"/>
          <w:tab w:val="left" w:pos="20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ле того, как дети подарят мамам подарки, встают полукругом возле Б.Я. поздравляют ее, дарят подарки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i/>
          <w:sz w:val="28"/>
          <w:szCs w:val="28"/>
        </w:rPr>
        <w:t xml:space="preserve">Веер.                 </w:t>
      </w:r>
      <w:r>
        <w:rPr>
          <w:sz w:val="28"/>
          <w:szCs w:val="28"/>
        </w:rPr>
        <w:t>Было в жизни счастья мало?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явилось опахало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удешь им опахивать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яку бяку стряхивать.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ольшая булавка.         </w:t>
      </w:r>
      <w:r>
        <w:rPr>
          <w:sz w:val="28"/>
          <w:szCs w:val="28"/>
        </w:rPr>
        <w:t>Вот подарок получи,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ля Кощея сбереги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танет он надоедать –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удет чем его унять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i/>
          <w:sz w:val="28"/>
          <w:szCs w:val="28"/>
        </w:rPr>
        <w:t xml:space="preserve">Крем.              </w:t>
      </w:r>
      <w:r>
        <w:rPr>
          <w:sz w:val="28"/>
          <w:szCs w:val="28"/>
        </w:rPr>
        <w:t>Крем такой у нас один,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поможет от морщин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ешь вскоре молодой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учшей бабушкой Ягой.</w:t>
      </w:r>
    </w:p>
    <w:p>
      <w:pPr>
        <w:pStyle w:val="Normal"/>
        <w:tabs>
          <w:tab w:val="clear" w:pos="708"/>
          <w:tab w:val="left" w:pos="2070" w:leader="none"/>
          <w:tab w:val="left" w:pos="2820" w:leader="none"/>
        </w:tabs>
        <w:rPr/>
      </w:pPr>
      <w:r>
        <w:rPr>
          <w:b/>
          <w:i/>
          <w:sz w:val="28"/>
          <w:szCs w:val="28"/>
        </w:rPr>
        <w:t xml:space="preserve">Чайная кружка.    </w:t>
        <w:tab/>
      </w:r>
      <w:r>
        <w:rPr>
          <w:sz w:val="28"/>
          <w:szCs w:val="28"/>
        </w:rPr>
        <w:t>Эта нужная вещица</w:t>
      </w:r>
    </w:p>
    <w:p>
      <w:pPr>
        <w:pStyle w:val="Normal"/>
        <w:tabs>
          <w:tab w:val="clear" w:pos="708"/>
          <w:tab w:val="left" w:pos="2070" w:leader="none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 столом всегда сгодится.</w:t>
      </w:r>
    </w:p>
    <w:p>
      <w:pPr>
        <w:pStyle w:val="Normal"/>
        <w:tabs>
          <w:tab w:val="clear" w:pos="708"/>
          <w:tab w:val="left" w:pos="2070" w:leader="none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ей из кружки вкусный чай,</w:t>
      </w:r>
    </w:p>
    <w:p>
      <w:pPr>
        <w:pStyle w:val="Normal"/>
        <w:tabs>
          <w:tab w:val="clear" w:pos="708"/>
          <w:tab w:val="left" w:pos="2070" w:leader="none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а наш праздник вспоминай.</w:t>
      </w:r>
    </w:p>
    <w:p>
      <w:pPr>
        <w:pStyle w:val="Normal"/>
        <w:tabs>
          <w:tab w:val="clear" w:pos="708"/>
          <w:tab w:val="left" w:pos="2070" w:leader="none"/>
          <w:tab w:val="left" w:pos="2820" w:leader="none"/>
        </w:tabs>
        <w:rPr/>
      </w:pPr>
      <w:r>
        <w:rPr>
          <w:b/>
          <w:sz w:val="28"/>
          <w:szCs w:val="28"/>
        </w:rPr>
        <w:t xml:space="preserve">Вед.                </w:t>
      </w:r>
      <w:r>
        <w:rPr>
          <w:sz w:val="28"/>
          <w:szCs w:val="28"/>
        </w:rPr>
        <w:t>Закончился праздник, пора расставаться.</w:t>
      </w:r>
    </w:p>
    <w:p>
      <w:pPr>
        <w:pStyle w:val="Normal"/>
        <w:tabs>
          <w:tab w:val="clear" w:pos="708"/>
          <w:tab w:val="left" w:pos="2070" w:leader="none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Желаем вам юными век оставаться.</w:t>
      </w:r>
    </w:p>
    <w:p>
      <w:pPr>
        <w:pStyle w:val="Normal"/>
        <w:tabs>
          <w:tab w:val="clear" w:pos="708"/>
          <w:tab w:val="left" w:pos="2070" w:leader="none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больше улыбок и меньше потерь,</w:t>
      </w:r>
    </w:p>
    <w:p>
      <w:pPr>
        <w:pStyle w:val="Normal"/>
        <w:tabs>
          <w:tab w:val="clear" w:pos="708"/>
          <w:tab w:val="left" w:pos="2070" w:leader="none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вам прямо в счастье откроется дверь!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</w:t>
    </w:r>
    <w:r>
      <w:rPr/>
      <w:t>Коптякова Ирина Владимировна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6:00Z</dcterms:created>
  <dc:creator>Microsoft</dc:creator>
  <dc:description/>
  <cp:keywords/>
  <dc:language>en-US</dc:language>
  <cp:lastModifiedBy>1</cp:lastModifiedBy>
  <cp:lastPrinted>2009-03-01T20:26:00Z</cp:lastPrinted>
  <dcterms:modified xsi:type="dcterms:W3CDTF">2012-02-29T15:40:00Z</dcterms:modified>
  <cp:revision>17</cp:revision>
  <dc:subject/>
  <dc:title>                                Сценарий  праздничного представления к дню 8 марта</dc:title>
</cp:coreProperties>
</file>