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ценарий праздника    «Осень золот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5-6 клас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разработала: Дворецкая И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дущий</w:t>
      </w:r>
      <w:r>
        <w:rPr>
          <w:rFonts w:cs="Times New Roman" w:ascii="Times New Roman" w:hAnsi="Times New Roman"/>
          <w:sz w:val="24"/>
          <w:szCs w:val="24"/>
        </w:rPr>
        <w:t>: Дорогие ребята! Миновало солнечное лето. Короче становятся дни и прохладнее ночи. Лес обновляет свой наряд. Кудрявые берёзы одеваются в золото. Зарумянились осины. Прозрачно в чистом воздухе висят серебряные паутины. Всё говорит о наступлении осени, красивого увядания прир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дущий</w:t>
      </w:r>
      <w:r>
        <w:rPr>
          <w:rFonts w:cs="Times New Roman" w:ascii="Times New Roman" w:hAnsi="Times New Roman"/>
          <w:sz w:val="24"/>
          <w:szCs w:val="24"/>
        </w:rPr>
        <w:t>: Художники прекрасно изображают в своих картинах осень. Вот картина «Золотая осень», её написал знаменитый русский художник Исаак Ильич Левитан. Она хранится в Москве, в Третьяковской галерее.  Обязательно вглядитесь повнимательнее в репродукцию этой картины. Тонкие и стройные берёзки стали золотыми. Пожелтела трава. Мы видим облака не легкие-легкие, а пасмурные, тяжелые. Посмотрите на реку! Так и кажется, что  вода  в ней холодная, не зовет искупаться. Осень вступает в свои права. Художник всё это видит и изображает всё в «золоте» осенней листвы. Он любуется и восторгается картиной осени. Его настроение передается и 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ен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чудесные стихи написали поэты об осен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нылая пора, очей очаровань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ятна мне твоя прощальная кра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лю я пышное природы увядань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багрец и золото одетые ле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их сенях – ветра шум, и свежее дыхань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глой волнистою одеты небеса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редкий солнца луч, и первые морозы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отдалённые седой зимы угрозы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С. Пуш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– любимое время года поэта. Есть и прекрасная музыка об ос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чен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ознакомимся с музыкой великого русского композитора Петра Ильича Чайковского. Он любил родную природу, любовался ею и весной, и летом, и осенью, и зимой. Сейчас вы услышите (фонограмму включить), как говорит об осени музыка.  Композитор любуется красотой осени и в то же время грустит, ведь осень – пора увяд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дущ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К нам  на праздник пришла «Золотая осен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чен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осен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осен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ты пришл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 мы, осень, спроси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в подарок принесла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есла я вам муки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ит, будут пирож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есла я гречки 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ша будет в печ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есла я овощ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для супа, и для щей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рады ли вы грушам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их впрок насуши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у, а яблоки что мед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 – в варенье и в компо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есла вам мед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ую кол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 мной пришли к вам в гости мои верные друзь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ков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яньте-ка на двух подру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х красные обн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круг, шире кру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анцуют две морк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рядные и стройны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,  всем нуж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мы дороги и люб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стрей бы были зу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всем едок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, морковки, по зубам.  (Танцуют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ид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ый я и круглень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 в долинах, среди г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ёной я береточк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красный помид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уре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друзья, ужасно вкус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макушки побел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арите, хоть сол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уже посп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вкус и цвет прият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асно аромат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сла на гряд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ла из кад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ыросла я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лу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бу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друзья, недаром горд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я зеленый, тверд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то внутри – веселей за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бейте ненарок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ну красным, сладким со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-ка, ребята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варищ полосат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пробуйте на вку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н, сладок я, арбуз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ног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найдется много дел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 уже посп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еленым и за чер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ись рукой проворной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бывала во всех уголках нашей  страны. И там, где я проходила, леса превращались в сказочные терема, сады и парки – в золотые рощи. Я собрала богатый урожай овощей и фру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чени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сточки пропал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вчера с зар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 грачи летал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 как тень мелькал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н над той гор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вечера всё спится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воре тем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 сухой валит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 стучит в ок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.А. Фе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чен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золотая! Кто тебе не рад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играет с нами листоп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 пойдем гурьбою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ев наберё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кайм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красим д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леновых листь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бук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осен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ебе приве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явились опята в лесу – лето кончилось. Это моя примета. А еще обо мне говорят: «Гром в сентябре предвещает долгую осень», «В лесу много рябины – осень будет дождливая, малосуха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се ждут. Ведь осенью люди запасаются на зиму. Поработаешь в сентябре хорошо, всю зиму будешь с хлебом. Хлеб – наше главное богатство. Как прекрасно пахнет в доме свежий каравай хлеб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ейчас я всех вас приглашаю поиграть в </w:t>
      </w:r>
      <w:r>
        <w:rPr>
          <w:rFonts w:cs="Times New Roman" w:ascii="Times New Roman" w:hAnsi="Times New Roman"/>
          <w:b/>
          <w:sz w:val="24"/>
          <w:szCs w:val="24"/>
        </w:rPr>
        <w:t>хороводную игру «Карава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круг. Выбираем именинника. Поём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а … именин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екли мы карава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такой вышин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такой ужин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авай, каравай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о хочешь выбира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енинник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люблю, конечно, всех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вот эта (этот) лучше всех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м, выбирая именинника 2-3 р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А теперь – конкурс «Почисти овощи». Приглашаем по 1 человеку от класса (картофель, свёкла, морковь, лук – чистим овощи ножо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Молодцы! Я думаю, что вы трудиться  умеете хорошо. А теперь для вас мои загад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роводом и в ряд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шляпках молодцы стоят. </w:t>
      </w:r>
      <w:r>
        <w:rPr>
          <w:rFonts w:cs="Times New Roman" w:ascii="Times New Roman" w:hAnsi="Times New Roman"/>
          <w:i/>
          <w:sz w:val="24"/>
          <w:szCs w:val="24"/>
        </w:rPr>
        <w:t>(Гриб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х не мох, в лесу пери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нке не малин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ожа, и крас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умянилась со сна! </w:t>
      </w:r>
      <w:r>
        <w:rPr>
          <w:rFonts w:cs="Times New Roman" w:ascii="Times New Roman" w:hAnsi="Times New Roman"/>
          <w:i/>
          <w:sz w:val="24"/>
          <w:szCs w:val="24"/>
        </w:rPr>
        <w:t>(Клюк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лезинка с неба. </w:t>
      </w:r>
      <w:r>
        <w:rPr>
          <w:rFonts w:cs="Times New Roman" w:ascii="Times New Roman" w:hAnsi="Times New Roman"/>
          <w:i/>
          <w:sz w:val="24"/>
          <w:szCs w:val="24"/>
        </w:rPr>
        <w:t>(Кап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оследний месяц лета. </w:t>
      </w:r>
      <w:r>
        <w:rPr>
          <w:rFonts w:cs="Times New Roman" w:ascii="Times New Roman" w:hAnsi="Times New Roman"/>
          <w:i/>
          <w:sz w:val="24"/>
          <w:szCs w:val="24"/>
        </w:rPr>
        <w:t>(Авгус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амая крупная ягода. </w:t>
      </w:r>
      <w:r>
        <w:rPr>
          <w:rFonts w:cs="Times New Roman" w:ascii="Times New Roman" w:hAnsi="Times New Roman"/>
          <w:i/>
          <w:sz w:val="24"/>
          <w:szCs w:val="24"/>
        </w:rPr>
        <w:t>(Арбуз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 кого одна ног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та без сапога? (</w:t>
      </w:r>
      <w:r>
        <w:rPr>
          <w:rFonts w:cs="Times New Roman" w:ascii="Times New Roman" w:hAnsi="Times New Roman"/>
          <w:i/>
          <w:sz w:val="24"/>
          <w:szCs w:val="24"/>
        </w:rPr>
        <w:t>Гриб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Чем отличается сад от огорода? </w:t>
      </w:r>
      <w:r>
        <w:rPr>
          <w:rFonts w:cs="Times New Roman" w:ascii="Times New Roman" w:hAnsi="Times New Roman"/>
          <w:i/>
          <w:sz w:val="24"/>
          <w:szCs w:val="24"/>
        </w:rPr>
        <w:t>(В огороде – овощи, в саду- фрукты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Пчелиная продукция. </w:t>
      </w:r>
      <w:r>
        <w:rPr>
          <w:rFonts w:cs="Times New Roman" w:ascii="Times New Roman" w:hAnsi="Times New Roman"/>
          <w:i/>
          <w:sz w:val="24"/>
          <w:szCs w:val="24"/>
        </w:rPr>
        <w:t>(Мёд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ощ, превращенный в карету. (</w:t>
      </w:r>
      <w:r>
        <w:rPr>
          <w:rFonts w:cs="Times New Roman" w:ascii="Times New Roman" w:hAnsi="Times New Roman"/>
          <w:i/>
          <w:sz w:val="24"/>
          <w:szCs w:val="24"/>
        </w:rPr>
        <w:t>Тык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Кого в лесу больше- животных или волков? </w:t>
      </w:r>
      <w:r>
        <w:rPr>
          <w:rFonts w:cs="Times New Roman" w:ascii="Times New Roman" w:hAnsi="Times New Roman"/>
          <w:i/>
          <w:sz w:val="24"/>
          <w:szCs w:val="24"/>
        </w:rPr>
        <w:t>(Животны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ремя года высокой пробы</w:t>
      </w:r>
      <w:r>
        <w:rPr>
          <w:rFonts w:cs="Times New Roman" w:ascii="Times New Roman" w:hAnsi="Times New Roman"/>
          <w:i/>
          <w:sz w:val="24"/>
          <w:szCs w:val="24"/>
        </w:rPr>
        <w:t>. (Осен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Как можно узнать возраст деревьев? (</w:t>
      </w:r>
      <w:r>
        <w:rPr>
          <w:rFonts w:cs="Times New Roman" w:ascii="Times New Roman" w:hAnsi="Times New Roman"/>
          <w:i/>
          <w:sz w:val="24"/>
          <w:szCs w:val="24"/>
        </w:rPr>
        <w:t>По кольцам на срез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У каких грибов шляпки в любую погоду слизистые? (</w:t>
      </w:r>
      <w:r>
        <w:rPr>
          <w:rFonts w:cs="Times New Roman" w:ascii="Times New Roman" w:hAnsi="Times New Roman"/>
          <w:i/>
          <w:sz w:val="24"/>
          <w:szCs w:val="24"/>
        </w:rPr>
        <w:t>Масля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ождь, листопад, пасмурно – это… (</w:t>
      </w:r>
      <w:r>
        <w:rPr>
          <w:rFonts w:cs="Times New Roman" w:ascii="Times New Roman" w:hAnsi="Times New Roman"/>
          <w:i/>
          <w:sz w:val="24"/>
          <w:szCs w:val="24"/>
        </w:rPr>
        <w:t>Осен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) Что получится, если мелко порезать овощи и заправить их майонезом? </w:t>
      </w:r>
      <w:r>
        <w:rPr>
          <w:rFonts w:cs="Times New Roman" w:ascii="Times New Roman" w:hAnsi="Times New Roman"/>
          <w:i/>
          <w:sz w:val="24"/>
          <w:szCs w:val="24"/>
        </w:rPr>
        <w:t>(Сала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Лысеющий на ветру цветок. (</w:t>
      </w:r>
      <w:r>
        <w:rPr>
          <w:rFonts w:cs="Times New Roman" w:ascii="Times New Roman" w:hAnsi="Times New Roman"/>
          <w:i/>
          <w:sz w:val="24"/>
          <w:szCs w:val="24"/>
        </w:rPr>
        <w:t>Одуванч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Коллекция из засушенных растений. (</w:t>
      </w:r>
      <w:r>
        <w:rPr>
          <w:rFonts w:cs="Times New Roman" w:ascii="Times New Roman" w:hAnsi="Times New Roman"/>
          <w:i/>
          <w:sz w:val="24"/>
          <w:szCs w:val="24"/>
        </w:rPr>
        <w:t>Гербари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) В неё собирают грибы и ягоды. (</w:t>
      </w:r>
      <w:r>
        <w:rPr>
          <w:rFonts w:cs="Times New Roman" w:ascii="Times New Roman" w:hAnsi="Times New Roman"/>
          <w:i/>
          <w:sz w:val="24"/>
          <w:szCs w:val="24"/>
        </w:rPr>
        <w:t>Корзинк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9) Чем топят русскую печь? </w:t>
      </w:r>
      <w:r>
        <w:rPr>
          <w:rFonts w:cs="Times New Roman" w:ascii="Times New Roman" w:hAnsi="Times New Roman"/>
          <w:i/>
          <w:sz w:val="24"/>
          <w:szCs w:val="24"/>
        </w:rPr>
        <w:t>(Дров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я хочу посмотреть, какие подарки приготовили мне вы, ребят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художественной самодеятельности  показывают ребята 5-6 классов. Осень сидит на тро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тем временем подводит итоги за 3 недели до праздника объявленные конкурс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барий нашего класса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овощ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яя экибан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А теперь нам нужно выбрать королеву праздника! (</w:t>
      </w:r>
      <w:r>
        <w:rPr>
          <w:rFonts w:cs="Times New Roman" w:ascii="Times New Roman" w:hAnsi="Times New Roman"/>
          <w:i/>
          <w:sz w:val="24"/>
          <w:szCs w:val="24"/>
        </w:rPr>
        <w:t>Звучит песня об осени, начинается показ мод, в костюмах осени девочки дефилирую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юри подводит ито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для Вас прозвучит стихотворение «Осенняя роза» А.А. Ф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ыпал лес свои верши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обнажил своё чел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нул сентябрь, и георг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ьем ночи обожг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уновении моро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огибшими од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ы одна, царица-ро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ханна и неж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ло жестоким испытань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лоба гаснущего дн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чертаньем и дыхань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ю веешь на ме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евочки 6 «а»  класса исполнят для Вас шуточный тан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ремя обсуждения прошло, даем слово жюри: «Кто стал победителем в конкурсах и кого мы назовем Королевой праздника «Золотая осень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– дискоте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ы: 1. Танцевальный (на газетах), 2. «Счастливая пара» (Осенние листья раздать с номерами, объявляется счастливая пара, вручаем приз после осеннего вальса паре – победительниц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 «Собери урожай» (очищенные в предыдущем конкурсе овощи  раскладываем на газетах – под музыку кто больше соберет овощей в свой кузовок (по 1 человеку от класса 2-3 раз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теперь -  осенние частушки про грибы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мы запевку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, начальную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развеселить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у печальную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оладная папаха,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шёлковый мундир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в, опёнок ахнул: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стоящий командир!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ись под ёлками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ки с иголками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алы, ни велики,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жат, как пята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синами на кочке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иб в малиновом платочке,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осиновиком звать.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его придется взять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глазый мухомор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м сел на косогор,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, улыбается,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сем понравить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астет гриб-боровик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 он, и велик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лстой шапке набекрень,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 крепкая, как пень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тебе, сморчок?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 виду старичок.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л грибок меня:</w:t>
      </w:r>
    </w:p>
    <w:p>
      <w:pPr>
        <w:pStyle w:val="Normal"/>
        <w:ind w:left="765" w:hanging="0"/>
        <w:rPr/>
      </w:pPr>
      <w:r>
        <w:rPr>
          <w:rFonts w:cs="Times New Roman" w:ascii="Times New Roman" w:hAnsi="Times New Roman"/>
          <w:sz w:val="24"/>
          <w:szCs w:val="24"/>
        </w:rPr>
        <w:t>«Возраст мой - всего два дня!»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– продолжаем танцевать1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3:00Z</dcterms:created>
  <dc:creator>Admin</dc:creator>
  <dc:description/>
  <cp:keywords/>
  <dc:language>en-US</dc:language>
  <cp:lastModifiedBy>Ирина</cp:lastModifiedBy>
  <dcterms:modified xsi:type="dcterms:W3CDTF">2012-02-28T10:42:00Z</dcterms:modified>
  <cp:revision>4</cp:revision>
  <dc:subject/>
  <dc:title/>
</cp:coreProperties>
</file>