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праздника 8 мар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ще метут метел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Еще лежат снега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ще не прилетел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 нам журавли пок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 пахнут снегом талы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желтою мимозо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следние, усталые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призные мороз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 рады мы сердечно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ль в мартовский дене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гляните беспеч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 к нам на огонек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дравствуйте, здравствуйте, здравствуйт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 мамы планеты Земля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усть зорьки лучистые, ясны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д вами восходят звен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оворим спасиб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, родные, вам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дь земля краси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бротою мам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этот мартовский дене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гостей созвал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м и бабушек свои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садили в зал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илых бабушек и ма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Женщин всех на свет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этим праздником больши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здравляют дет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ма, любимая, песенку слышиш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ушай, родная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ду я петь про цветущую вишн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етер мая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 луг, расцветающий в солнечном свет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 то, как чудесно живется на све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милою мамой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сковой сам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й хорошей из всех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есня ( частушки)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рогие наши мамы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ы частушки вам споем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здравляем с 8 Март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привет большой вам шлем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бы в день 8 Март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се мы были весел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 споем не поленимс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ам частушки от души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 Мы веселые подружк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танцуем и поем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сейчас мы вам расскажем (</w:t>
      </w:r>
      <w:r>
        <w:rPr>
          <w:sz w:val="22"/>
          <w:szCs w:val="22"/>
        </w:rPr>
        <w:t>эту частушку исполняют 2 девочки хором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мы с мамами живем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  Подгорели суп и каша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оль насыпала в компо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к придет с работы мама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удет много ей хлопот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.  Галя вымыла полы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тя помогал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олько жалко мама снов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Все перемывала!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  Вот начистить раз в год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решил сковород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потом 4 дн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могли отмыть меня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7. В кухне веник  я наше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квартиру всю подмел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осталось от нег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и соломинки всего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8.Закопченную кастрюлю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на чистила песко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часа в корыте  Лен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ла бабушка потом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9. Вова пол натер до блеск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готовил винегр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щет мама: что же делат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какой работы нет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0. Женщинам – цветов букеты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аженье и почет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жет, скоро праздник это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иться будет целый год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е прекрасное слово на Земле – мама! Это первое слово, которое произносит человек, и звучит оно на всех языках мира одинаково неж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мам самое доброе и ласковое сердце, самые добрые и ласковые руки, которые все умеют. А в верном и чутком сердце мамы никогда не гаснет любовь, оно ни к чему не остается равнодушным. Из тысяч голосов мама всегда услышит один – голос своего ребенка. А уж найти ребенка, пусть даже с закрытыми глазами, сможет, наверняка, любая мам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Конкурс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встают в круг, 3 мам с завязанными глазами ищут своего ребен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А какой подарок ма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 подарим в  Женский д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ть для этого нем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антастических и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едь сюрприз готовить мам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очень интере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замесим тесто в ван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ли выстираем кре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у, а я в подарок ма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рисую шкаф цвет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рошо б и потолок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аль, что ростом невысок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Я подарок разноцветный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арить решила мам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старалась, рисовал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тырьмя карандашам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сначала я на красный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ишком сильно нажимала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потом за красным сразу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олетовый сломала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потом сломала синий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оранжевый сломала…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равно портрет красивый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ому что это – МАМ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Конкурс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 ребята старались, рисовали портреты своих любимых мамочек. На мой взгляд, они получились чудесные. Вам, милые мам, нужно отгадать, где чей портр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итель показывает портрет, мама, которая думает, что это она, поднимает р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был бы я девчонк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бы время не терял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Я б на улице не прыгал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б рубашки постира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бы вымыл в кухне пол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бы в комнате подме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ремыл бы чашки, ложк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ам начистил бы картош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 свои игрушки са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б расставил по места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 чего я не девчонк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бы маме так помог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ма сразу бы сказал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лодчина ты, сынок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Конкурс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«Наведи порядок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 команды, 2 веника, 2 воздушных шари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ние: наведи порядок в доме. Дети заметают шарик в совок и несут его в конец класса, опуская там в ведр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) повяжи бантик ( по одному человеку от команды, мальчики) Задание: завяжи сестренке бантик.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) запеленай малыша ( 2 человека, мальчики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ы вас часто огорчал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порой не замеча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вас очень, очень любим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удем добрыми раст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всегда стараться будем хорошо себя вест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х не узнать, вот это да!-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ут мама скажет людя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мы всегда, а мы всегд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гда такими будем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енка мамонтенк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 исполняют песню под минусовк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то день у всех мужчи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ля волненья сто причин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от ли сорт духов подарен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орошо ли чай заварен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лго варятся супы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олько в кашу класть крупы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ак посуду нужно мыть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чем еще полезным быт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 марта у отц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собое волнени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таковало продавцов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ужское насел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утра повсюду сует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х женщин поздравляю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егодня папы неспрос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метро, в автобусах мес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м мамам уступают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т если бы издать Указ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 уступали каждый раз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: «Разговор в коридоре»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втор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от какой разговор услышал я однажды в коридоре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альчик1 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аш звонок ужасно звонкий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летаю в коридор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 меня с одной девчонко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вязался разговор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А мой папа – чемпион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одит он на стадион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н кидает кверху гири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удет самым сильным в мире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вочка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Хоть мужчины и сильны –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Не умеют печь блины.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Вы, мужчины, недотёпы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Вас воспитывать, учить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И петрушку от укропа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Вы не в силах отличить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Кстати, дома кто стирает?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Богом вам талант не дан…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Телевизор «потребляя» 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Вы ложитесь на диван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/>
      </w:pPr>
      <w:r>
        <w:rPr>
          <w:sz w:val="28"/>
          <w:szCs w:val="28"/>
          <w:u w:val="single"/>
        </w:rPr>
        <w:t>Мальчик 2</w:t>
      </w:r>
      <w:r>
        <w:rPr>
          <w:sz w:val="28"/>
          <w:szCs w:val="28"/>
        </w:rPr>
        <w:t>:</w:t>
      </w:r>
    </w:p>
    <w:p>
      <w:pPr>
        <w:pStyle w:val="Normal"/>
        <w:ind w:left="360" w:firstLine="360"/>
        <w:rPr/>
      </w:pPr>
      <w:r>
        <w:rPr>
          <w:sz w:val="28"/>
          <w:szCs w:val="28"/>
        </w:rPr>
        <w:t>От мужчины нету толку?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Это нам талант не дан?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Кто прибил для кухни полку?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Починил на кухне кран??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вочка 2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Борщ варить вам неохота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Не пожарите котлет…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Вам удрать бы на работу,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Ну, а больше толку нет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  <w:u w:val="single"/>
        </w:rPr>
        <w:t>Мальчик 3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Ты, колючая заноза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Плохо знаешь, нас мужчин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То и дело льете слезы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И к тому же без причин…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Ты колючие слова говоришь, робея…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Папа в доме – голова!!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/>
      </w:pPr>
      <w:r>
        <w:rPr>
          <w:sz w:val="28"/>
          <w:szCs w:val="28"/>
          <w:u w:val="single"/>
        </w:rPr>
        <w:t>Девочка3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А мама в доме – шея!!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втор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, решать не надо в споре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В коридорном разговоре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Кто сильней и кто важней…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Просто мама ….всех нежней!!!!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Нам очень хочется, чтобы у всех мам было хорошее настроение. В подарок вам мы приготовили сказку «Красная шапочка на новый лад»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b/>
          <w:sz w:val="28"/>
          <w:szCs w:val="28"/>
        </w:rPr>
        <w:t>Сказка</w:t>
      </w:r>
      <w:r>
        <w:rPr>
          <w:sz w:val="28"/>
          <w:szCs w:val="28"/>
        </w:rPr>
        <w:t xml:space="preserve"> (посвященная Женскому дню)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Декорации: лес, избушка, лопата, ведро, цветы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Вступлени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доме добрыми делами занята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Ходит по квартире доброта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Утро доброе у нас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обрый день и добрый час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обрый вечер, ночь добра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ыло доброе вчер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И откуда спросишь ты,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 доме столько доброты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то от этой доброты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иживаются цветы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Рыбки, ежики, птенцы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 тебе отвечу прямо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Это бабушка и мама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сем, дарившим детям ласку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свящаем эту сказку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одной деревне живет славная компания. (выходят все герои сказки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заре они встаю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аю наскоро попью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встречает вся комп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вонкой песней утро ранне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Припевайске весь народ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ети хором: Припеваючи живет!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олнце опускается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азка начинается…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одной деревне жила – была мама, у нее была маленькая дочка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е: мама укладывает дочку спать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Спи, засыпай, поскорей вырастай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Тебе шапочку свяжу я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Тебе платьице сошью я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Пирожков напеку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Утром к бабушке пошлю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ая Шапочка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Улыбнется мама – ясно и тепло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Вот уж вам и солнышко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В комнате взошло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С добрым утром, мамочка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С добрым утром, доченька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В путь –дорогу собирайся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Нужно к бабушке пойти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Ей корзинку принести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Доброго тебе пути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ая Шапочка берет корзинку, машет маме рукой и подпрыгивая, напевает песенку «Если долго- долго –долго…» , по дороге собирает цветы. Как только спела песенку, уходит за сцену. Появляется волк.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60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(волк делает вид, что нюхает следы)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Красной Шапки свежий след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Будет к вечеру обед!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олк уходит)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Красная шапочка, собирает букет цветов. Рядом летают 2 бабочки (девочки в костюмах)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60"/>
        <w:rPr/>
      </w:pPr>
      <w:r>
        <w:rPr>
          <w:b/>
          <w:sz w:val="28"/>
          <w:szCs w:val="28"/>
        </w:rPr>
        <w:t>Красная Шапочка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нулся лес, проснулся луг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Проснулись бабочки вокруг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Проснулись трав и цветы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Повсюду столько красоты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очки встают рядом, Красная Шапочка прячется за ними, т.к вбегает волк.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Здесь девчонка с корзинкой не пробегала?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/>
      </w:pPr>
      <w:r>
        <w:rPr>
          <w:b/>
          <w:sz w:val="28"/>
          <w:szCs w:val="28"/>
        </w:rPr>
        <w:t>Бабочки</w:t>
      </w:r>
      <w:r>
        <w:rPr>
          <w:sz w:val="28"/>
          <w:szCs w:val="28"/>
        </w:rPr>
        <w:t>(хором)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Нет, нет, нет! Мы ничего не видели!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А вы знаете, в корзинке у нее 40 пирожков, я с вами поделюсь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i/>
          <w:sz w:val="28"/>
          <w:szCs w:val="28"/>
        </w:rPr>
        <w:t>Красная Шапочка не выдерживает такого обмана и выбегает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ая Шапочка:</w:t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овсе и не 40, не верьте ему! Раз, два, три, четыре, пять, всего 5 пирожков!</w:t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к: </w:t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-Ах, какая девочка, ах, какая шапочка, ах, какие щечки! Ты куда путь держишь?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/>
      </w:pPr>
      <w:r>
        <w:rPr>
          <w:b/>
          <w:sz w:val="28"/>
          <w:szCs w:val="28"/>
        </w:rPr>
        <w:t>Красная Шапочка</w:t>
      </w:r>
      <w:r>
        <w:rPr>
          <w:sz w:val="28"/>
          <w:szCs w:val="28"/>
        </w:rPr>
        <w:t>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иду к бабушке, спешу поздравить ее с 8 Марта! Ну, ладно, я тороплюсь! До свидания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Да и мне уже пора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е появляется малыш, топает ,машет руками, за ним бегают 3 няньки.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ш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хочу, не буду, надоели, отстаньте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/>
      </w:pPr>
      <w:r>
        <w:rPr>
          <w:b/>
          <w:sz w:val="28"/>
          <w:szCs w:val="28"/>
        </w:rPr>
        <w:t>Няньки</w:t>
      </w:r>
      <w:r>
        <w:rPr>
          <w:sz w:val="28"/>
          <w:szCs w:val="28"/>
        </w:rPr>
        <w:t xml:space="preserve"> (хором)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Скушай хоть ложечку, выпей хоть глоточек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/>
      </w:pPr>
      <w:r>
        <w:rPr>
          <w:i/>
          <w:sz w:val="28"/>
          <w:szCs w:val="28"/>
        </w:rPr>
        <w:t>Малыш плачет и топает ногами.</w:t>
      </w:r>
    </w:p>
    <w:p>
      <w:pPr>
        <w:pStyle w:val="Normal"/>
        <w:ind w:left="360"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firstLine="360"/>
        <w:rPr/>
      </w:pPr>
      <w:r>
        <w:rPr>
          <w:b/>
          <w:sz w:val="28"/>
          <w:szCs w:val="28"/>
        </w:rPr>
        <w:t>1 нянька</w:t>
      </w:r>
      <w:r>
        <w:rPr>
          <w:sz w:val="28"/>
          <w:szCs w:val="28"/>
        </w:rPr>
        <w:t>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Вот наша крошка, рыбка, птичка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Киска, зайка, земляничка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нянька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Тише, деточка, не плачь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Принесу тебе калач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нянька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Или хочешь, дам игрушку,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Барабан иль погремушку?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/>
      </w:pPr>
      <w:r>
        <w:rPr>
          <w:i/>
          <w:sz w:val="28"/>
          <w:szCs w:val="28"/>
        </w:rPr>
        <w:t>Няньки берут погремушки, бегают вокруг малыша и гремят. Малыш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начала закрывает уши руками, потом дрожит от холода.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ш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-то холодно мне стало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есите одеяло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яньки бегут за одеялом, заворачивают малыша.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Малыш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Жарко мне ! Горю! Горю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Разверните, говорю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Поднялась температура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Не поможет мне микстура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Вентилятор принесите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Или веером машите!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/>
      </w:pPr>
      <w:r>
        <w:rPr>
          <w:i/>
          <w:sz w:val="28"/>
          <w:szCs w:val="28"/>
        </w:rPr>
        <w:t>Няньки бегут за веером и машут на малыша</w:t>
      </w:r>
      <w:r>
        <w:rPr>
          <w:sz w:val="28"/>
          <w:szCs w:val="28"/>
        </w:rPr>
        <w:t>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ш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ова холодно мне стало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есите одеяло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яньки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х!! ( падают в обморок)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/>
      </w:pPr>
      <w:r>
        <w:rPr>
          <w:i/>
          <w:sz w:val="28"/>
          <w:szCs w:val="28"/>
        </w:rPr>
        <w:t>Появляется Красная Шапочка, хлопает нянек по щекам</w:t>
      </w:r>
      <w:r>
        <w:rPr>
          <w:sz w:val="28"/>
          <w:szCs w:val="28"/>
        </w:rPr>
        <w:t>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ая Шапочка:</w:t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rPr/>
      </w:pPr>
      <w:r>
        <w:rPr>
          <w:sz w:val="28"/>
          <w:szCs w:val="28"/>
        </w:rPr>
        <w:t>Избаловали вы его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Ведь никогда он сам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Не делал в жизни ничего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Без нянек, пап и мам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А вдруг, страшно подумать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Он попадет на Необитаемый остров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ш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А что же делать???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Красная Шапочка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Дам тебе один совет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Старших надо уважать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Никого не обижать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Береги и нянь ,и мам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И что можешь, делай сам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/>
      </w:pPr>
      <w:r>
        <w:rPr>
          <w:i/>
          <w:sz w:val="28"/>
          <w:szCs w:val="28"/>
        </w:rPr>
        <w:t>Малыш уходит, появляется дед Макей с ружьем.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ая Шапочка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ый дедушка Макей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Вы с винтовкою своей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Поспешите в ту избушку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Хочет волк там съесть старушку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Что трещишь ты без умолку?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Расскажи про волка толком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Он большой?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ая Шапочка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Огромный просто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Со слона он будет ростом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Как у крокодила пасть!»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Как бы там мне не пропасть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Ой, что-то сделалось с ногой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А теперь еще с другой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И ружьишко заржавело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Стал я стар уже теперь,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Не боится меня зверь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Но так и быть, я помогу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Чем могу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Эй, друзья, скорей сюда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Девочке грозит беда!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ят 6 мальчиков, одетых по военному, с пистолетами. Они выходят в 2 ряда по 3 человека строевым шагом.</w:t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Рота, смирно! Все направо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Поохотимся на славу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а уходит. Появляется бабушка. Она хлопочет у стола, на котором самовар, чашки.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Расспросите-ка весь свет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Будет вам один ответ-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Нет мудрее и умнее Бабушки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Ласковее и добрее – Бабушки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Хоть уж волосы седые,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Но душой мы молодые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И вообще скажу вам честно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Бабушки – верх совершенства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к в дверь.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Дерни за веревочку, дверь и откроется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/>
      </w:pPr>
      <w:r>
        <w:rPr>
          <w:i/>
          <w:sz w:val="28"/>
          <w:szCs w:val="28"/>
        </w:rPr>
        <w:t>Вбегает волк.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60"/>
        <w:rPr/>
      </w:pPr>
      <w:r>
        <w:rPr>
          <w:b/>
          <w:sz w:val="28"/>
          <w:szCs w:val="28"/>
        </w:rPr>
        <w:t>Бабушка 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Здравствуй, внучка, как дела?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Я давно тебя ждала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Как же ты похорошела,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Брюки модные надела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Губки –бантик, нос- курносик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Ты, бабуля, похудела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Ты уж, часом, не болела?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Да, лежу весь день в постели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И дышу я еле- еле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Ничего весь день не ем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Я не вкусная совсем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Чего, чего бабуля??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Да, говорю, я несчастная совсем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А теперь пора за дело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Вот, возьми лопатку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Да, вскопай мне грядку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дело сделаю и тогда ее съем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пает грядку, устал, садится на стул.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когда сидеть, постой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Сбегай лучше за водой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Волк бегает несколько раз за водой с ведрами. Падает на стул от усталости, трясутся колени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Я так больше не могу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Я уж лучше убегу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/>
      </w:pPr>
      <w:r>
        <w:rPr>
          <w:i/>
          <w:sz w:val="28"/>
          <w:szCs w:val="28"/>
        </w:rPr>
        <w:t>Появляется Макей и помощники.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60"/>
        <w:rPr/>
      </w:pPr>
      <w:r>
        <w:rPr>
          <w:b/>
          <w:sz w:val="28"/>
          <w:szCs w:val="28"/>
        </w:rPr>
        <w:t>Дед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Лапы вверх! Стоять на месте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Сопротивление бесполезно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Окружай его ,ребята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А не то уйдет, лохматый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Никуда он не уйдет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У него свело живот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Появляется Красная Шапочка и ее мама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ая Шапочка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Волк, вообще, хороший малый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По натуре он добряк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Но воспитан был не так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Да, воспитан был не так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По натуре я добряк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Вы друзья меня простите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И цветы мои примите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к достает из-за пазухи цветы и дарит их девочка.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Выходят все участники сказки.</w:t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м: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Вот и сказочке конец,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А кто слушал молодец!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Учитель :</w:t>
      </w:r>
      <w:r>
        <w:rPr>
          <w:sz w:val="28"/>
          <w:szCs w:val="28"/>
        </w:rPr>
        <w:t xml:space="preserve"> сейчас мне хочется предоставить слово нашим мальчик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 маленьких женщин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мешные повадки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о пишут секрет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руг другу в тетрад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век разойдутся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мирятся вмиг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И долго нельзя обижаться на них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тим мы девочек свои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ейчас поздравить тоже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дь этот праздник и для ни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ты молчишь чего ж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Если был бы я девчонкой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вставал бы на зар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лучал одни пятер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не дрался во дворе.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был бы я девчонк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куда б умнее был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тогда не только рук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 и шею тоже мыл!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был бы я девчонк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доме бы порядок бы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Если б в доме насорили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разу б маме говорил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/>
      </w:pPr>
      <w:r>
        <w:rPr>
          <w:sz w:val="28"/>
          <w:szCs w:val="28"/>
          <w:u w:val="single"/>
        </w:rPr>
        <w:t xml:space="preserve">Хором (4 мальчика, которые читали эти стихи): </w:t>
      </w:r>
    </w:p>
    <w:p>
      <w:pPr>
        <w:pStyle w:val="Normal"/>
        <w:ind w:left="720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Почему мы не девчонки??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Вот беда…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Да, вот беда!!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Нас тогда б 8 марта поздравляли бы всегда!!!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решите нам – проказникам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оже вас поздравить с праздником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льчики поздравляют девочек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8:36:00Z</dcterms:created>
  <dc:creator>Пользователь</dc:creator>
  <dc:description/>
  <cp:keywords/>
  <dc:language>en-US</dc:language>
  <cp:lastModifiedBy>Пользователь</cp:lastModifiedBy>
  <dcterms:modified xsi:type="dcterms:W3CDTF">2012-02-29T07:10:00Z</dcterms:modified>
  <cp:revision>4</cp:revision>
  <dc:subject/>
  <dc:title/>
</cp:coreProperties>
</file>