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ОБЖ. «Школа выживания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мочь детям увидеть себя в разных житейских ситуациях, в том числе и тех, которые могут быть опасны для них. Учить детей быть внимательными, бдительными. Воспитывать осторожность, наблюдатель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чить детей жить по определённым правилам безопасности – дома, на улице, в транспорте, в непредвиденных ситуациях. Формировать навыки безопасного пове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знакомить со службами 01, 02, 03.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учить детей принимать решения в опасных ситуация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учить детей навыкам ориентировки в ситуациях и принятия рациональных решений для предупреждения поступков, разрушающих здоровь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учить детей навыкам самооборон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крепить знания детей о предметах, представляющих опасность для жизни и здоровь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ормировать представление о том, как вести себя, если ты заболел, о том, откуда берутся болезни, как их предотврати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аудиозаписи, видеозаписи, иллюстрации, знаки, плака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u w:val="single"/>
        </w:rPr>
        <w:t>Ведущий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Школы бывают разные: музыкальные, художественные, школы, где получают знания. А мы сегодня побываем в необычной школе и назвали мы ее «Школа выживания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Что для человека самое ценное? </w:t>
      </w:r>
      <w:r>
        <w:rPr>
          <w:i/>
          <w:sz w:val="28"/>
          <w:szCs w:val="28"/>
        </w:rPr>
        <w:t>(дети отвечают: жизнь, здоровье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казывается, очень важно научиться беречь свою жизнь и свое здоровье. Ведь у здорового человека больше сил и времени для учебы, работы, путешествий, других важных и интересных дел, то есть для всего того, из чего состоит нормальная жизнь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укрепить свое здоровье? Что надо знать и уметь, чтобы избежать болезней и несчастных случаев? Как помочь себе и другим в беде? Всему этому и научимся, посетив несколько уроков в нашей школе – «Школе выживания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ы будете и слушателями, и зрителями, и участниками. 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у что, вы готовы к занятиям? </w:t>
      </w:r>
      <w:r>
        <w:rPr>
          <w:i/>
          <w:sz w:val="28"/>
          <w:szCs w:val="28"/>
        </w:rPr>
        <w:t>(дети отвечают: «Готовы!»)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. «Правила движения – достойны уважения».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о городу иду,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в беду не попаду,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ому что твердо знаю –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а я выполняю.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за правила такие?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i/>
          <w:sz w:val="28"/>
          <w:szCs w:val="28"/>
        </w:rPr>
        <w:t>Очень, в общем – то, простые: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ними будет жизнь прекрасна,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ела и безопасна!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Ведущ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вила дорожного движения – закон для улиц и дорог. Без них из-за сутолоки и беспорядка находиться на лицах стало бы опасно. Соблюдать правила дорожного движения обязаны и водители, и пешеходы.</w:t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</w:rPr>
      </w:pPr>
      <w:r>
        <w:rPr>
          <w:b/>
          <w:i/>
        </w:rPr>
        <w:t>Выходит ребёнок, одетый в форму автоинспектор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Автоинспектор: </w:t>
      </w:r>
      <w:r>
        <w:rPr>
          <w:sz w:val="28"/>
          <w:szCs w:val="28"/>
        </w:rPr>
        <w:t xml:space="preserve">Здравствуйте, ребята! Вам часто приходится переходить через дорогу? Чтобы спокойно переходить улицу, надо знать что? </w:t>
      </w:r>
      <w:r>
        <w:rPr>
          <w:i/>
        </w:rPr>
        <w:t>(дети отвечают: «Правила дорожного движения»)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аем ребятам предостережение: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учите срочно правила дорожного движения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не волновались каждый день родители,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спокойны были за рулем водители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(Появляется Буратино. Бежит, торопится. Раздается милицейский свисток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Автоинспектор:  </w:t>
      </w:r>
      <w:r>
        <w:rPr>
          <w:sz w:val="28"/>
          <w:szCs w:val="28"/>
        </w:rPr>
        <w:t>Иди сюда, мальчик! Да, да, это я тебе говорю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Незнайка:     </w:t>
      </w:r>
      <w:r>
        <w:rPr>
          <w:sz w:val="28"/>
          <w:szCs w:val="28"/>
        </w:rPr>
        <w:t>Попав в большой и шумный город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Я растерялся, я пропал…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Не зная знаков светофора,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Чуть под машину не попал.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ом машины и трамваи, 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То вдруг автобус на пути.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Признаться честно, я не знаю,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Где мне дорогу перей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Автоинспектор: </w:t>
      </w:r>
      <w:r>
        <w:rPr>
          <w:sz w:val="28"/>
          <w:szCs w:val="28"/>
        </w:rPr>
        <w:t>Наши дети уже знают правила дорожного движения и сейчас они тебя с ними познакомя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 дорожных на свете немало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бы их выучить тебе не мешало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 основные из правил движенья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помни как таблицу умноженья!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</w:rPr>
      </w:pPr>
      <w:r>
        <w:rPr>
          <w:b/>
          <w:i/>
        </w:rPr>
        <w:t>Выходит агитбригада с плакатам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ня узнаешь сразу:</w:t>
      </w:r>
    </w:p>
    <w:p>
      <w:pPr>
        <w:pStyle w:val="Normal"/>
        <w:spacing w:lineRule="auto" w:line="360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Я – светофор трехглазый.</w:t>
      </w:r>
    </w:p>
    <w:p>
      <w:pPr>
        <w:pStyle w:val="Normal"/>
        <w:spacing w:lineRule="auto" w:line="360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КРАСНЫЙ свет горит,</w:t>
      </w:r>
    </w:p>
    <w:p>
      <w:pPr>
        <w:pStyle w:val="Normal"/>
        <w:spacing w:lineRule="auto" w:line="360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ит, «ПЕРЕХОД ЗАКРЫТ».</w:t>
      </w:r>
    </w:p>
    <w:p>
      <w:pPr>
        <w:pStyle w:val="Normal"/>
        <w:spacing w:lineRule="auto" w:line="360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ЖЕЛТЫЙ говорит народу:</w:t>
      </w:r>
    </w:p>
    <w:p>
      <w:pPr>
        <w:pStyle w:val="Normal"/>
        <w:spacing w:lineRule="auto" w:line="360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ГОТОВЬТЕСЬ К ПЕРЕХОДУ».</w:t>
      </w:r>
    </w:p>
    <w:p>
      <w:pPr>
        <w:pStyle w:val="Normal"/>
        <w:spacing w:lineRule="auto" w:line="360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Свет ЗЕЛЕНЫЙ приглашает,</w:t>
      </w:r>
    </w:p>
    <w:p>
      <w:pPr>
        <w:pStyle w:val="Normal"/>
        <w:spacing w:lineRule="auto" w:line="360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 идти он РАЗРЕШАЕТ.</w:t>
      </w:r>
    </w:p>
    <w:p>
      <w:pPr>
        <w:pStyle w:val="Normal"/>
        <w:spacing w:lineRule="auto" w:line="360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помним, как учили нас:</w:t>
      </w:r>
    </w:p>
    <w:p>
      <w:pPr>
        <w:pStyle w:val="Normal"/>
        <w:spacing w:lineRule="auto" w:line="360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ошли к дороге – РАЗ!</w:t>
      </w:r>
    </w:p>
    <w:p>
      <w:pPr>
        <w:pStyle w:val="Normal"/>
        <w:spacing w:lineRule="auto" w:line="360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Смотрим влево, смотрим вправо,</w:t>
      </w:r>
    </w:p>
    <w:p>
      <w:pPr>
        <w:pStyle w:val="Normal"/>
        <w:spacing w:lineRule="auto" w:line="360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И еще налево – ДВА!</w:t>
      </w:r>
    </w:p>
    <w:p>
      <w:pPr>
        <w:pStyle w:val="Normal"/>
        <w:spacing w:lineRule="auto" w:line="360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Нет машин – шагай вперед,</w:t>
      </w:r>
    </w:p>
    <w:p>
      <w:pPr>
        <w:pStyle w:val="Normal"/>
        <w:spacing w:lineRule="auto" w:line="360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инаем переход!</w:t>
      </w:r>
    </w:p>
    <w:p>
      <w:pPr>
        <w:pStyle w:val="Normal"/>
        <w:spacing w:lineRule="auto" w:line="360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бусу проехать дай,</w:t>
      </w:r>
    </w:p>
    <w:p>
      <w:pPr>
        <w:pStyle w:val="Normal"/>
        <w:spacing w:lineRule="auto" w:line="360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ждись, пока уйдет трамвай – </w:t>
      </w:r>
    </w:p>
    <w:p>
      <w:pPr>
        <w:pStyle w:val="Normal"/>
        <w:spacing w:lineRule="auto" w:line="360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ов порядок на дороге,</w:t>
      </w:r>
    </w:p>
    <w:p>
      <w:pPr>
        <w:pStyle w:val="Normal"/>
        <w:spacing w:lineRule="auto" w:line="360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Ты его не забывай!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ительниц кататься</w:t>
      </w:r>
    </w:p>
    <w:p>
      <w:pPr>
        <w:pStyle w:val="Normal"/>
        <w:spacing w:lineRule="auto" w:line="360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близи проезжей части </w:t>
      </w:r>
    </w:p>
    <w:p>
      <w:pPr>
        <w:pStyle w:val="Normal"/>
        <w:spacing w:lineRule="auto" w:line="360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ой подстерегает      </w:t>
      </w:r>
    </w:p>
    <w:p>
      <w:pPr>
        <w:pStyle w:val="Normal"/>
        <w:spacing w:lineRule="auto" w:line="360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Огромное несчастье!..</w:t>
      </w:r>
    </w:p>
    <w:p>
      <w:pPr>
        <w:pStyle w:val="Normal"/>
        <w:spacing w:lineRule="auto" w:line="360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ч случайно укатился, </w:t>
      </w:r>
    </w:p>
    <w:p>
      <w:pPr>
        <w:pStyle w:val="Normal"/>
        <w:spacing w:lineRule="auto" w:line="360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На дороге очутился,</w:t>
      </w:r>
    </w:p>
    <w:p>
      <w:pPr>
        <w:pStyle w:val="Normal"/>
        <w:spacing w:lineRule="auto" w:line="360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бросились вдогонку,</w:t>
      </w:r>
    </w:p>
    <w:p>
      <w:pPr>
        <w:pStyle w:val="Normal"/>
        <w:spacing w:lineRule="auto" w:line="360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изжали шины громко…</w:t>
      </w:r>
    </w:p>
    <w:p>
      <w:pPr>
        <w:pStyle w:val="Normal"/>
        <w:spacing w:lineRule="auto" w:line="360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Футболистам стало ясно:</w:t>
      </w:r>
    </w:p>
    <w:p>
      <w:pPr>
        <w:pStyle w:val="Normal"/>
        <w:spacing w:lineRule="auto" w:line="360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остовой играть опасно!      </w:t>
      </w:r>
    </w:p>
    <w:p>
      <w:pPr>
        <w:pStyle w:val="Normal"/>
        <w:spacing w:lineRule="auto" w:line="360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роге не играть, не кататься, если хотите здоровым остать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яснить надо просто, будь ты юн или стар: дорога для транспорта, для тебя тротуа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б приучить пешехода к порядку разлиновали асфальт как тетрадку. Знай, только переход от машин тебя спасет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имание! Глядит в упор на вас трехглазый светофор: зеленый, желтый, красный глаз - он каждому дает прика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светофоре красный свет – опасен путь, прохода нет!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 если желтый свет горит, он «приготовься» - говорит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еленый вспыхнул впереди – свободен путь – переходи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шоссе не успел перейти – на островке безопасности жди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 посадочных площадок пассажиры транспорт ждут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ный порядок нарушать нельзя и тут!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знает правила движения, тому почет и уважение!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Хором: </w:t>
      </w:r>
      <w:r>
        <w:rPr>
          <w:sz w:val="28"/>
          <w:szCs w:val="28"/>
        </w:rPr>
        <w:t>На улиц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ьте внимательны, дет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вердо запомните правила э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авила эти помни всегда,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Чтоб не случилась с тобою беда!   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Незнайка: </w:t>
      </w:r>
      <w:r>
        <w:rPr>
          <w:sz w:val="28"/>
          <w:szCs w:val="28"/>
        </w:rPr>
        <w:t xml:space="preserve">Спасибо, ребята, за урок! Я все запомнил. Теперь мне не страшно переходить улицу. </w:t>
      </w:r>
      <w:r>
        <w:rPr>
          <w:b/>
        </w:rPr>
        <w:t>(Убегает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Автоинспектор: </w:t>
      </w:r>
      <w:r>
        <w:rPr>
          <w:sz w:val="28"/>
          <w:szCs w:val="28"/>
        </w:rPr>
        <w:t>И мне пора идти, служба ждет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2. «Безопасность в доме».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дрес свой везде и всюду,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когда я не забуду: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даже заблужусь,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помню адрес и найдусь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Ведущий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Вы, конечно, думаете, что дом – самое безопасное место на свете. Но это не совсем так! Человек изобрел различные приборы, научился пользоваться электричеством, газом, приручил огонь и воду. Все эти полезные изобретения не только облегчают и делают удобной жизнь людей, но и требуют от них аккуратности и осторожности, соблюдения определенных прави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очему?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Я буду читать правила поведения в доме, а вы отвечать – почему так необходимо делать.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Каждая вещь в доме должна иметь свое место. Почему?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Не принимай никаких лекарств самостоятельно. Почему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карства наши спасители в болезнях. Но обращаться с ними надо умело. Ведь даже витаминами можно отравиться, если съесть их очень много.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Не оставляй включенной незажженную газовую горелку. Почему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аз специально сделали таким пахучим, чтобы люди сразу могли чувствовать запах, ведь глазами его не увидишь.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Не засовывай посторонние предметы в розетку. Почему?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Уходя из дома, не забывай выключать все электроприборы. Почему?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Не играй со спичками и зажигалками. Почему?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Все острые, колющие, режущие предметы надо класть на свои места. Почему?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в доме не только для красоты, но и для безопасно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3. «Не каждый встречный – друг сердечный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</w:rPr>
        <w:t>Забывать нельзя никак,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твой друг, а кто твой враг!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а ты один остался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руг в двери звонок раздался.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знакомцам ты не верь –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орять не надо дверь.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вовсе не пустяк: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ет быть за дверью враг!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Ведущий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же взрослым людям милиция советует быть осторожным и не пускать к себе в дом незнакомых людей. И при разговоре по телефону существуют важные правила. Мы сейчас с вами рассмотрим некоторые ситуации, которые могут случиться, когда ребенок дома один. Ребята, обратите внимание, как будут действовать наши герои.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1.Телефонный разговор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ыгрывание ситуации. Ребенок сидит в комнате, играет. Раздается телефонный звонок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Голос: </w:t>
      </w:r>
      <w:r>
        <w:rPr>
          <w:sz w:val="28"/>
          <w:szCs w:val="28"/>
        </w:rPr>
        <w:t>Алло! Здравствуй!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Ребенок: </w:t>
      </w:r>
      <w:r>
        <w:rPr>
          <w:sz w:val="28"/>
          <w:szCs w:val="28"/>
        </w:rPr>
        <w:t>Здравствуйте!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Голос: </w:t>
      </w:r>
      <w:r>
        <w:rPr>
          <w:sz w:val="28"/>
          <w:szCs w:val="28"/>
        </w:rPr>
        <w:t>Это Николай Васильевич звонит. Я знакомый твоего папы. Мы с ним договорились, но я потерял ваш адрес, ты не мог бы назвать его. У тебя дома есть кто-нибудь из взрослых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Ребенок: </w:t>
      </w:r>
      <w:r>
        <w:rPr>
          <w:sz w:val="28"/>
          <w:szCs w:val="28"/>
        </w:rPr>
        <w:t>А вы скажите свой телефон или адрес, а когда папа проснется, он просил его сейчас не беспокоить, я ему передам, что вы звонили и он перезвонит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дет трубку. Набирает номер родителя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Ребенок: </w:t>
      </w:r>
      <w:r>
        <w:rPr>
          <w:sz w:val="28"/>
          <w:szCs w:val="28"/>
        </w:rPr>
        <w:t>Папа, тут звонил мужчина и сказал, что его зовут Николай Васильевич и что вы договорились с ним встретиться, спрашивал наш адрес, но я ему не назва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Папа: </w:t>
      </w:r>
      <w:r>
        <w:rPr>
          <w:sz w:val="28"/>
          <w:szCs w:val="28"/>
        </w:rPr>
        <w:t xml:space="preserve">Хорошо, что не назвал. Дверь никому не открывай. Я уже еду домой. 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2. Ситуация,  когда незнакомцы звонят в дверь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бенок дома один. В дверь раздался звонок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Ребенок: </w:t>
      </w:r>
      <w:r>
        <w:rPr>
          <w:sz w:val="28"/>
          <w:szCs w:val="28"/>
        </w:rPr>
        <w:t>Кто там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Незнакомец: </w:t>
      </w:r>
      <w:r>
        <w:rPr>
          <w:sz w:val="28"/>
          <w:szCs w:val="28"/>
        </w:rPr>
        <w:t>Это почтальон. Вам телеграмма – необходимо расписаться. Откройте, пожалуйста!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Ребенок: </w:t>
      </w:r>
      <w:r>
        <w:rPr>
          <w:sz w:val="28"/>
          <w:szCs w:val="28"/>
        </w:rPr>
        <w:t>А вы не могли бы зайти позже? Мама сейчас в ванной и не может подой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Незнакомей: </w:t>
      </w:r>
      <w:r>
        <w:rPr>
          <w:sz w:val="28"/>
          <w:szCs w:val="28"/>
        </w:rPr>
        <w:t xml:space="preserve">Но открой, пожалуйста, и получи телеграмму – она срочная!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Ребенок: </w:t>
      </w:r>
      <w:r>
        <w:rPr>
          <w:sz w:val="28"/>
          <w:szCs w:val="28"/>
        </w:rPr>
        <w:t>Извините, но я не могу сама открыть дверь. До свиданья!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ходит к телефону и звонит к родителя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Ребенок: </w:t>
      </w:r>
      <w:r>
        <w:rPr>
          <w:sz w:val="28"/>
          <w:szCs w:val="28"/>
        </w:rPr>
        <w:t>Мама, тут в дверь позвонила женщина и представилась почтальоном. Она сказала, что для нас есть срочная телеграмма. Я не открыла двер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Мама: </w:t>
      </w:r>
      <w:r>
        <w:rPr>
          <w:sz w:val="28"/>
          <w:szCs w:val="28"/>
        </w:rPr>
        <w:t>Молодец! Я постараюсь побыстрее приехать домой. Если что, звони.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3. На улице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смотр видеозаписи, где записаны различные ситуации)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ситуация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комментирует)</w:t>
      </w:r>
      <w:r>
        <w:rPr>
          <w:sz w:val="28"/>
          <w:szCs w:val="28"/>
        </w:rPr>
        <w:t xml:space="preserve"> Ситуация, когда ребенок собрался идти к другу, но дома нет родителей. Перед тем как уйти, Сема  написал записку родителям, в которой указал к кому отправился, во сколько ушел и во сколько придет. Он также не забыл указать телефон друга. Как вы думаете, для чего это надо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д тем как выйти из квартиры, Семен посмотрел в глазок и прислушался, чтобы убедиться, что в подъезде нет незнакомых подозрительных люде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йдя из квартиры, он закрыл дверь на ключ, дернул для того, чтобы убедиться, что она закрыт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устился Семен по лестнице. Так безопаснее. Из подъезда он не выбегает, а выходит спокойно и осматривается по сторонам, чтобы не наткнуться на входящего человека или на машину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итуация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Ведущий </w:t>
      </w:r>
      <w:r>
        <w:rPr>
          <w:i/>
          <w:sz w:val="28"/>
          <w:szCs w:val="28"/>
        </w:rPr>
        <w:t>(комментирует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едующая ситуация, когда ребенка пытаются похитить. Посмотрите, как вела себя наша маленькая героиня. Вот Оля идет по дороге. Около нее останавливается машина, из нее выскакивает похититель и старается затащить Олю в машину. Что кричала Оля? Она сала кричать: «Помогите! Я не знаю этих людей! Меня зовут Бурдыкина Оля! Мой адрес…..! Запомните номер машины! Помогите!». Очень важно дать как можно больше информации о себе, чтобы прохожие могли сообщить милиции данные о похищенной девочки.  Так ей будет быстрее раскрыть преступление. Это, конечно, очень редко случается, а сейчас мы рассмотрим те ситуации, которые могут произойти с каждым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итуац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i/>
          <w:sz w:val="28"/>
          <w:szCs w:val="28"/>
        </w:rPr>
        <w:t xml:space="preserve">(комментирует) </w:t>
      </w:r>
      <w:r>
        <w:rPr>
          <w:sz w:val="28"/>
          <w:szCs w:val="28"/>
        </w:rPr>
        <w:t xml:space="preserve">Если вы идете по улице и чувствуете, что за вами  идет какой-то подозрительный человек, можно поступить так, как Оля. Когда она проходила мимо дома,  сделала вид, что машет рукой маме в окно, подняла голову наверх и крикнула: «Мама, я уже иду!». Вы видите, что преступник прошел мимо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ще одна ситуация, когда вы идете по улице один, а навстречу движутся нетрезвые люди или группа подростков. Для того, чтобы сними не встретиться, надо просто перейти на другую сторону улицы. 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4. Приемы самооборон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сейчас мы хотели бы вам показать приемы обороны. Если все-таки на вас пытаются напасть, то эти приемы могут прийти вам на помощь. Но есть очень важное правило – ИСПОЛЬЗОВАТЬ ПРИЕМЫ МОЖНО ТОЛЬКО В ТОМ СЛУЧАЕ, КОГДА ВАМ УРОЖАЕТ ОПАСНОСТ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 xml:space="preserve">Первый прием. </w:t>
      </w:r>
      <w:r>
        <w:rPr>
          <w:sz w:val="28"/>
          <w:szCs w:val="28"/>
        </w:rPr>
        <w:t>Если преступник напал сзад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Алеша будет играть роль нападающего, а Настя - роль  жертвы. Нападающий схватил за косичку девочку. Настя сделала шаг назад и не поворачиваясь, локтем ударила его в грудь. Нападающий ослабил хватку и в это время Настя поворачивается, ударяет его ногой ниже колена и убегает. Сейчас мы еще раз посмотрим этот прием, но уже в ускоренном вид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 xml:space="preserve">Второй прием. </w:t>
      </w:r>
      <w:r>
        <w:rPr>
          <w:sz w:val="28"/>
          <w:szCs w:val="28"/>
        </w:rPr>
        <w:t>Если преступник напал спереди. Преступник схватил обеими руками за блузку Насти. Настя сделала руками замок и резким движением ослабевает хватку нападающего, ударяет ногой его ниже колена и убегае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можно поспорить кто из них жертва, а кто нападающий. Кто назовет еще раз очень важное правило, которое надо знать при использовании этих приемов?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4. «Что такое хорошо и что такое плохо».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громче пелись  песни,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ть, чтоб было интересней,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жно сильным быть, здоровым!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и истины не новы!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Ведущий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 знаете, что тело станет красивым, если его тренировать. Но достаточно ли этого, чтобы люди говорили: - «Это – красивый человек»? Как вы думаете?</w:t>
      </w:r>
    </w:p>
    <w:p>
      <w:pPr>
        <w:pStyle w:val="Normal"/>
        <w:spacing w:lineRule="auto" w:line="360"/>
        <w:ind w:firstLine="360"/>
        <w:jc w:val="center"/>
        <w:rPr>
          <w:i/>
          <w:i/>
        </w:rPr>
      </w:pPr>
      <w:r>
        <w:rPr>
          <w:i/>
        </w:rPr>
        <w:t>На сцене – две группы – «Дурные привычки» (НАРКОТА, ЛЕНЬ, СКУКА, АЛКОГОЛИЗМ, КУРЕНИЕ)  и «Хорошие привычки» (УТРЕННЯЯ ЗАРЯДКА, СПОРТ, УЧЕБА, РЕЖИМ ДНЯ, ТРУДОЛЮБИЕ, ЗДОРОВЫЙ ОБРАЗ ЖИЗНИ). Между ними Мальчик, с одной стороны его держат «Дурные привычки», с другой – «Хорошие привычки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>Посеешь поступок – пожнешь привычку,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Посеешь привычку – характер пожнешь,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Посеешь характер – судьбу обретешь!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Каждый сам по дороге жизни идет,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Но каждого цепь привычек ведет.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знать и нам, и ему – 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Привычка приведет к чему?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Дурные привычки к добру не ведут!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Хорошие сами к тебе не придут!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умайся, друг и ответь поскорей – </w:t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С кем  тебе по пути на дороге твоей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>«Дурные привычки» выходят вперед и тащат за собой Мальчика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Наркота:        </w:t>
      </w:r>
      <w:r>
        <w:rPr>
          <w:sz w:val="28"/>
          <w:szCs w:val="28"/>
        </w:rPr>
        <w:t>Ко мне дорожка под гору ведет,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вычка дурная ко мне приведет!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Лень:              </w:t>
      </w:r>
      <w:r>
        <w:rPr>
          <w:sz w:val="28"/>
          <w:szCs w:val="28"/>
        </w:rPr>
        <w:t>Я – лень… мне даже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мываться лень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не лень учиться, лень дышать…</w:t>
      </w:r>
    </w:p>
    <w:p>
      <w:pPr>
        <w:pStyle w:val="Normal"/>
        <w:spacing w:lineRule="auto" w:line="360"/>
        <w:ind w:firstLine="180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лежать бы, лежать и – спать…</w:t>
      </w:r>
    </w:p>
    <w:p>
      <w:pPr>
        <w:pStyle w:val="Normal"/>
        <w:spacing w:lineRule="auto" w:line="36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Курение:         </w:t>
      </w:r>
      <w:r>
        <w:rPr>
          <w:sz w:val="28"/>
          <w:szCs w:val="28"/>
        </w:rPr>
        <w:t>Ну и что, что у меня желтые зубы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 дырочку легкие, страшные пальцы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у и что, что опухли глаза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Я – куренью привычка, мне иначе нельзя!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Алкоголизм: </w:t>
      </w:r>
      <w:r>
        <w:rPr>
          <w:sz w:val="28"/>
          <w:szCs w:val="28"/>
        </w:rPr>
        <w:t>Я плохо сплю, и слабо соображаю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думаю только о градусах в граммах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Запах ужасный распространяю –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вычка к спиртному я, вот и страдаю!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Скука:            </w:t>
      </w:r>
      <w:r>
        <w:rPr>
          <w:sz w:val="28"/>
          <w:szCs w:val="28"/>
        </w:rPr>
        <w:t xml:space="preserve">Скучно мне учиться, скучно и трудиться –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Жизнь моя под горку медленно стремится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кука я, ох скука – ну какая ж мука!</w:t>
      </w:r>
    </w:p>
    <w:p>
      <w:pPr>
        <w:pStyle w:val="Normal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Наркота:        </w:t>
      </w:r>
      <w:r>
        <w:rPr>
          <w:sz w:val="28"/>
          <w:szCs w:val="28"/>
        </w:rPr>
        <w:t>Эти вредные привычки – мои верные сестрички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Если курит, пьет, скучает и лениться успевает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Значит, этот червячок мне попадется на крючок!</w:t>
      </w:r>
    </w:p>
    <w:p>
      <w:pPr>
        <w:pStyle w:val="Normal"/>
        <w:spacing w:lineRule="auto" w:line="360"/>
        <w:ind w:firstLine="360"/>
        <w:jc w:val="center"/>
        <w:rPr>
          <w:i/>
          <w:i/>
        </w:rPr>
      </w:pPr>
      <w:r>
        <w:rPr>
          <w:i/>
        </w:rPr>
        <w:t>«Дурные привычки» пытаются перетянуть к себе Мальчика, но ЗОЖ выдвигает вперед себя свой край цепи «Хороших привычек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ЗОЖ:              </w:t>
      </w:r>
      <w:r>
        <w:rPr>
          <w:sz w:val="28"/>
          <w:szCs w:val="28"/>
        </w:rPr>
        <w:t>С наркотой беспощадна будет борьб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урные привычки надо гнать от себ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вычки полезные – друзья человек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ними можно прожить и два века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Утренняя зарядка: </w:t>
      </w:r>
      <w:r>
        <w:rPr>
          <w:sz w:val="28"/>
          <w:szCs w:val="28"/>
        </w:rPr>
        <w:t>Я – полезная привычка к умыванью и зарядке!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Спорт: </w:t>
      </w:r>
      <w:r>
        <w:rPr>
          <w:sz w:val="28"/>
          <w:szCs w:val="28"/>
        </w:rPr>
        <w:t>Я – отличная привычка к спорту – все в порядке!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Учеба: </w:t>
      </w:r>
      <w:r>
        <w:rPr>
          <w:sz w:val="28"/>
          <w:szCs w:val="28"/>
        </w:rPr>
        <w:t>Я – к учению привычка!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Режим дня: </w:t>
      </w:r>
      <w:r>
        <w:rPr>
          <w:sz w:val="28"/>
          <w:szCs w:val="28"/>
        </w:rPr>
        <w:t>Я – к режиму дня!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Трудолюбие: </w:t>
      </w:r>
      <w:r>
        <w:rPr>
          <w:sz w:val="28"/>
          <w:szCs w:val="28"/>
        </w:rPr>
        <w:t>К труду привычка я!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Хором: </w:t>
      </w:r>
      <w:r>
        <w:rPr>
          <w:sz w:val="28"/>
          <w:szCs w:val="28"/>
        </w:rPr>
        <w:t>Вместе мы – одна семья!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Если ты с нами по жизни пойдешь,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К Здоровому Образу Жизни придешь!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«Дурные привычки» пытаются перетянуть  Мальчика, но выходит ЗОЖ и разрывает цепь с ними, берет Мальчика за руку и выводит вперед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Мальчик:  </w:t>
      </w:r>
      <w:r>
        <w:rPr>
          <w:sz w:val="28"/>
          <w:szCs w:val="28"/>
        </w:rPr>
        <w:t>Куда ведут привычки вас, задумайтесь, ребята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уда ведут привычки вас – задумайтесь хоть раз!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Это интерес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ять монахов, уличенных в курении, были заживо замурованы в монастырской стен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Англии, по указу Елизаветы І, курильщиков приравнивали к ворам и водили по улицам с веревкой на ше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России, в царствование царя Михаила Федоровича, попавшийся на курении в первый раз, наказывался 66 ударами палок по стопам, во второй раз – отрезанием носа и уше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5. «Помоги себе сам»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Ведущий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се мы помним стихотворение о Мишке Косолапом: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шка Косолапый по лесу идет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ишки собирает, песенки поет…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Что дальше с Мишкой произошло? </w:t>
      </w:r>
      <w:r>
        <w:rPr>
          <w:i/>
        </w:rPr>
        <w:t>(Он получил травму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серьезными травмами должен заниматься врач. Но если рядом нет ни врача, ни взрослых, ты сам можешь оказать первую помощь себе и своим друзьям. Главное, не поддаваться панике, действовать четко и спокойно. 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 нас в гостях лучший медицинский светило, который расскажет и покажет, как правильно оказывать медицинскую помощь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обыгрывают ситуации об оказании первой медицинской помощ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u w:val="single"/>
        </w:rPr>
        <w:t>Ведущий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Во всех тяжелых случаях, когда пострадавшему грозит смертельная опасность, первое, что надо сделать – вызвать скорую помощь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й номер необходимо набрать? </w:t>
      </w:r>
      <w:r>
        <w:rPr>
          <w:i/>
          <w:sz w:val="28"/>
          <w:szCs w:val="28"/>
        </w:rPr>
        <w:t>(03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, ребята вам напомнят еще о некоторых правилах, которые надо знать. 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гитбригада с плакатами, на которых написаны правил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u w:val="single"/>
        </w:rPr>
        <w:t>Ведущий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, вот вы и побывали на уроках в нашей «Школе выживания». Надеемся, что вы сможете теперь избежать многих опасностей. Но лучше, чтобы они вам вообще не встречались!</w:t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перь мы знаем все, друзья,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Что делать можно, что нельзя!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деева Н.Н. Безопасность: учебное пособие по основам ОБЖ. М.:АСТ, 1998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дреева Т.М. Поставить беде преграду.Педагогика здоровья. М.:Педагогика, 1990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ехманИ.И. Проблема обучения человека здоровью. Владивосток: Дальнаука,1995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занцев Г ОБЖ и БЖД в 2000. №1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тынова С.М. здоровье ребёнка в ваших руках. М.:Просвещение, 1991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лкевич Я. Выживание в городе. М.:Карвет,1992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вилюк Г.Е. Азы безопасности. М.: Просвещение, 1994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орыгина Т.А. Осторожные сказки: Безопасность для малышей. М.: Прометей, 2002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нциклопедия для детей. Москва «Аванта+», 2001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йцев Г.К. Уроки Мойдодыра- СПб.: Акцидент,1994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поров И.К. Основы безопасности жизнедеятельности. М.: Просвещение, 1996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урналы: Дошкольное воспитание, Начальная школа, Пед. сове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6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8:03:00Z</dcterms:created>
  <dc:creator>Admin</dc:creator>
  <dc:description/>
  <cp:keywords/>
  <dc:language>en-US</dc:language>
  <cp:lastModifiedBy>Admin</cp:lastModifiedBy>
  <dcterms:modified xsi:type="dcterms:W3CDTF">2010-10-27T08:04:00Z</dcterms:modified>
  <cp:revision>1</cp:revision>
  <dc:subject/>
  <dc:title>Тема: ОБЖ</dc:title>
</cp:coreProperties>
</file>