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Современный урок информати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омпьютерные технологии создают условия для новых подходов к общению и сотрудни</w:t>
        <w:softHyphen/>
        <w:t>честву, для которых характерен режим диалога учителя и ученика. Компьютер и педагогиче</w:t>
        <w:softHyphen/>
        <w:t>ские программные средства помогают учителю совершенствовать стиль работы, принимая на себя многие рутинные функции (тренаж, тестовый контроль и т.п.) и оставляя учителю наибо</w:t>
        <w:softHyphen/>
        <w:t>лее творческие, истинно человеческие задачи обучения, воспитания и развития. А в таких важ</w:t>
        <w:softHyphen/>
        <w:t>ных компонентах учебно-воспитательного процесса, как ведение дискуссии, поощрение рассу</w:t>
        <w:softHyphen/>
        <w:t>ждений, поддержание дисциплины, выбор необходимого уровня детализации при объяснении материала для различных учащихся учитель еще долго (если не всегда) будет делать значи</w:t>
        <w:softHyphen/>
        <w:t>тельно лучше компьютера. Не говоря уже о том, что компьютер никогда не заменит личностно</w:t>
        <w:softHyphen/>
        <w:t>го общения учителя с учеником и родителями. В целом на уроки информатики школьники любых классов идут с удовольствием, и связано это пока с тем, что компьютер сам по себе является стимулом к изучению предме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водя итог, хочется сказать, что центральная роль в компьютеризации учебного про</w:t>
        <w:softHyphen/>
        <w:t xml:space="preserve">цесса принадлежит учителю информатики, поэтому он нуждается в постоянной информации о новейших достижениях, в обмене опытом, в улучшении материальной базы преподаван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Структура урока информати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 помнить, что распределение подачи материала по времени опирается на ис</w:t>
        <w:softHyphen/>
        <w:t xml:space="preserve">следования устойчивости внимания на уроке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–7 мин. урока — внимание рассеянное. Требует определенных усилий со стороны учи</w:t>
        <w:softHyphen/>
        <w:t xml:space="preserve">теля на его концентрацию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–23 мин. урока — период наибольшей устойчивости и концентрации внимания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4–30 мин. урока — устойчивость внимания падает, увеличивается колебание внимания, количество ошибок. Требует снижение напряжения работы, расслабление внимания (переход от теоретических обоснований к примерам и т.п.)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1–45 мин. урока — концентрация внимания в связи с поставленной целью (произволь</w:t>
        <w:softHyphen/>
        <w:t xml:space="preserve">ное внимание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комендуется следующее распределение учебного времени на уроке 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1148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Основные элементы</w:t>
      </w: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этапы</w:t>
      </w: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  <w:u w:val="single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современного уро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рганизационный момент, характеризующийся внешней и внутренней (психологиче</w:t>
        <w:softHyphen/>
        <w:t>ской) готовностью учащихся к уроку. Обычно в оргмомент входит приветствие, проверка го</w:t>
        <w:softHyphen/>
        <w:t xml:space="preserve">товности к уроку учащихся, оборудования, классного помещения, выявление отсутствующих, сообщение плана и целей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роверка домашнего задания, которая проводится разными методами в зависимости от поставленной цел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Введение нового материала, которое осуществляется или на основе сообщения учителя или путем самостоятельной его проработки учащимис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крепление нового материала. Организация усвоения способов деятельности путем воспроизведения информации и упражнений в ее применении по образцу. Творческое приме</w:t>
        <w:softHyphen/>
        <w:t xml:space="preserve">нение и добывание знаний, освоение способов деятельности путем решения проблемных задач, построенных на основе ранее усвоенных знаний и умени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Контроль за результатами учебной деятельности, осуществляемый учителем и учащи</w:t>
        <w:softHyphen/>
        <w:t xml:space="preserve">мися, оценка знаний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Задание на дом. В эту часть урока входит объяснение сущности задания и, если нужно, методики его выполнения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7. Подведение итогов урока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мбинированный урок может иметь разнообразную структуру и обладать в связи с этим рядом достоинств: обеспечивают обратную связь и управление педагогическим процессом, на</w:t>
        <w:softHyphen/>
        <w:t xml:space="preserve">копление отметок, возможность реализации индивидуального подхода в обучени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труктура урока изучения нового материала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Оргмомен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ервичное введение материала с учетом закономерностей процесса познания при вы</w:t>
        <w:softHyphen/>
        <w:t xml:space="preserve">сокой мыслительной активности учащихс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Указание на то, что учащиеся должны запомни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Мотивация запоминания и длительного сохранения в памят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Сообщение или актуализация техники запоминания (работа с опорными материалами, смысловая группировка и т.п.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Первичное закрепление под руководством учителя посредством прямого повторения, частичных выводов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7. Контроль результатов первичного запоминан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 Регулярное систематизирующее повторение через короткие, а затем более длительные промежутки времени в сочетании с различными требованиями к воспроизведению, в том числе и с дифференцированными заданиям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9. Внутреннее повторение и постоянное применение полученных знаний и навыков для приобретения новых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Частое включение опорного материала для запоминания в контроль знаний, регуляр</w:t>
        <w:softHyphen/>
        <w:t xml:space="preserve">ная оценка результатов запоминания и применен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. Задание на до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2. Итог урок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труктура урока формирования умений и навыков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Оргмомен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овторение сформированных умений и навыков (опорных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Проведение проверочных упражнени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Ознакомление с новыми умениями, показ образца формирован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Упражнения на их освоен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Упражнения на их закреплен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Тренировочные упражнения по образцу, алгоритму, инструкци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 Упражнения на перенос в сходную ситуацию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9. Упражнения творческого характер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. Задание на до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. Итог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руктура урока закрепления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Оргмомент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Воспроизведение учащимися знаний, умений и навыков, которые потребуются для вы</w:t>
        <w:softHyphen/>
        <w:t xml:space="preserve">полнения предложенных задани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Выполнение учащимися различных заданий, задач, упражнени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Проверка выполнения рабо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Обсуждение допущенных ошибок и их коррекц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Задание на дом (если это необходимо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Итог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руктура урока повторения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Оргмомен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остановка образовательных, воспитательных, развивающих задач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3. Проверка домашнего задания, направленного на повторение основных понятий, осно</w:t>
        <w:softHyphen/>
        <w:t>вополагающих знаний, умений, способов деятельности (практической и мыслительной)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Подведение итогов повторения, проверка результатов учебной работы на урок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Задание на до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Итог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руктура урока проверки знаний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рганизация начала уро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Здесь необходимо создать спокойную, деловую обстановку. Дети не должны бояться проверочных и контрольных работ или чрезмерно волноваться, так как учитель проверяет готовность детей к дальнейшему изучению материал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остановка задачи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сообщает ученикам, какой материал он будет про</w:t>
        <w:softHyphen/>
        <w:t>верять или контролировать. Просит, чтобы дети вспомнили соответствующие правила и поль</w:t>
        <w:softHyphen/>
        <w:t>зовались ими при выполнении работы. Напоминает, чтобы учащиеся обязательно сами прове</w:t>
        <w:softHyphen/>
        <w:t xml:space="preserve">рили работ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зложение содержания контрольной или проверочной работы (задачи, примеры, дик</w:t>
        <w:softHyphen/>
        <w:t xml:space="preserve">тант, сочинение или ответы на вопросы и т.п.). Задания по объему или степени трудности должны соответствовать программе и быть посильным для каждого ученик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. Подведение итогов урока. Учитель выбирает хорошие работы учащихся, анализирует допущенные ошибки в других работах и организует работу над ошибками (иногда на это ухо</w:t>
        <w:softHyphen/>
        <w:t xml:space="preserve">дит следующий урок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Определение типичных ошибок и пробелов в знаниях и умениях, а также путей их уст</w:t>
        <w:softHyphen/>
        <w:t xml:space="preserve">ранения и совершенствования знаний и умени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руктура повторительно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обобщающего урока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Организационный момен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ступительное слово учителя, в котором он подчеркивает значение материала изучен</w:t>
        <w:softHyphen/>
        <w:t xml:space="preserve">ной темы или тем, сообщает цель и план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ыполнение учащимися индивидуально и коллективно различного рода устных и письменных заданий обобщающего и систематизирующего характера, вырабатывающих обоб</w:t>
        <w:softHyphen/>
        <w:t xml:space="preserve">щенные понятийные знания на основе обобщения фактов, явлени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Проверка выполнения работ, корректировка (при необходимости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Формулирование выводов по изученному материал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Оценка результатов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Подведение итог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 Задание на дом (не всегда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руктура урока применения знаний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умений и навыков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Организация начала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Сообщение темы урока и его задач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Изучение новых знаний, необходимых для формирования умений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 Формирование, закрепление первичных умений и применение их в стандартных ситуа</w:t>
        <w:softHyphen/>
        <w:t xml:space="preserve">циях — по аналоги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5. Упражнения в применении знаний и умений в измененных условиях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6. Творческое применение знаний и умений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7. Упражнение по отработке навыков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8. Домашнее задание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9. Итог урока с оценкой проделанной учащимися работы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истемы уроков учителей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новаторов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Система преподавания Л.В. Махово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Рассказ обзорного типа по всей тем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Урок вопросов учеников учителю и дополнительных разъяснени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Урок -практическая работ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Урок обобщающего типа с карточками-заданиями, ориентирующими на выделение и усвоение главных элементов учебного материал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Заключительный опрос по теоретическому материал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Решение задач по теме с применением микрокалькулятор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истема уроков Н.П. Гузи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Уроки теоретического разбора материала учителе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Уроки самостоятельного разбора темы учениками (разбитыми на группы) по заданной программе, планам, алгоритм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Уроки-семинар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Уроки-практикум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Уроки контроля и оцен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истема уроков Р.Г. Хазанки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Урок-лекция по всей тем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Уроки решения ключевых задач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Урок-консультац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Урок-заче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 xml:space="preserve">Триединая цель урока информатики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риединая цель урока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</w:rPr>
        <w:t>ТЦУ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)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— это заранее запрограммированный учителем результат, который должен быть достигнут учителем и учащимися к концу урока. ТЦУ — это сложная составная цель, включающая три аспекта: познавательный, воспитательный и развивающий. В цели урока сформулирован тот ключевой результат, к которому должны стремится учителя и ученик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риединая цель урока — основа целесообразной деятельности учителя и учеников, даю</w:t>
        <w:softHyphen/>
        <w:t>щая ей направление. Она определяет характер взаимодействия учителя и учеников на уроке и реализуется не только в деятельности учителя, но и в деятельности учеников. Ее достижение возможно только в том случае, когда к этому стремятся обе стороны. Поэтому ТЦУ в соответ</w:t>
        <w:softHyphen/>
        <w:t xml:space="preserve">ствующей интерпретации должна ставиться перед классом в ученическом варианте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ссмотрим каждый из трех аспектов ТЦУ: образовательный (познавательный), разви</w:t>
        <w:softHyphen/>
        <w:t xml:space="preserve">вающий и воспитывающий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бразовательный аспект ТЦУ — основной и определяющий ее аспект. Он складывается из выполнения следующих требований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Учить и научить каждого ученика самостоятельно добывать знания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Осуществлять выполнение главных требований к овладению знаниями: полноту, глу</w:t>
        <w:softHyphen/>
        <w:t xml:space="preserve">бину, осознанность, систематичность, системность, гибкость, глубину, оперативность, прочность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Формировать навыки — точные, безошибочно выполняемые действия, доведенные в силу многократного повторения до автоматизма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Формировать умения — сочетание знаний и навыков, которые обеспечивают успешное выполнение деятельност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5. Формировать то, что учащийся должен познать, уметь в результате работы на уроке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Целесообразно при планировании образовательной цели урока указать, какого уровня ка</w:t>
        <w:softHyphen/>
        <w:t>чества знаний, умений и навыков учащимся предлагается достигнуть на данном уроке: репро</w:t>
        <w:softHyphen/>
        <w:t xml:space="preserve">дуктивного, конструктивного или творческого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вивающий аспект ТЦУ складывается из нескольких блоков: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развитие речи (обогащение и усложнение ее словарного запаса; усложнение ее смысло</w:t>
        <w:softHyphen/>
        <w:t>вой функции; усиление коммуникативных свойств речи; овладение учащимися художествен</w:t>
        <w:softHyphen/>
        <w:t xml:space="preserve">ными образами, выразительными свойствами языка);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развитие мышления (обучение анализу, выделению главного, сравнению, построению аналогий, обобщению и систематизации, доказательству и опровержению, определению и объ</w:t>
        <w:softHyphen/>
        <w:t xml:space="preserve">яснению понятий, постановке и разрешению проблем);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развитие сенсорной сферы (развитие глазомера, ориентировки в пространстве и во вре</w:t>
        <w:softHyphen/>
        <w:t xml:space="preserve">мени, точности и тонкости различения цвета, света и тени, формы, звуков, оттенков речи)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развитие двигательной сферы (овладение моторикой мелких мышц, умением управлять своими двигательными действиями, развивать двигательную сноровку, соразмеримость движе</w:t>
        <w:softHyphen/>
        <w:t xml:space="preserve">ния и т.п.)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итывающий аспект ТЦУ заключается в том, что по-настоящему развивающее обу</w:t>
        <w:softHyphen/>
        <w:t>чение не может не быть воспитывающим. Урок обладает возможностями влиять на становле</w:t>
        <w:softHyphen/>
        <w:t>ние нравственных, трудовых, эстетических, патриотических, экологических и других качеств личности школьника. Он должен быть направлен на воспитание правильного отношения к об</w:t>
        <w:softHyphen/>
        <w:t xml:space="preserve">щечеловеческим ценностям, высокого чувства гражданского долг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Требования к уроку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Дидактические требования к современному уро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четкое формулирование образовательных задач в целом и их составных элементов, их связь с развивающими и воспитательными задачами. Определение места в общей системе уроков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определение оптимального содержания урока в соответствии с требованием учебной программы и целями урока, учетом уровня подготовки и подготовленности учащихс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прогнозирование уровня усвоения учащимися научных знаний, сформированности уме</w:t>
        <w:softHyphen/>
        <w:t xml:space="preserve">ний и навыков как на уроке, так и на отдельных его этапах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выбор наиболее рациональных методов, приемов и средств обучения, стимулирования и контроля, оптимального их воздействия на каждом этапе урока, выбор, обеспечивающий по</w:t>
        <w:softHyphen/>
        <w:t xml:space="preserve">знавательную активность, сочетание различных форм коллективной и индивидуальной работы на уроке и максимальную самостоятельность в деятельности учащихс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реализация на уроке всех дидактических принципов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создание условий успешного учения учащихся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Психологические требования к уро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сихологическая цель урока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оектирование развития учащихся в пределах изучения конкретного учебного пред</w:t>
        <w:softHyphen/>
        <w:t xml:space="preserve">мета и конкретного урока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Учет в целевой установке урока психологической задачи изучения темы и результатов, достигнутых в предшествующей работе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 Предусмотрение отдельных средств психолого-педагогического воздействия методи</w:t>
      </w:r>
      <w:r>
        <w:rPr>
          <w:rFonts w:cs="Times New Roman" w:ascii="Times New Roman" w:hAnsi="Times New Roman"/>
          <w:sz w:val="32"/>
          <w:szCs w:val="32"/>
        </w:rPr>
        <w:t xml:space="preserve">ческих приемов, обеспечивающих развитие учащихся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Требования к организации познавательной деятельности учащихся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 Определение мер для обеспечения условий продуктивной работы мышления и вообра</w:t>
        <w:softHyphen/>
        <w:t>жения учащихся: -планирование путей восприятия учениками изучаемых объектов и явлений, их осмыс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лени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использование установок в форме убеждения, внушени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планирование условий устойчивого внимания и сосредоточенности учащихс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использование различных форм работы для актуализации в памяти учащихся ранее ус</w:t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енных знаний и умений, необходимых для восприятия новых (беседа, индивидуальный оп</w:t>
        <w:softHyphen/>
        <w:t xml:space="preserve">рос, упражнения по повторению)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Организация деятельности мышления и воображения учащихся в процессе формирова</w:t>
        <w:softHyphen/>
        <w:t xml:space="preserve">ния новых знаний и умений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определение уровня сформированности знаний и умений у учащихся (на уровне кон</w:t>
        <w:softHyphen/>
        <w:t>кретно-чувственных представлений, понятий, обобщающих образов, «открытий», формулиро</w:t>
        <w:softHyphen/>
        <w:t xml:space="preserve">вания выводов)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опора на психологические закономерности формирования представлений, понятий, уровней понимания, создания новых образов в организации мыслительной деятельности и во</w:t>
        <w:softHyphen/>
        <w:t xml:space="preserve">ображении учащихс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планирование приемов и форм работы, обеспечивающих активность и самостоятель</w:t>
        <w:softHyphen/>
        <w:t>ность мышления учащихся (система вопросов, создание проблемных ситуаций, разные уровни проблемно-эвристического решения задач, использование задач с недостающими и излишними данными, организация поисковой и исследовательской работы учащихся на уроке, создание преодолимых интеллектуальных затруднений в ходе самостоятельных работ, усложнение зада</w:t>
        <w:softHyphen/>
        <w:t xml:space="preserve">ний с целью развития познавательной самостоятельности учащихся)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повышение уровня понимания (от описательного, сравнительного, объяснительного к обобщающему, оценочному, проблемному) и формирование умений рассуждать и умозаклю</w:t>
        <w:softHyphen/>
        <w:t xml:space="preserve">чать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использование различных видов творческих работ учащихся (объяснение цели работы, условий ее выполнения, обучение отбору и систематизации материала, а также обработке результатов и оформлению работы)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Учет возрастных особенностей учащихся: планирование урока в соответствии с инди</w:t>
        <w:softHyphen/>
        <w:t xml:space="preserve">видуальными и возрастными особенностями учащихся; проведение урока с учетом сильных и слабых учеников; дифференцированный подход к сильным и слабым ученик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крепление результатов работы: формирование навыков путем упражнений; обучение переносу ранее усвоенных умений и навыков на новые условия работы, предупреждение меха</w:t>
        <w:softHyphen/>
        <w:t xml:space="preserve">нического перенос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Организованность учащихся: -отношение учащихся к учению, их степень самоорганизации и уровень умственного развития; -возможные группы учащихся по уровню обучаемости, учет этих обстоятельств при оп</w:t>
        <w:softHyphen/>
        <w:t xml:space="preserve">ределении сочетания индивидуальной, групповой и фронтальной форм работы учащихся на уроке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Гигиенические требования к уроку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мпературный режим; физико-химические свой</w:t>
        <w:softHyphen/>
        <w:t>ства воздуха (необходимость проветривания); освещение; предупреждение утомления и пере</w:t>
        <w:softHyphen/>
        <w:t>утомления; чередование видов деятельности (смена слушания выполнением вычислительных, графических и практических работ); своевременное и качественное проведение физкультмин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ок; соблюдение правильной рабочей позы учащегося; соответствие классной мебели росту школьник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Требования к технике проведения урока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урок должен быть эмоциональным, вызвать интерес к учению и воспитывать потреб</w:t>
        <w:softHyphen/>
        <w:t xml:space="preserve">ность в знаниях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темп и ритм урока должны быть оптимальными, действия учителя и учащихся завер</w:t>
        <w:softHyphen/>
        <w:t xml:space="preserve">шенными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необходим полный контакт во взаимодействии учителя и учащихся на уроке должны соблюдаться педагогический такт и педагогический оптимизм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доминировать должна атмосфера доброжелательности и активного творческого труда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по возможности следует менять виды деятельности учащихся, оптимально сочетать раз</w:t>
        <w:softHyphen/>
        <w:t xml:space="preserve">личные методы и приемы обучения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обеспечить соблюдение единого орфографического режима школы;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учитель должен обеспечить активное учение каждого школьника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 xml:space="preserve">Проектирование обучения информатике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дготовка к уроку и преподаванию в целом, как и всякая иная разумная деятельность, начинается с планирования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Тематическое планирование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матический план составляется, как правило, на весь учебный год и представляет собой планируемый образ обучения по всем крупным темам или разделам учебного курса. В общем виде годовой тематический план — это перечень тем всех занятий, основной целью которого является определение оптимального содержания занятий и расчет необходимого для них вре</w:t>
        <w:softHyphen/>
        <w:t xml:space="preserve">мен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матический план содержит следующие разделы: 1) наименование тем и цели всех уро</w:t>
        <w:softHyphen/>
        <w:t>ков; 2) типы уроков; 3) число часов, отводимых на их изучение; 4) опорные знания и умения; 5) темы для предваряющего и итогового повторения; 6) перечень наглядных пособий и учебно</w:t>
        <w:softHyphen/>
        <w:t xml:space="preserve">го оборудования; 7) учебно-методические пособия; 8) межпредметные связи; 9) типы уроков (фиксируются обобщающие и зачетные занятия, намечаются темы и виды самостоятельных работ). По каждой теме часто выделяются основные понятия, способы деятельности, источники информаци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цы календарно</w:t>
      </w:r>
      <w:r>
        <w:rPr>
          <w:rFonts w:cs="Times New Roman" w:ascii="Times New Roman" w:hAnsi="Times New Roman"/>
          <w:i/>
          <w:iCs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тематического планиров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0440</wp:posOffset>
                </wp:positionH>
                <wp:positionV relativeFrom="page">
                  <wp:posOffset>1907540</wp:posOffset>
                </wp:positionV>
                <wp:extent cx="6250940" cy="6274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627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1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Тематическое планир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 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ахмутову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1" w:before="0" w:after="0"/>
                              <w:ind w:firstLine="32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4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127"/>
                              <w:gridCol w:w="599"/>
                              <w:gridCol w:w="226"/>
                              <w:gridCol w:w="822"/>
                              <w:gridCol w:w="1213"/>
                              <w:gridCol w:w="234"/>
                              <w:gridCol w:w="1235"/>
                              <w:gridCol w:w="511"/>
                              <w:gridCol w:w="281"/>
                              <w:gridCol w:w="445"/>
                              <w:gridCol w:w="119"/>
                              <w:gridCol w:w="518"/>
                              <w:gridCol w:w="329"/>
                              <w:gridCol w:w="721"/>
                              <w:gridCol w:w="129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65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TE2969B68t00;TT E 296 9 B 68t" w:hAnsi="TTE2969B68t00;TT E 296 9 B 68t" w:cs="TTE2969B68t00;TT E 296 9 B 68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0"/>
                                      <w:szCs w:val="20"/>
                                    </w:rPr>
                                    <w:t xml:space="preserve">Номера уроков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0"/>
                                      <w:szCs w:val="20"/>
                                    </w:rPr>
                                    <w:t xml:space="preserve">й час 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</w:t>
                                  </w: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0"/>
                                      <w:szCs w:val="20"/>
                                    </w:rPr>
                                    <w:t xml:space="preserve">й час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-</w:t>
                                  </w: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0"/>
                                      <w:szCs w:val="20"/>
                                    </w:rPr>
                                    <w:t xml:space="preserve">й ча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65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I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звание темы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ель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дидактическа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а или системы уроков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. 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 урок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ов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). 3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е методы обучени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. 4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удования и основные источники информаци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. 5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ы контрольных работ по системе уроков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65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II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ктуализация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орные знания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я и факты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способы действий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. 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ы самостоятельных работ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65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III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ирование новых понятий и способов действия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ые понятия и способы действи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. 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ные и второстепенные проблемы и типы самостоятельных работ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65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IV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менение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ование умений и навыков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) 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ы самостоятельных работ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. 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жпредметные связи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50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V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машнее задание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торение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учебного материал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). 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ы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стоятельных работ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494.05pt;mso-wrap-distance-left:9.05pt;mso-wrap-distance-right:9.05pt;mso-wrap-distance-top:0pt;mso-wrap-distance-bottom:0pt;margin-top:150.2pt;mso-position-vertical-relative:page;margin-left:7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1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Тематическое планировани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о М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ахмутову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1" w:before="0" w:after="0"/>
                        <w:ind w:firstLine="32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4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1127"/>
                        <w:gridCol w:w="599"/>
                        <w:gridCol w:w="226"/>
                        <w:gridCol w:w="822"/>
                        <w:gridCol w:w="1213"/>
                        <w:gridCol w:w="234"/>
                        <w:gridCol w:w="1235"/>
                        <w:gridCol w:w="511"/>
                        <w:gridCol w:w="281"/>
                        <w:gridCol w:w="445"/>
                        <w:gridCol w:w="119"/>
                        <w:gridCol w:w="518"/>
                        <w:gridCol w:w="329"/>
                        <w:gridCol w:w="721"/>
                        <w:gridCol w:w="129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6502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TE2969B68t00;TT E 296 9 B 68t" w:hAnsi="TTE2969B68t00;TT E 296 9 B 68t" w:cs="TTE2969B68t00;TT E 296 9 B 68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0"/>
                                <w:szCs w:val="20"/>
                              </w:rPr>
                              <w:t xml:space="preserve">Номера уроков 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0"/>
                                <w:szCs w:val="20"/>
                              </w:rPr>
                              <w:t xml:space="preserve">й час 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0"/>
                                <w:szCs w:val="20"/>
                              </w:rPr>
                              <w:t xml:space="preserve">й час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sz w:val="20"/>
                                <w:szCs w:val="20"/>
                              </w:rPr>
                              <w:t>3-</w:t>
                            </w: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0"/>
                                <w:szCs w:val="20"/>
                              </w:rPr>
                              <w:t xml:space="preserve">й час 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6502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I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звание темы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ель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дидактическая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ка или системы уроков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. 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 урока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ков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). 3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ие методы обучения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. 4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рудования и основные источники информации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. 5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ы контрольных работ по системе уроков 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6502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II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ктуализация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порные знания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нятия и факты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пособы действий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. 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ы самостоятельных работ 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6502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III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ирование новых понятий и способов действия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вые понятия и способы действия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. 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ые и второстепенные проблемы и типы самостоятельных работ 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6502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IV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енение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ирование умений и навыков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) 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ы самостоятельных работ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. 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жпредметные связи 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502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V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машнее задание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торение 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м учебного материала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). 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ы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стоятельных работ 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5739765" cy="5012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01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7"/>
                              <w:gridCol w:w="7232"/>
                            </w:tblGrid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Общие вопросы плана </w:t>
                                  </w:r>
                                </w:p>
                              </w:tc>
                              <w:tc>
                                <w:tcPr>
                                  <w:tcW w:w="7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омер урока по теме с начала года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TE29678A8t00;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Цель урока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TE29678A8t00;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ип урока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TE29678A8t00;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етоды обучения на уроке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TE29678A8t00;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Повторение на уроке с целью актуализации опорных знаний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иды контроля знаний и обратной связи Планируемое приращение знаний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32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умений и навык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Содержание урока в процессе обучения </w:t>
                                  </w:r>
                                </w:p>
                              </w:tc>
                              <w:tc>
                                <w:tcPr>
                                  <w:tcW w:w="7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спитательная работа на урок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фориентация и связь материала с жизнью Дидактические средства урока Самостоятельная работа учащихся на уроке Закрепление пройденного на уроке Домашнее задани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32"/>
                                      <w:szCs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вторение материала на уроке б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32"/>
                                      <w:szCs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ворческая часть зада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94.65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7"/>
                        <w:gridCol w:w="7232"/>
                      </w:tblGrid>
                      <w:tr>
                        <w:trPr>
                          <w:trHeight w:val="1935" w:hRule="atLeast"/>
                        </w:trPr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бщие вопросы плана </w:t>
                            </w:r>
                          </w:p>
                        </w:tc>
                        <w:tc>
                          <w:tcPr>
                            <w:tcW w:w="7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омер урока по теме с начала года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TE29678A8t00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Цель урока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TE29678A8t00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Тип урока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TE29678A8t00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етоды обучения на уроке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TE29678A8t00;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Повторение на уроке с целью актуализации опорных знаний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ды контроля знаний и обратной связи Планируемое приращение знаний</w:t>
                            </w:r>
                            <w:r>
                              <w:rPr>
                                <w:rFonts w:cs="Times;Times" w:ascii="Times;Times" w:hAnsi="Times;Time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умений и навыков </w:t>
                            </w:r>
                          </w:p>
                        </w:tc>
                      </w:tr>
                      <w:tr>
                        <w:trPr>
                          <w:trHeight w:val="1935" w:hRule="atLeast"/>
                        </w:trPr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держание урока в процессе обучения </w:t>
                            </w:r>
                          </w:p>
                        </w:tc>
                        <w:tc>
                          <w:tcPr>
                            <w:tcW w:w="7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спитательная работа на уроке</w:t>
                            </w:r>
                            <w:r>
                              <w:rPr>
                                <w:rFonts w:cs="Times;Times" w:ascii="Times;Times" w:hAnsi="Times;Times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рофориентация и связь материала с жизнью Дидактические средства урока Самостоятельная работа учащихся на уроке Закрепление пройденного на уроке Домашнее задание</w:t>
                            </w:r>
                            <w:r>
                              <w:rPr>
                                <w:rFonts w:cs="Times;Times" w:ascii="Times;Times" w:hAnsi="Times;Times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cs="Times;Times" w:ascii="Times;Times" w:hAnsi="Times;Times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овторение материала на уроке б</w:t>
                            </w:r>
                            <w:r>
                              <w:rPr>
                                <w:rFonts w:cs="Times;Times" w:ascii="Times;Times" w:hAnsi="Times;Times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творческая часть зада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2450</wp:posOffset>
                </wp:positionH>
                <wp:positionV relativeFrom="page">
                  <wp:posOffset>276225</wp:posOffset>
                </wp:positionV>
                <wp:extent cx="6247765" cy="2924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Тематическое планир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по Ю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Зотову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230.25pt;mso-wrap-distance-left:9.05pt;mso-wrap-distance-right:9.05pt;mso-wrap-distance-top:0pt;mso-wrap-distance-bottom:0pt;margin-top:21.75pt;mso-position-vertical-relative:page;margin-left:4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Тематическое планировани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по Ю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Зотову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по информатике н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I (II) </w:t>
      </w:r>
      <w:r>
        <w:rPr>
          <w:rFonts w:cs="Times New Roman" w:ascii="Times New Roman" w:hAnsi="Times New Roman"/>
          <w:sz w:val="32"/>
          <w:szCs w:val="32"/>
        </w:rPr>
        <w:t>полугод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200_/200_  </w:t>
      </w:r>
      <w:r>
        <w:rPr>
          <w:rFonts w:cs="Times New Roman" w:ascii="Times New Roman" w:hAnsi="Times New Roman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ы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:______________________ </w:t>
      </w:r>
      <w:r>
        <w:rPr>
          <w:rFonts w:cs="Times New Roman" w:ascii="Times New Roman" w:hAnsi="Times New Roman"/>
          <w:sz w:val="32"/>
          <w:szCs w:val="32"/>
        </w:rPr>
        <w:t>Учитель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:_____________________ </w:t>
      </w:r>
      <w:r>
        <w:rPr>
          <w:rFonts w:cs="Times New Roman" w:ascii="Times New Roman" w:hAnsi="Times New Roman"/>
          <w:sz w:val="32"/>
          <w:szCs w:val="32"/>
        </w:rPr>
        <w:t>Количество часов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го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______ </w:t>
      </w:r>
      <w:r>
        <w:rPr>
          <w:rFonts w:cs="Times New Roman" w:ascii="Times New Roman" w:hAnsi="Times New Roman"/>
          <w:sz w:val="32"/>
          <w:szCs w:val="32"/>
        </w:rPr>
        <w:t>час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.; </w:t>
      </w:r>
      <w:r>
        <w:rPr>
          <w:rFonts w:cs="Times New Roman" w:ascii="Times New Roman" w:hAnsi="Times New Roman"/>
          <w:sz w:val="32"/>
          <w:szCs w:val="32"/>
        </w:rPr>
        <w:t>в неделю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_________</w:t>
      </w:r>
      <w:r>
        <w:rPr>
          <w:rFonts w:cs="Times New Roman" w:ascii="Times New Roman" w:hAnsi="Times New Roman"/>
          <w:sz w:val="32"/>
          <w:szCs w:val="32"/>
        </w:rPr>
        <w:t>час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овых контрольных уроков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____, </w:t>
      </w:r>
      <w:r>
        <w:rPr>
          <w:rFonts w:cs="Times New Roman" w:ascii="Times New Roman" w:hAnsi="Times New Roman"/>
          <w:sz w:val="32"/>
          <w:szCs w:val="32"/>
        </w:rPr>
        <w:t>зачетов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____, </w:t>
      </w:r>
      <w:r>
        <w:rPr>
          <w:rFonts w:cs="Times New Roman" w:ascii="Times New Roman" w:hAnsi="Times New Roman"/>
          <w:sz w:val="32"/>
          <w:szCs w:val="32"/>
        </w:rPr>
        <w:t>тестов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____. </w:t>
      </w:r>
      <w:r>
        <w:rPr>
          <w:rFonts w:cs="Times New Roman" w:ascii="Times New Roman" w:hAnsi="Times New Roman"/>
          <w:sz w:val="32"/>
          <w:szCs w:val="32"/>
        </w:rPr>
        <w:t>Планирование составлено на основе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казать документ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ик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название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автор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издательство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 xml:space="preserve">год издани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ая литература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название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автор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издательство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 xml:space="preserve">год изда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(</w:t>
      </w:r>
      <w:r>
        <w:rPr>
          <w:rFonts w:cs="Times New Roman" w:ascii="Times New Roman" w:hAnsi="Times New Roman"/>
          <w:sz w:val="24"/>
          <w:szCs w:val="24"/>
        </w:rPr>
        <w:t>Обоснование выбо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полнений и 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5736590" cy="9734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3572"/>
                              <w:gridCol w:w="1587"/>
                              <w:gridCol w:w="1425"/>
                              <w:gridCol w:w="18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548t00;TT E 296954 8t" w:hAnsi="TTE2969548t00;TT E 296954 8t" w:cs="TTE2969548t00;TT E 296954 8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TE2969548t00;TT E 296954 8t"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548t00;TT E 296954 8t" w:hAnsi="TTE2969548t00;TT E 296954 8t" w:cs="TTE2969548t00;TT E 296954 8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>Общее кол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>во часов по разд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 xml:space="preserve">лу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 xml:space="preserve">во часов по теме 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548t00;TT E 296954 8t" w:hAnsi="TTE2969548t00;TT E 296954 8t" w:cs="TTE2969548t00;TT E 296954 8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TE2969548t00;TT E 296954 8t" w:ascii="TTE2969548t00;TT E 296954 8t" w:hAnsi="TTE2969548t00;TT E 296954 8t"/>
                                      <w:sz w:val="20"/>
                                      <w:szCs w:val="20"/>
                                    </w:rPr>
                                    <w:t xml:space="preserve">Примеч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TE2969548t00;TT E 296954 8t" w:hAnsi="TTE2969548t00;TT E 296954 8t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TE2969548t00;TT E 296954 8t" w:hAnsi="TTE2969548t00;TT E 296954 8t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76.65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3572"/>
                        <w:gridCol w:w="1587"/>
                        <w:gridCol w:w="1425"/>
                        <w:gridCol w:w="1880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548t00;TT E 296954 8t" w:hAnsi="TTE2969548t00;TT E 296954 8t" w:cs="TTE2969548t00;TT E 296954 8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TE2969548t00;TT E 296954 8t"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548t00;TT E 296954 8t" w:hAnsi="TTE2969548t00;TT E 296954 8t" w:cs="TTE2969548t00;TT E 296954 8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>Общее кол</w:t>
                            </w: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>во часов по разде</w:t>
                            </w: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 xml:space="preserve">лу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>Кол</w:t>
                            </w: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 xml:space="preserve">во часов по теме 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548t00;TT E 296954 8t" w:hAnsi="TTE2969548t00;TT E 296954 8t" w:cs="TTE2969548t00;TT E 296954 8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2969548t00;TT E 296954 8t" w:ascii="TTE2969548t00;TT E 296954 8t" w:hAnsi="TTE2969548t00;TT E 296954 8t"/>
                                <w:sz w:val="20"/>
                                <w:szCs w:val="20"/>
                              </w:rPr>
                              <w:t xml:space="preserve">Примечания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TE2969548t00;TT E 296954 8t" w:hAnsi="TTE2969548t00;TT E 296954 8t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TE2969548t00;TT E 296954 8t" w:hAnsi="TTE2969548t00;TT E 296954 8t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9740</wp:posOffset>
                </wp:positionH>
                <wp:positionV relativeFrom="page">
                  <wp:posOffset>8244205</wp:posOffset>
                </wp:positionV>
                <wp:extent cx="6244590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TE29678A8t00;Times New Roman" w:hAnsi="TTE29678A8t00;Times New Roman" w:cs="TTE29678A8t00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TE29678A8t00;Times New Roman" w:ascii="TTE29678A8t00;Times New Roman" w:hAnsi="TTE29678A8t00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TE29678A8t00;Times New Roman" w:hAnsi="TTE29678A8t00;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lineRule="atLeast" w:line="231"/>
                              <w:jc w:val="right"/>
                              <w:rPr/>
                            </w:pPr>
                            <w:r>
                              <w:rPr>
                                <w:rFonts w:eastAsia="Times;Times" w:cs="Times;Times" w:ascii="Times;Times" w:hAnsi="Times;Time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0"/>
                                <w:szCs w:val="20"/>
                              </w:rPr>
                              <w:t>Календарно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0"/>
                                <w:szCs w:val="20"/>
                              </w:rPr>
                              <w:t>тематический план учебно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0"/>
                                <w:szCs w:val="20"/>
                              </w:rPr>
                              <w:t xml:space="preserve">воспитательной работы по информатике на 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__ 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0"/>
                                <w:szCs w:val="20"/>
                              </w:rPr>
                              <w:t xml:space="preserve">полугодие 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200_/200_ 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0"/>
                                <w:szCs w:val="20"/>
                              </w:rPr>
                              <w:t xml:space="preserve">учебного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21.35pt;mso-wrap-distance-left:9.05pt;mso-wrap-distance-right:9.05pt;mso-wrap-distance-top:0pt;mso-wrap-distance-bottom:0pt;margin-top:649.15pt;mso-position-vertical-relative:page;margin-left:3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TE29678A8t00;Times New Roman" w:hAnsi="TTE29678A8t00;Times New Roman" w:cs="TTE29678A8t00;Times New Roman"/>
                          <w:sz w:val="24"/>
                          <w:szCs w:val="24"/>
                        </w:rPr>
                      </w:pPr>
                      <w:r>
                        <w:rPr>
                          <w:rFonts w:cs="TTE29678A8t00;Times New Roman" w:ascii="TTE29678A8t00;Times New Roman" w:hAnsi="TTE29678A8t00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"/>
                        <w:rPr>
                          <w:rFonts w:ascii="TTE29678A8t00;Times New Roman" w:hAnsi="TTE29678A8t00;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"/>
                        <w:spacing w:lineRule="atLeast" w:line="231"/>
                        <w:jc w:val="right"/>
                        <w:rPr/>
                      </w:pPr>
                      <w:r>
                        <w:rPr>
                          <w:rFonts w:eastAsia="Times;Times" w:cs="Times;Times" w:ascii="Times;Times" w:hAnsi="Times;Times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0"/>
                          <w:szCs w:val="20"/>
                        </w:rPr>
                        <w:t>Календарно</w:t>
                      </w:r>
                      <w:r>
                        <w:rPr>
                          <w:rFonts w:cs="Times;Times" w:ascii="Times;Times" w:hAnsi="Times;Times"/>
                          <w:i/>
                          <w:i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0"/>
                          <w:szCs w:val="20"/>
                        </w:rPr>
                        <w:t>тематический план учебно</w:t>
                      </w:r>
                      <w:r>
                        <w:rPr>
                          <w:rFonts w:cs="Times;Times" w:ascii="Times;Times" w:hAnsi="Times;Times"/>
                          <w:i/>
                          <w:i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0"/>
                          <w:szCs w:val="20"/>
                        </w:rPr>
                        <w:t xml:space="preserve">воспитательной работы по информатике на </w:t>
                      </w:r>
                      <w:r>
                        <w:rPr>
                          <w:rFonts w:cs="Times;Times" w:ascii="Times;Times" w:hAnsi="Times;Times"/>
                          <w:i/>
                          <w:iCs/>
                          <w:sz w:val="20"/>
                          <w:szCs w:val="20"/>
                        </w:rPr>
                        <w:t xml:space="preserve">__ 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0"/>
                          <w:szCs w:val="20"/>
                        </w:rPr>
                        <w:t xml:space="preserve">полугодие </w:t>
                      </w:r>
                      <w:r>
                        <w:rPr>
                          <w:rFonts w:cs="Times;Times" w:ascii="Times;Times" w:hAnsi="Times;Times"/>
                          <w:i/>
                          <w:iCs/>
                          <w:sz w:val="20"/>
                          <w:szCs w:val="20"/>
                        </w:rPr>
                        <w:t xml:space="preserve">200_/200_ 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0"/>
                          <w:szCs w:val="20"/>
                        </w:rPr>
                        <w:t xml:space="preserve">учебного год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тический план удобно оформлять в виде таблицы на компьютере или на больших листах. На каждый раздел курса может выделяться отдельный лист. Столбцами таблицы слу</w:t>
        <w:softHyphen/>
        <w:t>жат данные по каждому занятию. В этом случае каждый элемент занятия будет просматривать</w:t>
        <w:softHyphen/>
        <w:t xml:space="preserve">ся по вертикал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73430</wp:posOffset>
                </wp:positionH>
                <wp:positionV relativeFrom="page">
                  <wp:posOffset>7715250</wp:posOffset>
                </wp:positionV>
                <wp:extent cx="6169025" cy="1109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127"/>
                              <w:gridCol w:w="825"/>
                              <w:gridCol w:w="822"/>
                              <w:gridCol w:w="1447"/>
                              <w:gridCol w:w="1235"/>
                              <w:gridCol w:w="1237"/>
                              <w:gridCol w:w="637"/>
                              <w:gridCol w:w="1050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TE29678A8t00;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 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ы уроков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 урока 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о часов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териал для повторения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глядные пособия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 контроля на уроке 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неклассная рабо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;Times" w:hAnsi="Times;Times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;Times" w:hAnsi="Times;Times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;Times" w:hAnsi="Times;Times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;Times" w:hAnsi="Times;Times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TE29678A8t00;Times New Roman" w:hAnsi="TTE29678A8t00;Times New Roman" w:cs="TTE29678A8t00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TE29678A8t00;Times New Roman" w:ascii="TTE29678A8t00;Times New Roman" w:hAnsi="TTE29678A8t00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87.35pt;mso-wrap-distance-left:9.05pt;mso-wrap-distance-right:9.05pt;mso-wrap-distance-top:0pt;mso-wrap-distance-bottom:0pt;margin-top:607.5pt;mso-position-vertical-relative:page;margin-left:6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1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1127"/>
                        <w:gridCol w:w="825"/>
                        <w:gridCol w:w="822"/>
                        <w:gridCol w:w="1447"/>
                        <w:gridCol w:w="1235"/>
                        <w:gridCol w:w="1237"/>
                        <w:gridCol w:w="637"/>
                        <w:gridCol w:w="1050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TE29678A8t00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 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ы уроков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 урока 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Times;Times" w:ascii="Times;Times" w:hAnsi="Times;Times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о часов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териал для повторения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глядные пособия 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контроля на уроке 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неклассная работа 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;Times" w:hAnsi="Times;Times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;Times" w:hAnsi="Times;Time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;Times" w:hAnsi="Times;Times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;Times" w:hAnsi="Times;Time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TE29678A8t00;Times New Roman" w:hAnsi="TTE29678A8t00;Times New Roman" w:cs="TTE29678A8t00;Times New Roman"/>
                          <w:sz w:val="24"/>
                          <w:szCs w:val="24"/>
                        </w:rPr>
                      </w:pPr>
                      <w:r>
                        <w:rPr>
                          <w:rFonts w:cs="TTE29678A8t00;Times New Roman" w:ascii="TTE29678A8t00;Times New Roman" w:hAnsi="TTE29678A8t00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лендарно-тематический план может быть составлен различными способам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Поурочное планировани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ительный этап подготовки учителя к уроку — поурочное планирование, результа</w:t>
        <w:softHyphen/>
        <w:t xml:space="preserve">том которого является план (или конспект) урок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Начинающему учителю полезно составлять как можно более подробный конспект или развернутый план урока, более опытный педагог может ограничиться менее детальным планом. Но план как рабочий документ необходим каждому педагогу: он позволяет последовательно и полно воплотить задуманное, ориентироваться во времени, может служить основой для после</w:t>
        <w:softHyphen/>
        <w:t xml:space="preserve">дующей работ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урока — это методический вариант организации работы учащихся над материалом урока. В нем обычно указываются тема и цель урока (образовательная, развивающая, воспиты</w:t>
        <w:softHyphen/>
        <w:t>вающая), распределение времени по этапам (проверка задания, объяснение нового, упражнения ит.д.), кратко поясняется содержание работы. В последнем разделе фиксируются основные элементы содержания проверяемого или нового материала и соответствующие методические приемы и способы изучения: беседа (тогда намечаются вопросы), упражнения (задачи должны быть решены), методы изложения, демонстрации, иллюстрации, содержание и виды самостоя</w:t>
        <w:softHyphen/>
        <w:t xml:space="preserve">тельной работы, домашнее задан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езно иметь запасные варианты на случай несовпадения реального хода урока с запла</w:t>
        <w:softHyphen/>
        <w:t>нированным и подготовить дополнительный материал для тех, кто раньше других справится с заданиями, или на случай, если запланированное удалось выполнить в более сжатое, чем пред</w:t>
        <w:softHyphen/>
        <w:t>полагалось, время. На уроке информатики возможны случаи, когда невозможна работа за ком</w:t>
        <w:softHyphen/>
        <w:t>пьютером (поломка ряда компьютеров, не работает локальная сеть или модем, отключено элек</w:t>
        <w:softHyphen/>
        <w:t xml:space="preserve">тричество и т.д.), для таких случаев должны быть предусмотрены другие виды работы, в том числе работа в безмашинном вариант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должен прогнозировать желаемые результаты обучения: усвоение понятий и действий, формирование представлений, получение опыта и т.д. В плане должны получить от</w:t>
        <w:softHyphen/>
        <w:t>ражение средства, обеспечивающие достижение результатов, и критерии, позволяющие вы</w:t>
        <w:softHyphen/>
        <w:t>явить степень реального продвижения учащихся в овладении материалом, уровень общего раз</w:t>
        <w:softHyphen/>
        <w:t xml:space="preserve">вития личности, гражданского и нравственного становления воспитанник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этом план не должен превращаться в догму, поведение учителя и учащихся не долж</w:t>
        <w:softHyphen/>
        <w:t>но быть сковано слишком жесткой схемой и настойчивым стремлением сделать все «по плану». «Вдохновение учителя, реакция учеников на его домашние заготовки вселяют душу в урок. Урок оживает и порой довольно часто идет совсем по другому руслу. Тогда после занятия бро</w:t>
        <w:softHyphen/>
        <w:t>саешься к конспекту и быстро, пока не забылись самые драгоценные его моменты, записыва</w:t>
        <w:softHyphen/>
        <w:t>ешь тот урок, который на самом деле получился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ля подготовки плана (конспекта) урока реко</w:t>
        <w:softHyphen/>
        <w:t xml:space="preserve">мендуется: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чало подготовки к уроку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четко определить и сформулировать его тему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определить место темы в учебном курсе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зучить программы, методические пособия, школьный учебник; определить ведущие понятия, на которые опирается данный урок, и ту часть учебного материала, которая будет ис</w:t>
        <w:softHyphen/>
        <w:t>пользована в дальнейшем, межпредметные связ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выделить опорный материал, который каждый ученик должен понять и запомни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пределить и четко сформулировать для себя и для учащихся целевую установку уро</w:t>
        <w:softHyphen/>
        <w:t xml:space="preserve">ка: определить обучающие, развивающие и воспитывающие функции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Спланировать учебный материал, для чего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добрать литературу по теме (учебник, энциклопедическое издание, научно</w:t>
        <w:softHyphen/>
        <w:t xml:space="preserve">популярное издание, периодика, ресурсы Интернет и т.д.), отобрать из доступного материала только тот, который служит решению поставленных задач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добрать учебные задания, целью которых является: узнавание нового материала; воспроизведение; применение знаний в новой ситуации; применение знаний в незнакомой си</w:t>
        <w:softHyphen/>
        <w:t xml:space="preserve">туации; творческий подход к знания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упорядочить учебные задания в соответствии с принципом «от простого к сложному», составить три набора заданий: задания, подводящие ученика к воспроизведению материала; задания, способствующие осмыслению материала учеником; задания, способствующие закреп</w:t>
        <w:softHyphen/>
        <w:t xml:space="preserve">лению материала ученико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родумать «изюминку» урока — то, что вызовет удивление, изумление, восторг уче</w:t>
        <w:softHyphen/>
        <w:t>ников. Это может быть интересный факт, неожиданное открытие, красивый опыт, нестандарт</w:t>
        <w:softHyphen/>
        <w:t xml:space="preserve">ный подход к уже известном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группировать отобранный учебный материал. Продумать последовательность работы с отобранным материалом, смену видов деятельности учащихся. Найти такую форму организа</w:t>
        <w:softHyphen/>
        <w:t xml:space="preserve">ции урока, которая вызовет повышенную активность учащихся, а не пассивное восприят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Спланировать объем и формы самостоятельной работы учащихся на уроке; контроль деятельности учащихся: продумать содержание и виды контроля, как будут использованы его результаты. Составить список учеников, знания которых будут проверяться соответствующими формами и методами с учетом уровней их сформированности. Нормы оценки знаний, умений и навыков должны быть известны и ученик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Продумать индивидуальный подход к разным ученикам: как ликвидировать пробелы в их знаниях, предупредить ошибки и т.д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8. Подготовить оборудование для урока. Составить список необходимых учебно</w:t>
        <w:softHyphen/>
        <w:t xml:space="preserve"> - наглядных пособий, приборов и т.д. Продумать вид классной доски, чтобы весь новый матери</w:t>
        <w:softHyphen/>
        <w:t xml:space="preserve">ал остался на доске в виде опорного конспекта, а также работу учащихся на доске и в тетрадях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Определение содержания, объема и форм домашнего задания, способа его преподнесе</w:t>
        <w:softHyphen/>
        <w:t xml:space="preserve">ния учащимся, рекомендации по выполнению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и домашнего задания могут быть различны: повторение ранее изученного материала; создание проблемной ситуации; ознакомление с новым материалом (новый материал возникает как обобщение домашнего задания, изучение нового материала на уроке проходит в постоян</w:t>
        <w:softHyphen/>
        <w:t>ном обращении к домашнему заданию); обобщающее повторение; закрепление материала, изу</w:t>
        <w:softHyphen/>
        <w:t xml:space="preserve">ченного на урок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этом домашние задания могут быть устные и письменные; репродуктивные, конструктивные и творческие; обязательные и по желанию; общие, дифференцированные и индивидуальные; регламентированные и без установленного срока выполнения; комбиниро</w:t>
        <w:softHyphen/>
        <w:t xml:space="preserve">ванны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. Продумать форму подведения итогов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альной практике обучения домашнее задание, как правило, дается в конце урока. Од</w:t>
        <w:softHyphen/>
        <w:t>нако такая ситуация не всегда оправдана. Окончание урока полезно разнообразить подведением итогов, ознакомлением учащихся с обобщающими выводами и идеями; использованием эффек</w:t>
        <w:softHyphen/>
        <w:t>та «незавершенного действия»; привлечением исторических сведений; выполнением игровых упражнений, решением головоломок, кроссвордов, анаграмм, ребусов по информатике; приме</w:t>
        <w:softHyphen/>
        <w:t xml:space="preserve">нением в концовке неожиданного хода, шутки и т.д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. Составление конспект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ществуют разные формы написания конспекта урока: произвольный, с выделением деятельности учителя и учащихся, с выделением вопросов и отве</w:t>
        <w:softHyphen/>
        <w:t xml:space="preserve">тов на них, раскрывающих содержание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 1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.  Дата _____________ Урок № ____/_____ Тема:________________________________ Цели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зовательные ____________________________________________ развивающие _______________________________________________ воспитательные _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ип урока: ______________________________ Оборудование (ТСО, наглядные пособия, программное обеспечение, мультимедиа, ре</w:t>
        <w:softHyphen/>
        <w:t xml:space="preserve">сурсы Интернет и т.д.). Последовательность отдельных этапов урока с указанием последовательности приемов, форм и методов обучения; ориентировочное время, отводимое на каждый этап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I. Содержательная часть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ланируемые знания, умения и навыки. Тексты всех заданий, новый учебный матери</w:t>
        <w:softHyphen/>
        <w:t xml:space="preserve">ал, решение задач, рекомендации по выполнению домашнего зад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 Таблица, в которой зафиксировано: что, на каком этапе урока делают учитель и учени</w:t>
        <w:softHyphen/>
        <w:t xml:space="preserve">ки. Учителю рекомендуется излагать подробный ход урока: а) проверка домашнего задания; б) кто и по каким вопросам будет опрошен; в) фронтальная работа с классом; г) повторяемый материал, актуализирующий опорные знания и умения учащихся; д) сообщение нового материала: введение; что будет изложено самим учителем, что должны выполнить учащиеся; вопросы учителя и ожидаемые на них ответы; время и вид используемых средств обучения; выводы. е) закрепление пройденного материала на уроке, выявление понимания учениками нового материала и связи его с ранее пройденным; ж) самостоятельная работа, ее содержание, указания по проведению, методы проверки; з) виды контроля знаний и обратной связи; и) домашнее задание, пояснения к нему; к) подведение итогов урока (что нового узнали на уроке, характеристика работы класса и отдельных учащихся)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конспекту желательно приложить «вид доски» то есть содержание и расположение всех записей на доске при проведении урока с указанием того, что, когда и как должно быть записа</w:t>
        <w:softHyphen/>
        <w:t>но в тетрадях; виды проекционного или телевизионного экрана и экранов ученических компь</w:t>
        <w:softHyphen/>
        <w:t xml:space="preserve">ютеров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III. </w:t>
      </w:r>
      <w:r>
        <w:rPr>
          <w:rFonts w:cs="Times New Roman" w:ascii="Times New Roman" w:hAnsi="Times New Roman"/>
          <w:sz w:val="32"/>
          <w:szCs w:val="32"/>
        </w:rPr>
        <w:t xml:space="preserve">Аналитическая час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вариант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3"/>
        <w:gridCol w:w="3313"/>
      </w:tblGrid>
      <w:tr>
        <w:trPr>
          <w:trHeight w:val="139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ни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я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52475</wp:posOffset>
                </wp:positionH>
                <wp:positionV relativeFrom="page">
                  <wp:posOffset>5276850</wp:posOffset>
                </wp:positionV>
                <wp:extent cx="6241415" cy="1114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1" w:before="0" w:after="0"/>
                              <w:jc w:val="both"/>
                              <w:rPr>
                                <w:rFonts w:ascii="Times;Times" w:hAnsi="Times;Times" w:cs="Times;Time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;Times" w:cs="Times;Times" w:ascii="Times;Times" w:hAnsi="Times;Time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8"/>
                                <w:szCs w:val="28"/>
                              </w:rPr>
                              <w:t>План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8"/>
                                <w:szCs w:val="28"/>
                              </w:rPr>
                              <w:t xml:space="preserve">конспект урока  - вариант 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1" w:before="0" w:after="0"/>
                              <w:jc w:val="both"/>
                              <w:rPr>
                                <w:rFonts w:ascii="Times;Times" w:hAnsi="Times;Times" w:cs="Times;Time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87.75pt;mso-wrap-distance-left:9.05pt;mso-wrap-distance-right:9.05pt;mso-wrap-distance-top:0pt;mso-wrap-distance-bottom:0pt;margin-top:415.5pt;mso-position-vertical-relative:page;margin-left: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1" w:before="0" w:after="0"/>
                        <w:jc w:val="both"/>
                        <w:rPr>
                          <w:rFonts w:ascii="Times;Times" w:hAnsi="Times;Times" w:cs="Times;Time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;Times" w:cs="Times;Times" w:ascii="Times;Times" w:hAnsi="Times;Times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8"/>
                          <w:szCs w:val="28"/>
                        </w:rPr>
                        <w:t>План</w:t>
                      </w:r>
                      <w:r>
                        <w:rPr>
                          <w:rFonts w:cs="Times;Times" w:ascii="Times;Times" w:hAnsi="Times;Times"/>
                          <w:i/>
                          <w:iCs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sz w:val="28"/>
                          <w:szCs w:val="28"/>
                        </w:rPr>
                        <w:t xml:space="preserve">конспект урока  - вариант </w:t>
                      </w:r>
                      <w:r>
                        <w:rPr>
                          <w:rFonts w:cs="Times;Times" w:ascii="Times;Times" w:hAnsi="Times;Times"/>
                          <w:i/>
                          <w:iCs/>
                          <w:sz w:val="28"/>
                          <w:szCs w:val="28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1" w:before="0" w:after="0"/>
                        <w:jc w:val="both"/>
                        <w:rPr>
                          <w:rFonts w:ascii="Times;Times" w:hAnsi="Times;Times" w:cs="Times;Time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;Times" w:ascii="Times;Times" w:hAnsi="Times;Time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03530</wp:posOffset>
                </wp:positionV>
                <wp:extent cx="5733415" cy="17316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3175"/>
                              <w:gridCol w:w="3305"/>
                              <w:gridCol w:w="178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8"/>
                                      <w:szCs w:val="28"/>
                                    </w:rPr>
                                    <w:t>Доск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TE2969B68t00;TT E 296 9 B 68t" w:hAnsi="TTE2969B68t00;TT E 296 9 B 68t" w:cs="TTE2969B68t00;TT E 296 9 B 68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B68t00;TT E 296 9 B 68t" w:hAnsi="TTE2969B68t00;TT E 296 9 B 68t" w:cs="TTE2969B68t00;TT E 296 9 B 68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8"/>
                                      <w:szCs w:val="28"/>
                                    </w:rPr>
                                    <w:t xml:space="preserve">Действия учителя 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B68t00;TT E 296 9 B 68t" w:hAnsi="TTE2969B68t00;TT E 296 9 B 68t" w:cs="TTE2969B68t00;TT E 296 9 B 68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8"/>
                                      <w:szCs w:val="28"/>
                                    </w:rPr>
                                    <w:t xml:space="preserve">Действия учащихся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8"/>
                                      <w:szCs w:val="28"/>
                                    </w:rPr>
                                    <w:t>Экран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;Times" w:hAnsi="Times;Times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;Times" w:hAnsi="Times;Time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B68t00;TT E 296 9 B 68t" w:hAnsi="TTE2969B68t00;TT E 296 9 B 68t" w:cs="TTE2969B68t00;TT E 296 9 B 68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TE2969B68t00;TT E 296 9 B 68t" w:ascii="TTE2969B68t00;TT E 296 9 B 68t" w:hAnsi="TTE2969B68t00;TT E 296 9 B 68t"/>
                                      <w:sz w:val="28"/>
                                      <w:szCs w:val="28"/>
                                    </w:rPr>
                                    <w:t xml:space="preserve">Компьют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;Times" w:hAnsi="Times;Times" w:cs="Times;Time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;Times" w:hAnsi="Times;Times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;Times" w:hAnsi="Times;Time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;Times" w:hAnsi="Times;Times" w:cs="Times;Time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;Times" w:hAnsi="Times;Times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;Times" w:hAnsi="Times;Time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136.35pt;mso-wrap-distance-left:0pt;mso-wrap-distance-right:9pt;mso-wrap-distance-top:0pt;mso-wrap-distance-bottom:0pt;margin-top:2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3175"/>
                        <w:gridCol w:w="3305"/>
                        <w:gridCol w:w="1787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8"/>
                                <w:szCs w:val="28"/>
                              </w:rPr>
                              <w:t>Доска</w:t>
                            </w: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/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TE2969B68t00;TT E 296 9 B 68t" w:hAnsi="TTE2969B68t00;TT E 296 9 B 68t" w:cs="TTE2969B68t00;TT E 296 9 B 68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B68t00;TT E 296 9 B 68t" w:hAnsi="TTE2969B68t00;TT E 296 9 B 68t" w:cs="TTE2969B68t00;TT E 296 9 B 68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8"/>
                                <w:szCs w:val="28"/>
                              </w:rPr>
                              <w:t xml:space="preserve">Действия учителя </w:t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B68t00;TT E 296 9 B 68t" w:hAnsi="TTE2969B68t00;TT E 296 9 B 68t" w:cs="TTE2969B68t00;TT E 296 9 B 68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8"/>
                                <w:szCs w:val="28"/>
                              </w:rPr>
                              <w:t xml:space="preserve">Действия учащихся 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8"/>
                                <w:szCs w:val="28"/>
                              </w:rPr>
                              <w:t>Экран</w:t>
                            </w:r>
                            <w:r>
                              <w:rPr>
                                <w:rFonts w:cs="Times;Times" w:ascii="Times;Times" w:hAnsi="Times;Time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/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;Times" w:hAnsi="Times;Times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;Times" w:hAnsi="Times;Time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B68t00;TT E 296 9 B 68t" w:hAnsi="TTE2969B68t00;TT E 296 9 B 68t" w:cs="TTE2969B68t00;TT E 296 9 B 68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TE2969B68t00;TT E 296 9 B 68t" w:ascii="TTE2969B68t00;TT E 296 9 B 68t" w:hAnsi="TTE2969B68t00;TT E 296 9 B 68t"/>
                                <w:sz w:val="28"/>
                                <w:szCs w:val="28"/>
                              </w:rPr>
                              <w:t xml:space="preserve">Компьютер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;Times" w:hAnsi="Times;Times" w:cs="Times;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;Times" w:hAnsi="Times;Times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;Times" w:hAnsi="Times;Time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;Times" w:hAnsi="Times;Times" w:cs="Times;Time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;Times" w:hAnsi="Times;Times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;Times" w:hAnsi="Times;Time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ан</w:t>
      </w:r>
      <w:r>
        <w:rPr>
          <w:rFonts w:cs="Times New Roman" w:ascii="Times New Roman" w:hAnsi="Times New Roman"/>
          <w:i/>
          <w:iCs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конспект урока - вариант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3, </w:t>
      </w:r>
      <w:r>
        <w:rPr>
          <w:rFonts w:cs="Times New Roman" w:ascii="Times New Roman" w:hAnsi="Times New Roman"/>
          <w:sz w:val="32"/>
          <w:szCs w:val="32"/>
        </w:rPr>
        <w:t>по Г</w:t>
      </w:r>
      <w:r>
        <w:rPr>
          <w:rFonts w:cs="Times New Roman" w:ascii="Times New Roman" w:hAnsi="Times New Roman"/>
          <w:i/>
          <w:iCs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Саранцеву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</w:p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410"/>
        <w:gridCol w:w="2867"/>
      </w:tblGrid>
      <w:tr>
        <w:trPr>
          <w:trHeight w:val="525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TE2969B68t00;TT E 296 9 B 68t" w:hAnsi="TTE2969B68t00;TT E 296 9 B 68t" w:cs="TTE2969B68t00;TT E 296 9 B 68t"/>
                <w:sz w:val="20"/>
                <w:szCs w:val="20"/>
              </w:rPr>
            </w:pPr>
            <w:r>
              <w:rPr>
                <w:rFonts w:cs="TTE2969B68t00;TT E 296 9 B 68t" w:ascii="TTE2969B68t00;TT E 296 9 B 68t" w:hAnsi="TTE2969B68t00;TT E 296 9 B 68t"/>
                <w:sz w:val="20"/>
                <w:szCs w:val="20"/>
              </w:rPr>
              <w:t xml:space="preserve">Основное содержание учебного материала </w:t>
            </w:r>
          </w:p>
        </w:tc>
        <w:tc>
          <w:tcPr>
            <w:tcW w:w="62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TE2969B68t00;TT E 296 9 B 68t" w:hAnsi="TTE2969B68t00;TT E 296 9 B 68t" w:cs="TTE2969B68t00;TT E 296 9 B 68t"/>
                <w:sz w:val="20"/>
                <w:szCs w:val="20"/>
              </w:rPr>
            </w:pPr>
            <w:r>
              <w:rPr>
                <w:rFonts w:cs="TTE2969B68t00;TT E 296 9 B 68t" w:ascii="TTE2969B68t00;TT E 296 9 B 68t" w:hAnsi="TTE2969B68t00;TT E 296 9 B 68t"/>
                <w:sz w:val="20"/>
                <w:szCs w:val="20"/>
              </w:rPr>
              <w:t xml:space="preserve">Деятельность </w:t>
            </w:r>
          </w:p>
        </w:tc>
      </w:tr>
      <w:tr>
        <w:trPr>
          <w:trHeight w:val="264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TE2969B68t00;TT E 296 9 B 68t" w:hAnsi="TTE2969B68t00;TT E 296 9 B 68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TE2969B68t00;TT E 296 9 B 68t" w:hAnsi="TTE2969B68t00;TT E 296 9 B 68t"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TE2969B68t00;TT E 296 9 B 68t" w:hAnsi="TTE2969B68t00;TT E 296 9 B 68t" w:cs="TTE2969B68t00;TT E 296 9 B 68t"/>
                <w:sz w:val="20"/>
                <w:szCs w:val="20"/>
              </w:rPr>
            </w:pPr>
            <w:r>
              <w:rPr>
                <w:rFonts w:cs="TTE2969B68t00;TT E 296 9 B 68t" w:ascii="TTE2969B68t00;TT E 296 9 B 68t" w:hAnsi="TTE2969B68t00;TT E 296 9 B 68t"/>
                <w:sz w:val="20"/>
                <w:szCs w:val="20"/>
              </w:rPr>
              <w:t xml:space="preserve">учителя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TE2969B68t00;TT E 296 9 B 68t" w:hAnsi="TTE2969B68t00;TT E 296 9 B 68t" w:cs="TTE2969B68t00;TT E 296 9 B 68t"/>
                <w:sz w:val="20"/>
                <w:szCs w:val="20"/>
              </w:rPr>
            </w:pPr>
            <w:r>
              <w:rPr>
                <w:rFonts w:cs="TTE2969B68t00;TT E 296 9 B 68t" w:ascii="TTE2969B68t00;TT E 296 9 B 68t" w:hAnsi="TTE2969B68t00;TT E 296 9 B 68t"/>
                <w:sz w:val="20"/>
                <w:szCs w:val="20"/>
              </w:rPr>
              <w:t xml:space="preserve">учащихся </w:t>
            </w:r>
          </w:p>
        </w:tc>
      </w:tr>
      <w:tr>
        <w:trPr>
          <w:trHeight w:val="755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;Times" w:ascii="Times;Times" w:hAnsi="Times;Times"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 xml:space="preserve">Постановка цели урока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Формулирует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формулировать понятие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усвоить 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…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;Times" w:hAnsi="Times;Time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;Times" w:hAnsi="Times;Times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;Times" w:ascii="Times;Times" w:hAnsi="Times;Times"/>
                <w:sz w:val="20"/>
                <w:szCs w:val="20"/>
              </w:rPr>
              <w:t xml:space="preserve">II. </w:t>
            </w:r>
            <w:r>
              <w:rPr>
                <w:sz w:val="20"/>
                <w:szCs w:val="20"/>
              </w:rPr>
              <w:t>Актуализация знаний и умений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: 1. </w:t>
            </w:r>
            <w:r>
              <w:rPr>
                <w:sz w:val="20"/>
                <w:szCs w:val="20"/>
              </w:rPr>
              <w:t>Выполнение упражнени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: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ъявляет упражнение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уют упражнение в своих тетрадях </w:t>
            </w:r>
          </w:p>
        </w:tc>
      </w:tr>
      <w:tr>
        <w:trPr>
          <w:trHeight w:val="1248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;Times" w:ascii="Times;Times" w:hAnsi="Times;Times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Вопросы для обсуждени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: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Управляет посредством вопросов деятельностью учащихс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блюдает за работой учащихс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существляет мотивацию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твечают на вопросы учите</w:t>
            </w:r>
            <w:r>
              <w:rPr>
                <w:rFonts w:cs="Times;Times" w:ascii="Times;Times" w:hAnsi="Times;Times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л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суждают ответы това</w:t>
            </w:r>
            <w:r>
              <w:rPr>
                <w:rFonts w:cs="Times;Times" w:ascii="Times;Times" w:hAnsi="Times;Times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рищей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формляют результа</w:t>
            </w:r>
            <w:r>
              <w:rPr>
                <w:rFonts w:cs="Times;Times" w:ascii="Times;Times" w:hAnsi="Times;Times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ты упражнени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фиксируют новые понятия и суждения </w:t>
            </w:r>
          </w:p>
        </w:tc>
      </w:tr>
      <w:tr>
        <w:trPr>
          <w:trHeight w:val="1435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Times;Times" w:ascii="Times;Times" w:hAnsi="Times;Times"/>
                <w:sz w:val="20"/>
                <w:szCs w:val="20"/>
              </w:rPr>
              <w:t xml:space="preserve">III. </w:t>
            </w:r>
            <w:r>
              <w:rPr>
                <w:sz w:val="20"/>
                <w:szCs w:val="20"/>
              </w:rPr>
              <w:t>Формирование поняти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… 1. </w:t>
            </w:r>
            <w:r>
              <w:rPr>
                <w:sz w:val="20"/>
                <w:szCs w:val="20"/>
              </w:rPr>
              <w:t xml:space="preserve">Выполнение упражнений 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… 2. ...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едъявляет учащимся условия упражнений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блюдает за работой учащихс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амостоятельно выполняют упражнения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суждают результаты вы</w:t>
            </w:r>
            <w:r>
              <w:rPr>
                <w:rFonts w:cs="Times;Times" w:ascii="Times;Times" w:hAnsi="Times;Times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полнения упражнения и т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</w:t>
            </w:r>
            <w:r>
              <w:rPr>
                <w:rFonts w:cs="Times;Times" w:ascii="Times;Times" w:hAnsi="Times;Times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7340"/>
          <w:pgMar w:left="1206" w:right="975" w:gutter="0" w:header="0" w:top="1298" w:footer="0" w:bottom="13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Научная организация труда учителя информати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условиях практически неограниченного доступа к информации, приводящего к измене</w:t>
        <w:softHyphen/>
        <w:t>нию методической системы обучения информатике, становится актуальным вопрос о научной организации труда (НОТ) учителя. Современный учитель должен осуществлять методически обоснованную разработку учебных курсов и учебных программ, участвовать в профессиональ</w:t>
        <w:softHyphen/>
        <w:t xml:space="preserve">ном сообществе педагогов, обмениваясь опытом, что возможно только на основе современных достижений науки и техники, физиологии и гигиены труд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ин из методов НОТ учителя информатики — технологизация своей деятельности: ор</w:t>
        <w:softHyphen/>
        <w:t xml:space="preserve">ганизационно-методической, педагогической, исследовательской и т.д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Картотека учител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ромное количество интересных фактов из телепередач и газет, касающихся информа</w:t>
        <w:softHyphen/>
        <w:t>тики и ее преподавания, мы, к сожалению, не можем при необходимости восстановить в памя</w:t>
        <w:softHyphen/>
        <w:t>ти. Многие учителя собирают интересные материалы, записывая интересные факты, конспек</w:t>
        <w:softHyphen/>
        <w:t xml:space="preserve">тируя книги, собирая вырезки из газет, записывая интересные телепередачи на видео и т.д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эффективного использования накопленной информации традиционно учителя ведут картотеку материалов по своему предмету. Учитель информатики имеет уникальную возможность автоматизировать свой труд по накоплению информационно-методических материалов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А.А. Гин предлагает технологию создания картоте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Технология планировани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. Приготовьте столько листов бумаги, сколько уроков в теме. Вначале, не вдаваясь в подробности, рассмотрите всю тему целиком и распределите, что и на каком уроке будет изу</w:t>
        <w:softHyphen/>
        <w:t xml:space="preserve">чаться. Фактически все уроки темы планируются сначала не последовательно, а одновременно и параллельно. Вот примерная последовательность действий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Готовится базовый лист контроля. В выпускном классе вопросы лучше формулировать в соответствии с программами для поступающих в вуз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ланируются средства обучения: наглядность, книги, ПО и т. п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Планируется и прогнозируется деятельность учащихс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Организация повторения: на каких уроках и в какой форм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роектируется контроль: на каких уроках и в какой форме. В результате тема в целом запланирована, на листах с соответствующими уроками поя</w:t>
        <w:softHyphen/>
        <w:t xml:space="preserve">вились записи. Теперь очередь за подробным планированием отдельных урок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последнее: планируя тему, ставьте себе исследовательскую цель, например, опробовать какой-то новый прием. Это главный способ профессионального рост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Конструктор урок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 стандартных блоков детского конструктора можно собрать домик зайчика или дворец принцессы. Из стандартных деталей собираются совершенно различные по назначению и сложности «взрослые» конструкции: механические, гидравлические, электронные. Первый персональный компьютер был собран из набора детале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алогично и для урока можно создать конструктор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вестны основные разделы урока (последовательность пока не столь важна)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Начало уро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. Объяснение нового материал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Закрепление, тренировка, отработка уме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По</w:t>
        <w:softHyphen/>
        <w:t xml:space="preserve">вторен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. Контрол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. Домашнее задан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. Конец урок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юбой из разделов (блоков) урока может быть реализован разными методическими приемами или их комбинацией. Эти приемы и будут элементами нашего конструктор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3497580" cy="8921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537"/>
                              <w:gridCol w:w="532"/>
                              <w:gridCol w:w="540"/>
                              <w:gridCol w:w="542"/>
                              <w:gridCol w:w="545"/>
                              <w:gridCol w:w="62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3A8t00;Times New Roman" w:hAnsi="TTE29693A8t00;Times New Roman" w:cs="TTE29693A8t00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 xml:space="preserve">Этап урока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TE29693A8t00;Times New Roman" w:hAnsi="TTE29693A8t00;Times New Roman" w:cs="TTE29693A8t00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TE29693A8t00;Times New Roman" w:ascii="TTE29693A8t00;Times New Roman" w:hAnsi="TTE29693A8t00;Times New Roman"/>
                                      <w:sz w:val="22"/>
                                      <w:szCs w:val="22"/>
                                    </w:rPr>
                                    <w:t xml:space="preserve">Время урока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;Times" w:hAnsi="Times;Times" w:cs="Times;Time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70.2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537"/>
                        <w:gridCol w:w="532"/>
                        <w:gridCol w:w="540"/>
                        <w:gridCol w:w="542"/>
                        <w:gridCol w:w="545"/>
                        <w:gridCol w:w="62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3A8t00;Times New Roman" w:hAnsi="TTE29693A8t00;Times New Roman" w:cs="TTE29693A8t00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 xml:space="preserve">Этап урока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TE29693A8t00;Times New Roman" w:hAnsi="TTE29693A8t00;Times New Roman" w:cs="TTE29693A8t00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sz w:val="22"/>
                                <w:szCs w:val="22"/>
                              </w:rPr>
                              <w:t xml:space="preserve">Время урока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;Times" w:hAnsi="Times;Times" w:cs="Times;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льзуясь таблицей «Конструктор урока» как универсальной шпаргалкой, учитель в соответствии со своими целями составляет формулу (схему, структуру) конкретного урока. Например: А2; Б6; В4; Г1; Д6; Д10; Ж4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Что означает: начинаем с игры «Да-нетка»; изу</w:t>
        <w:softHyphen/>
        <w:t>чение нового материала проходит по приему «Вопрос к тексту»; закрепление в виде игры</w:t>
        <w:softHyphen/>
        <w:t xml:space="preserve"> тренинга;на уроке проводится фактологический диктант с выборочной проверкой; домашнее задание не задается (например, ранее было задано массивом на всю тему); заканчивается урок выступлением ученика в роли психолога. Теперь остается определить время на каждый из элементов, и проект урока гот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ge">
                  <wp:posOffset>457200</wp:posOffset>
                </wp:positionV>
                <wp:extent cx="9610090" cy="7560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3" w:before="0" w:after="0"/>
                              <w:jc w:val="both"/>
                              <w:rPr>
                                <w:rFonts w:ascii="TTE29693A8t00;Times New Roman" w:hAnsi="TTE29693A8t00;Times New Roman" w:cs="TTE29693A8t00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E29693A8t00;Times New Roman" w:cs="TTE29693A8t00;Times New Roman" w:ascii="TTE29693A8t00;Times New Roman" w:hAnsi="TTE29693A8t00;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eastAsia="Times;Times" w:cs="TTE29693A8t00;Times New Roman" w:ascii="TTE29693A8t00;Times New Roman" w:hAnsi="TTE29693A8t00;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TE29693A8t00;Times New Roman" w:ascii="TTE29693A8t00;Times New Roman" w:hAnsi="TTE29693A8t00;Times New Roman"/>
                                <w:color w:val="000000"/>
                                <w:sz w:val="20"/>
                                <w:szCs w:val="20"/>
                              </w:rPr>
                              <w:t xml:space="preserve">Конструктор урока </w:t>
                            </w:r>
                          </w:p>
                          <w:tbl>
                            <w:tblPr>
                              <w:tblW w:w="13631" w:type="dxa"/>
                              <w:jc w:val="left"/>
                              <w:tblInd w:w="11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957"/>
                              <w:gridCol w:w="972"/>
                              <w:gridCol w:w="972"/>
                              <w:gridCol w:w="975"/>
                              <w:gridCol w:w="972"/>
                              <w:gridCol w:w="975"/>
                              <w:gridCol w:w="972"/>
                              <w:gridCol w:w="975"/>
                              <w:gridCol w:w="975"/>
                              <w:gridCol w:w="972"/>
                              <w:gridCol w:w="975"/>
                              <w:gridCol w:w="975"/>
                              <w:gridCol w:w="79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ункци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;Times" w:hAnsi="Times;Times"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;Times" w:hAnsi="Times;Times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альные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блоки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;Times" w:hAnsi="Times;Times" w:cs="Times;Times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азделы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урока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ачало урока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Интеллек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уальная разминка или пр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стой опрос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етк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Удивляй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тсрочен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ая отгадк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антаст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ческая д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бавка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Свет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ор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Щадящий опрос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Идеальный опрос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Взаимооп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ос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УМШ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ронталь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со всем классом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Игра в слу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чайность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атрал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зация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сужд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ие выпол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ения 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Объяснение нового материала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ивлек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ельная цель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Удивляй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!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антаст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ческая д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бавк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актич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ость те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ии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есс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нф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енция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Вопрос к тексту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Лови ошибку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!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оклад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атрал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зация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оч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а зрени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ИЛ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облем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ый диалог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ренировк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отработка умений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Лови ошибку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!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есс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нферен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ция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УМШ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Игр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ренинг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Игра в слу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чайность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етк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етент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ость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оч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а зрени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ИЛ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ренир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вочная контроль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ая работ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Устный програм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мируемый опрос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Взаимооп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ос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Щад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щий оп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о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Повторение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Своя опора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овторяем с контр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лем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овторяем с расшир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ием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Свои пр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меры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прос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итог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суждаем 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ересеч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ие тем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етент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ость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оч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а зрения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еловая игра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ИЛ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Игра в слу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чайность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етк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оказа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ельный отв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Контроль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Свет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ор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Опрос по цепочке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ихий оп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ос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ограм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мируемый опрос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Идеальный опрос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Фактол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гический диктант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Блиц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н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рольная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елейная контроль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ая работ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Выбороч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ный кон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роль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ычная контроль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ая работа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омашнее задание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Задание массивом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ри уровня домашнего задания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Необычная обычность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Особое задание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Идеальное задание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Творчество работает на будущее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Конец урока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прос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итог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тсро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ченная отгадка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оль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с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холог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Роль 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«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о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softHyphen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водящий итоги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суждаем Д</w:t>
                                  </w:r>
                                  <w:r>
                                    <w:rPr>
                                      <w:rFonts w:cs="Times;Times" w:ascii="Times;Times" w:hAnsi="Times;Times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3" w:before="0" w:after="0"/>
                              <w:jc w:val="both"/>
                              <w:rPr>
                                <w:rFonts w:ascii="TTE29693A8t00;Times New Roman" w:hAnsi="TTE29693A8t00;Times New Roman" w:cs="TTE29693A8t00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TE29693A8t00;Times New Roman" w:ascii="TTE29693A8t00;Times New Roman" w:hAnsi="TTE29693A8t00;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.05pt;mso-wrap-distance-right:9.05pt;mso-wrap-distance-top:0pt;mso-wrap-distance-bottom:0pt;margin-top:36pt;mso-position-vertical-relative:page;margin-left: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3" w:before="0" w:after="0"/>
                        <w:jc w:val="both"/>
                        <w:rPr>
                          <w:rFonts w:ascii="TTE29693A8t00;Times New Roman" w:hAnsi="TTE29693A8t00;Times New Roman" w:cs="TTE29693A8t00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TE29693A8t00;Times New Roman" w:cs="TTE29693A8t00;Times New Roman" w:ascii="TTE29693A8t00;Times New Roman" w:hAnsi="TTE29693A8t00;Times New Roman"/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rFonts w:eastAsia="Times;Times" w:cs="TTE29693A8t00;Times New Roman" w:ascii="TTE29693A8t00;Times New Roman" w:hAnsi="TTE29693A8t00;Times New Roman"/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TE29693A8t00;Times New Roman" w:ascii="TTE29693A8t00;Times New Roman" w:hAnsi="TTE29693A8t00;Times New Roman"/>
                          <w:color w:val="000000"/>
                          <w:sz w:val="20"/>
                          <w:szCs w:val="20"/>
                        </w:rPr>
                        <w:t xml:space="preserve">Конструктор урока </w:t>
                      </w:r>
                    </w:p>
                    <w:tbl>
                      <w:tblPr>
                        <w:tblW w:w="13631" w:type="dxa"/>
                        <w:jc w:val="left"/>
                        <w:tblInd w:w="11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957"/>
                        <w:gridCol w:w="972"/>
                        <w:gridCol w:w="972"/>
                        <w:gridCol w:w="975"/>
                        <w:gridCol w:w="972"/>
                        <w:gridCol w:w="975"/>
                        <w:gridCol w:w="972"/>
                        <w:gridCol w:w="975"/>
                        <w:gridCol w:w="975"/>
                        <w:gridCol w:w="972"/>
                        <w:gridCol w:w="975"/>
                        <w:gridCol w:w="975"/>
                        <w:gridCol w:w="797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Функци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;Times" w:hAnsi="Times;Times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;Times" w:hAnsi="Times;Times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1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нальные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1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блоки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;Times" w:hAnsi="Times;Times" w:cs="Times;Time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13 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1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Разделы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167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урока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ачало урока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нтеллек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туальная разминка или пр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стой опрос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Д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етк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дивляй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!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Отсрочен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ая отгадка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Фантаст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ческая д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бавка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Свет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фор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Щадящий опрос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Идеальный опрос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заимооп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рос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УМШ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фронталь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со всем классом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гра в слу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чайность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атрал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зация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сужде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ие выпол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ения Д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З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Объяснение нового материала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ивлек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тельная цель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дивляй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!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Фантаст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ческая д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бавка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актич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ость те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рии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сс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онфе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ренция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Вопрос к тексту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Лови ошибку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!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оклад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атрал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зация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Точ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а зрения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ИЛ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блем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ый диалог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Закрепление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тренировк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отработка умений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Лови ошибку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!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сс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онферен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ция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УМШ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гр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тренинг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гра в слу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чайность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Д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етк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ом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петент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ость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Точ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а зрения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ИЛ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ренир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вочная контроль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ая работа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стный програм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мируемый опрос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заимооп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рос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Щадя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щий оп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рос 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Повторение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воя опора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вторяем с контр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лем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вторяем с расшире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ием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вои пр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меры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прос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итог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суждаем Д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З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ересече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ие тем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ом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петент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ость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Точ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а зрения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Деловая игра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ИЛ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гра в слу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чайность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Д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етк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каза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тельный ответ 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Д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Контроль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Свет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фор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прос по цепочке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ихий оп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рос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грам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мируемый опрос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Идеальный опрос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Фактол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гический диктант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Блиц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кон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трольная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елейная контроль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ая работа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ыбороч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ый кон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троль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ычная контроль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ная работа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Е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Домашнее задание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Задание массивом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Три уровня домашнего задания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Необычная обычность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собое задание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Идеальное задание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Творчество работает на будущее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Ж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Конец урока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прос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итог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сро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ченная отгадка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Роль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пс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холог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Роль 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«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под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softHyphen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водящий итоги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суждаем Д</w:t>
                            </w:r>
                            <w:r>
                              <w:rPr>
                                <w:rFonts w:cs="Times;Times" w:ascii="Times;Times" w:hAnsi="Times;Times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З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3" w:before="0" w:after="0"/>
                        <w:jc w:val="both"/>
                        <w:rPr>
                          <w:rFonts w:ascii="TTE29693A8t00;Times New Roman" w:hAnsi="TTE29693A8t00;Times New Roman" w:cs="TTE29693A8t00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TE29693A8t00;Times New Roman" w:ascii="TTE29693A8t00;Times New Roman" w:hAnsi="TTE29693A8t00;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7340" w:h="11906"/>
      <w:pgMar w:left="1367" w:right="1298" w:gutter="0" w:header="0" w:top="1204" w:footer="0" w:bottom="9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TE29678A8t00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TTE2969B68t00">
    <w:altName w:val="TT E 296 9 B 68t"/>
    <w:charset w:val="00"/>
    <w:family w:val="auto"/>
    <w:pitch w:val="default"/>
  </w:font>
  <w:font w:name="Times">
    <w:altName w:val="Times New Roman"/>
    <w:charset w:val="00"/>
    <w:family w:val="roman"/>
    <w:pitch w:val="default"/>
  </w:font>
  <w:font w:name="TTE2969548t00">
    <w:altName w:val="TT E 296954 8t"/>
    <w:charset w:val="cc"/>
    <w:family w:val="swiss"/>
    <w:pitch w:val="default"/>
  </w:font>
  <w:font w:name="TTE29693A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29678A8t00;Times New Roman" w:hAnsi="TTE29678A8t00;Times New Roman" w:eastAsia="Times New Roman" w:cs="TTE29678A8t00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22">
    <w:name w:val="CM2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23">
    <w:name w:val="CM2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30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06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15:00Z</dcterms:created>
  <dc:creator>user</dc:creator>
  <dc:description/>
  <dc:language>en-US</dc:language>
  <cp:lastModifiedBy>user</cp:lastModifiedBy>
  <dcterms:modified xsi:type="dcterms:W3CDTF">2012-01-24T16:15:00Z</dcterms:modified>
  <cp:revision>2</cp:revision>
  <dc:subject/>
  <dc:title/>
</cp:coreProperties>
</file>