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- конспект интегрированного занятия ( развитию речи подготовительная группа)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втор-составитель: Тарасова Ольга Григорьевна воспитатель МКДОУ «Полянка» п. Бобровка. Челябинская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Углублять, расширять и закреплять знания детей о сказках, активизировать желание детей пересказать, вспоминая знакомые сказки. Формировать умение строить диалог между сказочными героями, обогащать словарный запас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 Развивать внимание, память, наблюдательность, мышление. Умение выполнять различные игровые задания, побудить в детях интерес к театрализованной игре. Воспитывать такие качества, как взаимовыручка, товарищество, дружелюбие, честность, справедл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Развивать коммуникативные навыки, умение общаться с взрослыми и сверстниками. Побуждать желание принимать участие в командных соревновательных играх. Воспитывать смелость, находчивость желание помогать сказочным персонажам, преодолевать препятствия,   умение согласовывать свои действия с партнерами. Составлять сказку, способствовать развитию творчества, фантазии, 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остюмы персонажем сказок, иллюстрации для загадок, клубочек, книга, шары, медал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даётся стук в дверь.      Воспитатель:  «Что это за шум за дверью? Кто там стучится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ткрывается дверь и  входит ребёнок, одетый в костюм Незнайки с воздушными шарами в рук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знайк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Ох! Еле приземлился. Здравствуйте ребята! Это детский сад «Полянк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специально к вам  прилетел. Слышал, что у вас все ребята дружные, друг другу помогают, товарищей не обижают. Захотелось мне на вас посмотреть. Я по свету летал на воздушных шарах высоко и видел очень далеко.  Услышал, что вы знаете много разных сказок, а вот я не знаю не одн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 ну, что поможем Незнайке. Давайте познакомим его со сказка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знайка вот послушай стихи о сказк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 читают стих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 ребёнок.             «О чём – то скрипит половиц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тице опять не спится»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 ребёнок.             Присев на кровати подуш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же  навострили ушк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 ребёнок.             И сразу меняются лиц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еняются звуки и крас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 ребёнок             Тихонько скрипит половиц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комнате ходит сказ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 Дорога будет трудной. Вы готовы  встретиться с чудесами и загадками, ответить на все вопросы сказочного леса, преодолеть все препятствия? Тогда в путь! Только скажите мне сначала, какие волшебные предметы помогают сказочным героям путешествовать. Ответы детей: сапоги-скороходы, летучий корабль. Метла, ступа, печка.  Избушка на курьих ножках, Серый волк, клубочек, ковёр-самолёт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как вы думаете, на каком виде транспорта  будем путешествовать мы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Ответы детей). Правильно ребята и на ковре самолёте можно лететь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й, смотрите, смотрите, что это такое? Да это же ковёр самолёт, он приглашает нас отправиться в страну сказок. И Незнайка узнает всё о сказк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вучит музык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 сейчас сядем все на ковёр и представим, что летим,  держитесь крепче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Что бы весело лететь споём песенку «Облака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же я вижу внизу, вижу объект круглый, жёлтый румяный, катится по дорожке. Кто это? Как называется сказка? Кто её написал?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ты Незнайка слушай внимательно и запоминай. Смотрите, смотрите ребята, что за чудеса. Печь мчится, а кто же  на ней сидит? Кажется Емеля. А вы как думаете ребята? В какой сказке встречается этот герой? Какие волшебные слова он произносит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езнайка запоминай волшебные слова Емели. Повтори, пожалуйста, волшебные  слова. Незнайка повторяет слова и ковер приземляе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 вот и помогли нам  волшебные слова Емели. Мы  прилетели в страну сказок. Как здесь красив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Я слышу какой - то  шепот. Выходит Бабушка рассказушка.- Здравствуйте гости дорогие! Я очень рада, что вы пришли в гости к сказкам. Вы слышали шепот. Это сказки волнуются, так как боятся, что вы их забыли и не вспомните. Слушайте внимательно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 начнёте  прямо сейчас да пойдёте по тайной тропинке  вглубь  леса дремучего.  Мимо дуба с цепью золотой, мимо терема высокого и дальше.   Путь ваш будет проходить по холмам,  по полям, по лесным дорожкам, а там встречаются разные препятствия: лужи, камни, поваленные деревья, так что будьте внимательны и осторожны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оспитатель: Вот  ребята  нам и предстоит неспешная  прогулка с героями разных сказок. Готовы ли вы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знайка: А вот смотрите, у меня есть  волшебный клубочек.  Наверное, он поможет нам путешествовать по сказка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тель берёт у Незнайки клубочек, подбрасывает его несколько раз и говорит:   Ты клубочек покружись и опять ко мне вернись.  Покатился клубочек путеводная ниточка, вот и первая сказка. Стоит в поле теремок, теремок он не низок не высок, не высок. Ребята вы узнали сказку? Как она называется? Какие сказочные герои встречаются в этой сказке? Молодцы ребята справились с заданием идём дальше. Куда же покатился наш клубочек.  А, это что такое?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знайка: да это же кни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Да это книга, но она не простая, а волшебная. Кто  же нам поможет открыть книгу. Нам помогут волшебные слова Емели:  По щучьему велению, по моему хотени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посмотрите здесь  сюжет  сказки, лиса выглядывает из избушки, на пеньке сидит зайчик. В какую сказку мы попали? Почему зайчик грустный?  Можем  ли мы, как-то помочь зайчику?  Дети предлагают разные варианты помощи, каждый обсуждаем, чем хорош, чем плох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тель: Что бы открыть следующую страницу необходимо вспомнить и назвать пословицы о книг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ети: Кто много читает, тот много зна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ига учит жить, книгой надо дорожит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нига мола, да ума прида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нига поможет в труде и выручит в беде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осмотрите здесь цифры 3, 7, 12? Ребята,  да это же зашифрованные сказки в которых встречаются числа. Как называются сказки? Три поросёнка. Волк и семеро козлят.  Двенадцать месяцев.  Кто написал? Назовите героев сказок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знайка: А мне можно открыть страничку этой книги. Воспитатель: выполнишь с ребятами пальчиковую гимнастику, страничка и откроется. Дети поочерёдно загибают пальчики. На последнюю строчку хлопают в ладош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удем пальчики считат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удем сказки называ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укавичка, Теремок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олобок - румяный  б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Есть снегурочка крас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Три медведя, Волк, Лис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 забудем Сивку-Бурк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у вещую каур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о Жар-птицу сказку знае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епку мы не забыва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ем Волка и козля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, Этим сказкам каждый рад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Незнайка, что с тобой случилось? Почему ты так разволновал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знайка:  Да я же знаю, кто здесь изображён. Это же!  Знай-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ходит,  Знай-ка. Здравствуйте ребята, а ты, что тут делаеш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знайка: Путешествую вместе с ребятами по сказка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й-ка: А мы сейчас проверим, как ты всё усвои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, два, три, четыре, пять! Буду с вами я игра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ы скорее в ряд вставайте и считалку начинайт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считались, разделились и в команды превратили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иветствие команд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анда.  Знай-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оманде мы Незнае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лём пламенный прив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от души жела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ть правильный отв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анда  Незнай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Мы соперникам сво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Знайкам  громко говор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 вами мы сразим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о просто не сдадим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тель: В соревновании нам поможет  цветик-семицвет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считайте сколько лепестков у цветка, и какого они цвет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я вас проверю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 игру для вас зате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Я задам сейчас вопрос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чать на них не прост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Я цветочек поднима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д собой его враща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уквы быстро замелькал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 загадки загадал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тель загадывает загадки, а дети находят в иллюстрациях отгадку и показывают её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оманда «Зна-йк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расна  девица, груст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й не нравится вес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езы льет, бедняж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небесах и на земле скачет баба на метл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ашная, злая, кто она така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аба-Яг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У Алёнки у  сестриц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несли братишку птиц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соко они летя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леко они глядя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уси-лебед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оманда Незнае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тела стрела и попала в болото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в этом болоте поймал ее кто-т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, распростившись с зеленою кож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делался милой, красивой, пригожей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аревна лягуш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адил ее дед в пол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то целое рос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й семьей ее тянул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чень крупная бы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п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метане был мешен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 русской печке испечё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встречал в лесу звер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ушел от них скор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лобо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 Вы загадки отгадали и героев всех назвал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последний лепесток просит прочитать стиш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и читают капитаны команд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знайка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елика Земля планет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не счесть на ней чуде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ворят, что даже где-т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ть один волшебный ле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ть один волшебный лес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берёзы там в серёжка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не страшные ничут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 изба на курьих ножка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глашает отдохнут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й-к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этом сказочном лес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Чудо - кони пьют росу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аспевают чудо - птиц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удо-озеро блести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, конечно, в нём резвится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Чудо - юдо  рыба-ки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том лесу туманы таю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лубеют василь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Кикиморы играю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местным Лешим в поддав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 Вот и закончилось наше увлекательное путешеств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ра возвращаться в детский сад. Стойте, стойте, выбегает леший со словами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руки умелы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а ум и смекал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казать вам спасибо хочу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, кто трудился, Тем, кто старалс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дали  сейчас я вам подарю. Вручает медал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Быстро справиться сумели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ковер все дружно сел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летим мы в детский са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б ковёр взлетел опя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чинаем мы счита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Слова Емели  повторя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По щучьему велению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 моему хотени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ы ковёр  покрутись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ковёр поверн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детский сад ты приземли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Вот мы и в детском саду. Знай-ка и Незнайка благодарят  всех за увлекательное путешествие, дарят детям шары,   прощаясь, уходя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58:00Z</dcterms:created>
  <dc:creator>Admin</dc:creator>
  <dc:description/>
  <cp:keywords/>
  <dc:language>en-US</dc:language>
  <cp:lastModifiedBy>Admin</cp:lastModifiedBy>
  <dcterms:modified xsi:type="dcterms:W3CDTF">2012-02-29T11:18:00Z</dcterms:modified>
  <cp:revision>19</cp:revision>
  <dc:subject/>
  <dc:title/>
</cp:coreProperties>
</file>