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ст по английскому языку для 6 класс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>Ответь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на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вопросы</w:t>
      </w:r>
      <w:r>
        <w:rPr>
          <w:sz w:val="44"/>
          <w:szCs w:val="44"/>
          <w:lang w:val="en-US"/>
        </w:rPr>
        <w:t>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1) What is your name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2) How old are you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3) Where do you live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4) Do you speak English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5) What is the capital of Great Britain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Выбери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правильный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вариант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ответа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6) There are many_ in the street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a) bus b) buses c)buss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 xml:space="preserve">7) It is_ room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a)Mary’s  b) Marys  c) Marys`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8)London is situated on_ Thames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a) a  b) an  c) th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9)There is _ milk in the fridg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a) some  b) any  c)no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10)Tom_ on the computer now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  <w:lang w:val="en-US"/>
        </w:rPr>
        <w:t>a) was working  b)is working c) will be working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52:00Z</dcterms:created>
  <dc:creator>1</dc:creator>
  <dc:description/>
  <cp:keywords/>
  <dc:language>en-US</dc:language>
  <cp:lastModifiedBy>англ</cp:lastModifiedBy>
  <dcterms:modified xsi:type="dcterms:W3CDTF">2012-02-29T07:33:00Z</dcterms:modified>
  <cp:revision>8</cp:revision>
  <dc:subject/>
  <dc:title>Тест по английскому языку для 8 класса</dc:title>
</cp:coreProperties>
</file>