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32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онспект</w:t>
      </w:r>
    </w:p>
    <w:p>
      <w:pPr>
        <w:pStyle w:val="Normal"/>
        <w:shd w:fill="FFFFFF" w:val="clear"/>
        <w:spacing w:lineRule="exact" w:line="317"/>
        <w:ind w:left="734" w:right="518" w:hanging="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рганизация и руководство творческой игры с детьми второй </w:t>
      </w:r>
      <w:r>
        <w:rPr>
          <w:b/>
          <w:bCs/>
          <w:color w:val="000000"/>
          <w:spacing w:val="-2"/>
          <w:sz w:val="28"/>
          <w:szCs w:val="28"/>
        </w:rPr>
        <w:t xml:space="preserve">младшей группы. </w:t>
      </w:r>
    </w:p>
    <w:p>
      <w:pPr>
        <w:pStyle w:val="Normal"/>
        <w:shd w:fill="FFFFFF" w:val="clear"/>
        <w:spacing w:lineRule="exact" w:line="317" w:before="317" w:after="0"/>
        <w:ind w:left="1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южет: </w:t>
      </w:r>
      <w:r>
        <w:rPr>
          <w:color w:val="000000"/>
          <w:spacing w:val="-1"/>
          <w:sz w:val="28"/>
          <w:szCs w:val="28"/>
        </w:rPr>
        <w:t>«Путешествие на автобусе»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Роли:    </w:t>
      </w:r>
      <w:r>
        <w:rPr>
          <w:color w:val="000000"/>
          <w:spacing w:val="1"/>
          <w:sz w:val="28"/>
          <w:szCs w:val="28"/>
        </w:rPr>
        <w:t>шофёр,   кондуктор,   пассажиры   (дети),   продавец   (воспитатель),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грушки (дети), покупатели (дети), родители - т. е. мамы, папы (дети), Лис,</w:t>
      </w:r>
    </w:p>
    <w:p>
      <w:pPr>
        <w:pStyle w:val="Normal"/>
        <w:shd w:fill="FFFFFF" w:val="clear"/>
        <w:spacing w:lineRule="exact" w:line="31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ышонок — мягкие игрушки (воспитатель)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b/>
          <w:bCs/>
          <w:color w:val="000000"/>
          <w:sz w:val="28"/>
          <w:szCs w:val="28"/>
        </w:rPr>
        <w:t xml:space="preserve">Содержание    игры:    </w:t>
      </w:r>
      <w:r>
        <w:rPr>
          <w:color w:val="000000"/>
          <w:sz w:val="28"/>
          <w:szCs w:val="28"/>
        </w:rPr>
        <w:t>Дети    путешествуют    на    автобусе    с    шофёром,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spacing w:val="7"/>
          <w:sz w:val="28"/>
          <w:szCs w:val="28"/>
        </w:rPr>
        <w:t xml:space="preserve">кондуктором, пассажирами (дети). Для иллюзии звучит весёлая музыка </w:t>
      </w:r>
      <w:r>
        <w:rPr>
          <w:b/>
          <w:bCs/>
          <w:color w:val="000000"/>
          <w:spacing w:val="7"/>
          <w:sz w:val="28"/>
          <w:szCs w:val="28"/>
        </w:rPr>
        <w:t>и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spacing w:val="4"/>
          <w:sz w:val="28"/>
          <w:szCs w:val="28"/>
        </w:rPr>
        <w:t>объявляется «</w:t>
      </w:r>
      <w:r>
        <w:rPr>
          <w:color w:val="000000"/>
          <w:spacing w:val="4"/>
          <w:sz w:val="28"/>
          <w:szCs w:val="28"/>
          <w:u w:val="single"/>
        </w:rPr>
        <w:t>первая</w:t>
      </w:r>
      <w:r>
        <w:rPr>
          <w:color w:val="000000"/>
          <w:spacing w:val="4"/>
          <w:sz w:val="28"/>
          <w:szCs w:val="28"/>
        </w:rPr>
        <w:t>» остановка «Магазин игрушек», где каждый участник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гры должен  сам  придумать,  какую  игрушку  он  будет показывать  или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ображать, а покупателю нужно назвать игрушку, которую ему показывают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8"/>
          <w:sz w:val="28"/>
          <w:szCs w:val="28"/>
        </w:rPr>
        <w:t>Кто не отгадает - уходит без покупки. «</w:t>
      </w:r>
      <w:r>
        <w:rPr>
          <w:color w:val="000000"/>
          <w:spacing w:val="8"/>
          <w:sz w:val="28"/>
          <w:szCs w:val="28"/>
          <w:u w:val="single"/>
        </w:rPr>
        <w:t>Вторая</w:t>
      </w:r>
      <w:r>
        <w:rPr>
          <w:color w:val="000000"/>
          <w:spacing w:val="8"/>
          <w:sz w:val="28"/>
          <w:szCs w:val="28"/>
        </w:rPr>
        <w:t>» остановка «Парк» - дети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ходят из автобуса и самостоятельно распределяются на роли (родителей),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чего катают своих кукол в колясках. «Третья» остановка «Театральная»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здесь дети посещают театр и смотрят сказку «Лис и мышонок», которую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оигрывает воспитатель. После этого играют в игру «Мыши и делают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рядку». В заключении пассажиры садятся в автобус и   возвращаются на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ём домой.</w:t>
      </w:r>
    </w:p>
    <w:p>
      <w:pPr>
        <w:pStyle w:val="Normal"/>
        <w:shd w:fill="FFFFFF" w:val="clear"/>
        <w:spacing w:lineRule="exact" w:line="317"/>
        <w:ind w:left="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овые правила: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8"/>
          <w:sz w:val="28"/>
          <w:szCs w:val="28"/>
          <w:u w:val="single"/>
        </w:rPr>
        <w:t>По  ролям</w:t>
      </w:r>
      <w:r>
        <w:rPr>
          <w:color w:val="000000"/>
          <w:spacing w:val="8"/>
          <w:sz w:val="28"/>
          <w:szCs w:val="28"/>
        </w:rPr>
        <w:t xml:space="preserve"> - каждая роль  осуществляется  индивидуально,  т.  е.  каждый</w:t>
      </w:r>
    </w:p>
    <w:p>
      <w:pPr>
        <w:pStyle w:val="Normal"/>
        <w:shd w:fill="FFFFFF" w:val="clear"/>
        <w:spacing w:lineRule="exact" w:line="31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бёнок  придумывает,  выразительно  показывает движения  и  занимается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вукоподражанием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z w:val="28"/>
          <w:szCs w:val="28"/>
          <w:u w:val="single"/>
        </w:rPr>
        <w:t>Общие правила</w:t>
      </w:r>
      <w:r>
        <w:rPr>
          <w:color w:val="000000"/>
          <w:sz w:val="28"/>
          <w:szCs w:val="28"/>
        </w:rPr>
        <w:t>: уважать друг друга, не ссориться, принимать в игру всех кто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чет, играть дружно, не перебивать друг друга, помогать товарищу.</w:t>
      </w:r>
    </w:p>
    <w:p>
      <w:pPr>
        <w:pStyle w:val="Normal"/>
        <w:shd w:fill="FFFFFF" w:val="clear"/>
        <w:spacing w:lineRule="exact" w:line="317"/>
        <w:ind w:left="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спользование игровых атрибутов: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>
          <w:color w:val="000000"/>
          <w:spacing w:val="8"/>
          <w:sz w:val="28"/>
          <w:szCs w:val="28"/>
          <w:u w:val="single"/>
        </w:rPr>
        <w:t>Театр игрушек</w:t>
      </w:r>
      <w:r>
        <w:rPr>
          <w:color w:val="000000"/>
          <w:spacing w:val="8"/>
          <w:sz w:val="28"/>
          <w:szCs w:val="28"/>
        </w:rPr>
        <w:t xml:space="preserve"> - сказка «Лис и мышонок». Всё пространство сцены (т. е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лощадка, где проходит представление) делится на норку мышонка и место,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де находится Лис (возле норы мышонка). У мышонка в норке - спальня (в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й стоит кровать), кладовая (стоит миска с зерном), отнорочек (т. е. выход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норки с другой стороны) в лес (стоят игрушечные деревья)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"/>
          <w:sz w:val="28"/>
          <w:szCs w:val="28"/>
          <w:u w:val="single"/>
        </w:rPr>
        <w:t>Сюжетно - ролевая игра</w:t>
      </w:r>
      <w:r>
        <w:rPr>
          <w:color w:val="000000"/>
          <w:spacing w:val="1"/>
          <w:sz w:val="28"/>
          <w:szCs w:val="28"/>
        </w:rPr>
        <w:t xml:space="preserve"> «Магазин игрушек» - прилавок имитирует коврик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z w:val="28"/>
          <w:szCs w:val="28"/>
          <w:u w:val="single"/>
        </w:rPr>
        <w:t>Сюжетно - ролевая игра</w:t>
      </w:r>
      <w:r>
        <w:rPr>
          <w:color w:val="000000"/>
          <w:sz w:val="28"/>
          <w:szCs w:val="28"/>
        </w:rPr>
        <w:t xml:space="preserve"> «Парк» коляски для катания кукол и мишек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Оборудование: </w:t>
      </w:r>
      <w:r>
        <w:rPr>
          <w:color w:val="000000"/>
          <w:spacing w:val="5"/>
          <w:sz w:val="28"/>
          <w:szCs w:val="28"/>
        </w:rPr>
        <w:t>Стульчики (автобус), фуражка для шофёра, сумочка через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лечо (для кондуктора), билетики для пассажиров, стол - прилавок (коврик),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ляски с куклами, мишками, мягкие игрушки (лис и мышонок), кроватка,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ска с крупой, игрушечный лес, зеркало.</w:t>
      </w:r>
    </w:p>
    <w:p>
      <w:pPr>
        <w:pStyle w:val="Normal"/>
        <w:shd w:fill="FFFFFF" w:val="clear"/>
        <w:spacing w:lineRule="exact" w:line="317"/>
        <w:ind w:lef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lineRule="exact" w:line="317"/>
        <w:ind w:left="22" w:hanging="0"/>
        <w:rPr/>
      </w:pPr>
      <w:r>
        <w:rPr>
          <w:color w:val="000000"/>
          <w:spacing w:val="-1"/>
          <w:sz w:val="28"/>
          <w:szCs w:val="28"/>
          <w:u w:val="single"/>
        </w:rPr>
        <w:t>Образовательные задачи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вать умения выбирать ро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727" w:hanging="338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чить  детей  принимать  на  себя  роль  игрушки,  обыгрывать  её  с </w:t>
      </w:r>
      <w:r>
        <w:rPr>
          <w:color w:val="000000"/>
          <w:spacing w:val="-1"/>
          <w:sz w:val="28"/>
          <w:szCs w:val="28"/>
        </w:rPr>
        <w:t>помощью движений и звукоподраж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ть взаимодействовать в сюжетах с двумя действующими лиц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вать внимательное слушание сказки, слежение за сюже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вать двигательную активность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0" w:right="2592" w:firstLine="382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ть представление о театре игрушек на ковре.</w:t>
        <w:br/>
      </w:r>
      <w:r>
        <w:rPr>
          <w:color w:val="000000"/>
          <w:spacing w:val="-1"/>
          <w:sz w:val="28"/>
          <w:szCs w:val="28"/>
          <w:u w:val="single"/>
        </w:rPr>
        <w:t>Воспитательные задачи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720" w:hanging="33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вать   умение   взаимодействовать   и   ладить   друг   с   другом   в</w:t>
        <w:br/>
        <w:t>непродолжительной совместной иг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ощрять самостоятельность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 w:before="7" w:after="0"/>
        <w:ind w:left="720" w:hanging="33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вать   способность   эмоционально   откликаться   на   выраженные</w:t>
        <w:br/>
      </w:r>
      <w:r>
        <w:rPr>
          <w:color w:val="000000"/>
          <w:spacing w:val="-1"/>
          <w:sz w:val="28"/>
          <w:szCs w:val="28"/>
        </w:rPr>
        <w:t>чувства и настроение в игре, сказ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720" w:hanging="33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ить    речевым    качествам    личности    (выдержке,    тактичности,</w:t>
        <w:br/>
      </w:r>
      <w:r>
        <w:rPr>
          <w:color w:val="000000"/>
          <w:spacing w:val="-1"/>
          <w:sz w:val="28"/>
          <w:szCs w:val="28"/>
        </w:rPr>
        <w:t>вежливости, общительн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ывать желание работать в коллективе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7" w:firstLine="37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ь правильно вести себя в транспорте, в парке, магазине, театре.</w:t>
        <w:br/>
      </w:r>
      <w:r>
        <w:rPr>
          <w:color w:val="000000"/>
          <w:spacing w:val="-2"/>
          <w:sz w:val="28"/>
          <w:szCs w:val="28"/>
          <w:u w:val="single"/>
        </w:rPr>
        <w:t>Словарные задачи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олжать обогащать словарный запас детей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720" w:hanging="33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одить   в   словарь   существительные,   обозначающие   профессию,</w:t>
        <w:br/>
      </w:r>
      <w:r>
        <w:rPr>
          <w:color w:val="000000"/>
          <w:spacing w:val="-1"/>
          <w:sz w:val="28"/>
          <w:szCs w:val="28"/>
        </w:rPr>
        <w:t>глаголы, характеризующие трудовую деятель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реплять точное, правильное, отчётливое произношение всех зву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720" w:hanging="338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репить употребление слов: шофёр, кондуктор, пассажиры, радио,</w:t>
        <w:br/>
      </w:r>
      <w:r>
        <w:rPr>
          <w:color w:val="000000"/>
          <w:spacing w:val="-1"/>
          <w:sz w:val="28"/>
          <w:szCs w:val="28"/>
        </w:rPr>
        <w:t>продавец,   покупатель,  товар,  транспорт,   остановка,   автобус,   парк,</w:t>
        <w:br/>
      </w:r>
      <w:r>
        <w:rPr>
          <w:color w:val="000000"/>
          <w:spacing w:val="-3"/>
          <w:sz w:val="28"/>
          <w:szCs w:val="28"/>
        </w:rPr>
        <w:t>театр.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знакомить детей с профессиями (шофёр, кондуктор, актёр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 w:before="7" w:after="0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сти беседу о правилах поведения в лесопар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тить театр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ь представление о нормах поведения в общественных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720" w:hanging="33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сти  беседу  о  правилах  поведения  в  магазине,   общественном</w:t>
        <w:br/>
      </w:r>
      <w:r>
        <w:rPr>
          <w:color w:val="000000"/>
          <w:spacing w:val="-2"/>
          <w:sz w:val="28"/>
          <w:szCs w:val="28"/>
        </w:rPr>
        <w:t>транспор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720" w:hanging="33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знакомить   с   игровым   оборудованием   (стульчики,   колясочки   с</w:t>
        <w:br/>
        <w:t>игрушками, театром на ковр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ение художественной литературы — сказка «Лис и мышь»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учить игру «Мыши делают зарядку»*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17"/>
        <w:ind w:left="720" w:hanging="33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работать   с   детьми,   какие   игрушки   бывают   и   как   их   можно</w:t>
        <w:br/>
      </w:r>
      <w:r>
        <w:rPr>
          <w:color w:val="000000"/>
          <w:spacing w:val="-1"/>
          <w:sz w:val="28"/>
          <w:szCs w:val="28"/>
        </w:rPr>
        <w:t>использовать с помощью движения и звукоподражания.</w:t>
      </w:r>
    </w:p>
    <w:p>
      <w:pPr>
        <w:pStyle w:val="Normal"/>
        <w:shd w:fill="FFFFFF" w:val="clear"/>
        <w:ind w:left="3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Ход работы:</w:t>
      </w:r>
    </w:p>
    <w:p>
      <w:pPr>
        <w:pStyle w:val="Style15"/>
        <w:numPr>
          <w:ilvl w:val="0"/>
          <w:numId w:val="1"/>
        </w:numPr>
        <w:spacing w:lineRule="exact" w:line="1" w:before="0" w:after="317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5933"/>
        <w:gridCol w:w="1714"/>
      </w:tblGrid>
      <w:tr>
        <w:trPr>
          <w:trHeight w:val="33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Этапы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и методы руководств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мечание</w:t>
            </w:r>
          </w:p>
        </w:tc>
      </w:tr>
      <w:tr>
        <w:trPr>
          <w:trHeight w:val="612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right="605" w:firstLine="382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1. часть </w:t>
            </w:r>
            <w:r>
              <w:rPr>
                <w:color w:val="000000"/>
                <w:spacing w:val="-1"/>
                <w:sz w:val="28"/>
                <w:szCs w:val="28"/>
              </w:rPr>
              <w:t>Вводная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иглашаю детей покататься на автобусе. </w:t>
            </w:r>
            <w:r>
              <w:rPr>
                <w:color w:val="000000"/>
                <w:sz w:val="28"/>
                <w:szCs w:val="28"/>
              </w:rPr>
              <w:t xml:space="preserve">Выстраиваю стульчики в ряд - это автобус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даю детям вопросы: - « Что есть у автобуса?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з чего можно построить автобус?»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троим вместе с детьми - дети подают детали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спитатель встраивает элементы автобуса. Задаю вопрос: - « Кто ведёт автобус? Кт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веряет билеты?» Предлагаю детям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пределиться со своей ролью: - «Я буду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экскурсоводом»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адаю вопросы: - « Кто хочет быть шофёром, кондуктором, пассажирами? Чем отличается шофёр от кондуктора? Чем отличается кондуктор от пассажиров? (формой)»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едлагаю одеть в специальную форму шофёр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 кондуктора. Напоминаю, что скоро автобус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тправляется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едлагаю пассажирам занять свои места, а </w:t>
            </w:r>
            <w:r>
              <w:rPr>
                <w:color w:val="000000"/>
                <w:spacing w:val="-1"/>
                <w:sz w:val="28"/>
                <w:szCs w:val="28"/>
              </w:rPr>
              <w:t>кондуктору проверить билеты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0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" w:right="605" w:firstLine="353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2. часть </w:t>
            </w:r>
            <w:r>
              <w:rPr>
                <w:color w:val="000000"/>
                <w:spacing w:val="-2"/>
                <w:sz w:val="28"/>
                <w:szCs w:val="28"/>
              </w:rPr>
              <w:t>Основная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едлагаю: - «Вначале вспомним, как нужн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ести себя в автобусе?» Затем рассказываю о том, что у нас будут остановки и одна из них «Магазин игрушек». Предлагаю детям поиграть в магазин игрушек: одни будут игрушками, которые продаются 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агазине, другие будут покупателями, а я буду продавцом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прашиваю: - « Кто хочет быть игрушкой?»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едлагаю сначала подумать какую игрушку </w:t>
            </w:r>
            <w:r>
              <w:rPr>
                <w:color w:val="000000"/>
                <w:sz w:val="28"/>
                <w:szCs w:val="28"/>
              </w:rPr>
              <w:t xml:space="preserve">они будут изображать (дети - игруш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ходят ко мне)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Задаю вопросы: - «А кто любит покупа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грушки? Кто хочет быть покупателем?» Продолжаю, покупатели будут по очереди приходить в магазин и спрашивать: - «Каки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егодня продаются игрушки? (дети покупател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ходят к няне). </w:t>
            </w:r>
            <w:r>
              <w:rPr>
                <w:color w:val="000000"/>
                <w:sz w:val="28"/>
                <w:szCs w:val="28"/>
              </w:rPr>
              <w:t xml:space="preserve">Итак: шофёр, кондуктор, пассажиры - займит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вои места!» Объявляю «по радио»: - « Внимание! Автобус отправляется в деревню! Пассажирам надо занять свои места!» </w:t>
            </w:r>
            <w:r>
              <w:rPr>
                <w:color w:val="000000"/>
                <w:spacing w:val="-3"/>
                <w:sz w:val="28"/>
                <w:szCs w:val="28"/>
              </w:rPr>
              <w:t>Проверяю: шофёр садится в кабину, пассажир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31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1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5693"/>
        <w:gridCol w:w="181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идят на своих местах,   кондуктор раздаёт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билеты, автобус отправляется. Звучит весёлая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узыка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бъявляю: - « Следующая остановка «Магазин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грушек». Предлагаю повторить правила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едения в магазине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лагаю детям на остановке выйти из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втобуса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поминаю детям, кто будет игрушкой, кто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дет покупателем, а кто будет продавцом. Тут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же неподалёку стоит импровизированный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илавок (т. е. коврик на который усаживаются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ряд дети — игрушки и изображают товар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ставленный на полках в магазине)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хожу и спрашиваю (продавец -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спитатель) к каждому ребёнку; «Какой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грушкой будешь?»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Договариваюсь о том, как её можно изобразить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(зайчик, можно попрыгать, волчок —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ужиться, кукла - поплясать,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ягушка — поквакать и попрыгать и т. д.)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являю, когда всё готово: «Магазин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крыт!»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араюсь пробудить у детей интерес к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думыванию различных привлекательных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грушек и способов их изображения.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держиваю детскую инициативу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ощряю выдумщиков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поминаю, если кто-то из детей не может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ичего придумать нового, какие игрушки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ывают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ветую дополнить образ звукоподражанием,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сли ребёнок не может изобразить игрушку с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мощью движений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поминаю правила игры: Покупатели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ходят к прилавку по очереди, не толкаясь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дороваются и просят продавца показать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и. Продавец (воспитатель) - берёт «с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ки» игрушку и «заводит» её (т. е. вывожу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ебёнка, двигаю за его спиной, будто «завожу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ом»). Игрушка (ребёнок) оживает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купатель (ребёнок) должен отгадать, что это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а игрушка. Если он догадывается, то забирает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ё с собой (т. е. отводит в салон автобуса)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гда все игрушки распроданы, дети могут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няться ролями и всё начинается сначала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сли игрушек получилось слишком много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(больше, чем покупателей), можно предложить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тям изображать вдвоём или втроём одну и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туже игрушку, но это всё только в том случае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сли не будет больше продолжения игры (т.е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становок)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ощряю сообразительность и догадливость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окупателей. Пытаюсь развивать воображение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тобы ребёнок правильно назвал игрушку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лагаю воспользоваться помощью других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тей (покупателей), если ребёнок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трудняется с ответом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йствую по обстановке, т. е. не обязательно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ожидаться, пока будут проданы все игрушки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 меняю роли и чаще вовлекаю в игру уже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ыгравших детей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тем объявляю, что автобус отправляется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ети (пассажиры) снова занимают свои места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ледняя остановка «Театральная». Здесь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тей ждёт театр игрушек на ковре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споминаю правила поведения детей в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щественных местах, в данном случае в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атре. В театре нельзя: разговаривать, пить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ушать, баловаться, прыгать на стуле и т. д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ъясняю почему: т. к. мы можем помешать не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олько сидящим рядом с нами, но и актёрам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едь они так стараются для нас играть в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ектакле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саживаю детей рядом друг с другом на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врике и предлагаю посмотреть сказку «Лис и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ышонок», которую недавно читала детям (все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оли в сказке исполняет воспитатель)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2"/>
                <w:sz w:val="28"/>
                <w:szCs w:val="28"/>
                <w:u w:val="single"/>
              </w:rPr>
              <w:t>Сказка «Лис и мышь»</w:t>
            </w:r>
            <w:r>
              <w:rPr>
                <w:color w:val="000000"/>
                <w:spacing w:val="-2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(лис) - Я </w:t>
            </w:r>
            <w:r>
              <w:rPr>
                <w:color w:val="000000"/>
                <w:sz w:val="28"/>
                <w:szCs w:val="28"/>
              </w:rPr>
              <w:t xml:space="preserve">Лис. Я живу в лесу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Я </w:t>
            </w:r>
            <w:r>
              <w:rPr>
                <w:color w:val="000000"/>
                <w:sz w:val="28"/>
                <w:szCs w:val="28"/>
              </w:rPr>
              <w:t>люблю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хотиться на птиц.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Я </w:t>
            </w:r>
            <w:r>
              <w:rPr>
                <w:color w:val="000000"/>
                <w:spacing w:val="-1"/>
                <w:sz w:val="28"/>
                <w:szCs w:val="28"/>
              </w:rPr>
              <w:t>люблю ловить мышей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де они? Их нет, видно спрятались в норы. Эй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ыши?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  <w:t>Песенка Лис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исполняет воспитатель):</w:t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spacing w:lineRule="exact" w:line="317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к люблю я погулять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54150</wp:posOffset>
                      </wp:positionH>
                      <wp:positionV relativeFrom="paragraph">
                        <wp:posOffset>-8890</wp:posOffset>
                      </wp:positionV>
                      <wp:extent cx="6176645" cy="0"/>
                      <wp:effectExtent l="0" t="2540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652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4.5pt,-0.7pt" to="371.8pt,-0.7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8"/>
                <w:szCs w:val="28"/>
              </w:rPr>
              <w:t>Свежим воздухом дышать,</w:t>
            </w:r>
          </w:p>
          <w:p>
            <w:pPr>
              <w:pStyle w:val="Normal"/>
              <w:shd w:fill="FFFFFF" w:val="clear"/>
              <w:spacing w:lineRule="exact" w:line="317" w:before="7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коро у меня обед, а мышей в помине нет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идно, придётся пропадать с голоду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имитирую мышиный писк). Кто это? Где это?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ужто, это мышь?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из- за куста появляется мышь) Ах, это ты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лупый, маленький мышонок! Давай с тобой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грать?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(мышонок) — </w:t>
            </w:r>
            <w:r>
              <w:rPr>
                <w:color w:val="000000"/>
                <w:spacing w:val="-4"/>
                <w:sz w:val="28"/>
                <w:szCs w:val="28"/>
              </w:rPr>
              <w:t>Нет, Лис, мне играть некогда!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(лис) - </w:t>
            </w:r>
            <w:r>
              <w:rPr>
                <w:color w:val="000000"/>
                <w:spacing w:val="-1"/>
                <w:sz w:val="28"/>
                <w:szCs w:val="28"/>
              </w:rPr>
              <w:t>Мышонок, мышонок, отчего у тебя нос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рязный?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(мышонок) — А </w:t>
            </w:r>
            <w:r>
              <w:rPr>
                <w:color w:val="000000"/>
                <w:spacing w:val="-3"/>
                <w:sz w:val="28"/>
                <w:szCs w:val="28"/>
              </w:rPr>
              <w:t>это я землю копал!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(лис) - Я </w:t>
            </w:r>
            <w:r>
              <w:rPr>
                <w:color w:val="000000"/>
                <w:sz w:val="28"/>
                <w:szCs w:val="28"/>
              </w:rPr>
              <w:t>тоже недавно землю копал, да не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спачкался! Мышонок, мышонок, а для чего ты</w:t>
            </w:r>
          </w:p>
          <w:p>
            <w:pPr>
              <w:pStyle w:val="Normal"/>
              <w:shd w:fill="FFFFFF" w:val="clear"/>
              <w:spacing w:lineRule="exact" w:line="317" w:before="7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емлю копал?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(мышонок) - </w:t>
            </w:r>
            <w:r>
              <w:rPr>
                <w:color w:val="000000"/>
                <w:sz w:val="28"/>
                <w:szCs w:val="28"/>
              </w:rPr>
              <w:t>Да норку делал.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(лис) </w:t>
            </w:r>
            <w:r>
              <w:rPr>
                <w:color w:val="000000"/>
                <w:spacing w:val="-1"/>
                <w:sz w:val="28"/>
                <w:szCs w:val="28"/>
              </w:rPr>
              <w:t>- А я тоже норки люблю делать!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ышонок, мышонок, а для чего ты норку</w:t>
            </w:r>
          </w:p>
          <w:p>
            <w:pPr>
              <w:pStyle w:val="Normal"/>
              <w:shd w:fill="FFFFFF" w:val="clear"/>
              <w:spacing w:lineRule="exact" w:line="317" w:before="14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лал?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/>
            </w:pP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(мышонок) </w:t>
            </w:r>
            <w:r>
              <w:rPr>
                <w:color w:val="000000"/>
                <w:spacing w:val="-6"/>
                <w:sz w:val="28"/>
                <w:szCs w:val="28"/>
              </w:rPr>
              <w:t>— От тебя, Лис, спрятаться!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(лис притворяясь) - </w:t>
            </w:r>
            <w:r>
              <w:rPr>
                <w:color w:val="000000"/>
                <w:spacing w:val="2"/>
                <w:sz w:val="28"/>
                <w:szCs w:val="28"/>
              </w:rPr>
              <w:t>Разве я такой страшный?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смотрится в зеркало) Совсем нет, не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рашный. Очень даже красивый (говорит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крадчиво мышонку). Мышонок, мышонок, а я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бя подстерегу!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/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(мышонок) — </w:t>
            </w:r>
            <w:r>
              <w:rPr>
                <w:color w:val="000000"/>
                <w:spacing w:val="-4"/>
                <w:sz w:val="28"/>
                <w:szCs w:val="28"/>
              </w:rPr>
              <w:t>А я убегу! У меня в норке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паленка (ложится на кроватку).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(лис) - </w:t>
            </w:r>
            <w:r>
              <w:rPr>
                <w:color w:val="000000"/>
                <w:spacing w:val="-2"/>
                <w:sz w:val="28"/>
                <w:szCs w:val="28"/>
              </w:rPr>
              <w:t>Ничего, я подожду. Поспишь — и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шать захочешь. А кушать захочется - и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лезешь. Мышонок, мышонок, что тогда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удешь делать?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(мышонок) </w:t>
            </w:r>
            <w:r>
              <w:rPr>
                <w:color w:val="000000"/>
                <w:spacing w:val="1"/>
                <w:sz w:val="28"/>
                <w:szCs w:val="28"/>
              </w:rPr>
              <w:t>- А я голода не боюсь - у меня в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рке кладовочка (идёт в кладовочку).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(лис удивлённо) - </w:t>
            </w:r>
            <w:r>
              <w:rPr>
                <w:color w:val="000000"/>
                <w:sz w:val="28"/>
                <w:szCs w:val="28"/>
              </w:rPr>
              <w:t>Кладовочка! Ах, ты,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сливый мышонок! Ну, смотри, я что - то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думаю! (ходит взад - вперёд) Придумал!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ышонок, мышонок, а ведь твою норку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орю! Ух, разорю! Эх, разорю! Что тогда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будешь делать? (мышонок) - А я всё равно тебя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е боюсь!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Я - </w:t>
            </w:r>
            <w:r>
              <w:rPr>
                <w:color w:val="000000"/>
                <w:sz w:val="28"/>
                <w:szCs w:val="28"/>
              </w:rPr>
              <w:t>раз и в отнорочек! И был таков!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щай Лис! (мышонок убегает через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норочек в лес и прячется там под кустом в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вой норке).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/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(лис, мышонку) — </w:t>
            </w:r>
            <w:r>
              <w:rPr>
                <w:color w:val="000000"/>
                <w:spacing w:val="-4"/>
                <w:sz w:val="28"/>
                <w:szCs w:val="28"/>
              </w:rPr>
              <w:t>Стой мышонок! (зрителям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етям) Ловко он меня обманул! Пойду я других</w:t>
            </w:r>
          </w:p>
          <w:p>
            <w:pPr>
              <w:pStyle w:val="Normal"/>
              <w:shd w:fill="FFFFFF" w:val="clear"/>
              <w:spacing w:lineRule="exact" w:line="317"/>
              <w:ind w:left="2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ышат искать!</w:t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часть. Заключительная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ожу беседу с детьми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даю детям вопросы: - «Понравилась им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казка? Каким был Лис? Каким был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ышонок?»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поминаю детям после беседы по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одержанию сказки, что нам предстоит дальняя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ездка домой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длагаю детям перед ней размяться,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играть в игру «Мыши делают зарядку»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color w:val="000000"/>
                <w:spacing w:val="-2"/>
                <w:sz w:val="28"/>
                <w:szCs w:val="28"/>
                <w:u w:val="single"/>
              </w:rPr>
              <w:t>Игра «Мыши делают зарядку»: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воспитатель) Вышли мыши на зарядку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мышки делают зарядку)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-два, раз-два!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лать стали по порядку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-два, раз-два!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востик дружно доставили,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дети будто достают хвостик)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зко лапками махали,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машут лапами)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друг летит опасный зверь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воспитатель бежит вокруг детей-мышат,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ржит в руке игрушку Лиса)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-два, раз-два.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с с тобой он съест теперь,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дети-мыши садятся на корточки)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ышки испугались, Чуть не разбежались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прижимают ушки к голове)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ис прошёлся по тропинке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Лис важно ходит)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чистых новеньких ботинках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 ушёл к себе он в норку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угать не стану детвору!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машет рукой)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о-то мышки рассмеялись,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мышки пляшут)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резвились, расплясались!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едлагаю зрителям (дети) после игры занять</w:t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spacing w:lineRule="exact" w:line="31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вои места в автобусе.</w:t>
            </w:r>
          </w:p>
          <w:p>
            <w:pPr>
              <w:pStyle w:val="Normal"/>
              <w:shd w:fill="FFFFFF" w:val="clear"/>
              <w:spacing w:lineRule="exact" w:line="317"/>
              <w:ind w:left="7" w:right="5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449070</wp:posOffset>
                      </wp:positionH>
                      <wp:positionV relativeFrom="paragraph">
                        <wp:posOffset>-8890</wp:posOffset>
                      </wp:positionV>
                      <wp:extent cx="6231890" cy="0"/>
                      <wp:effectExtent l="0" t="2540" r="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196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4.1pt,-0.7pt" to="376.55pt,-0.7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поминаю детям, что они едут домой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овожу беседу по содержанию всей </w:t>
            </w:r>
            <w:r>
              <w:rPr>
                <w:color w:val="000000"/>
                <w:spacing w:val="-2"/>
                <w:sz w:val="28"/>
                <w:szCs w:val="28"/>
              </w:rPr>
              <w:t>творческой игры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даю вопросы: Понравилось вам путешеств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 автобусе? Расскажите, какой у нас был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автобус? Кто был шофёр? Кто был кондуктор? Кто был пассажиром? Как вёл автобус шофёр? Что раздавал кондуктор пассажирам, когда он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ели на свои места? Я для чего? Как нужно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ести себя пассажирам в автобусе? Почему?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ак нужно вести себя в магазине? Почему? А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есу? Почему? А в театре? Почему?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нравилась вам сказка «Лис и мышь»? Како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ис? Какой Мышонок? Кто вам больше понравился? Почему? Понравилась вам игра, которую мы с вами разучили? Напоминаю, что автобус возвратился с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гулки в детский сад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едлагаю детям после беседы разложить игрушки на свои места, чтобы они могл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тдохнуть. </w:t>
            </w:r>
            <w:r>
              <w:rPr>
                <w:color w:val="000000"/>
                <w:spacing w:val="-1"/>
                <w:sz w:val="28"/>
                <w:szCs w:val="28"/>
              </w:rPr>
              <w:t>Предлагаю, вымыть руки и пойти обедат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ведения творческой игры во второй младшей группе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группе имеются все условия для проведения творческих игр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z w:val="28"/>
          <w:szCs w:val="28"/>
        </w:rPr>
        <w:t xml:space="preserve">Я, заранее приготовила материалы и оборудования для творческой игры «Путешествие на автобусе». </w:t>
      </w:r>
      <w:r>
        <w:rPr>
          <w:color w:val="000000"/>
          <w:spacing w:val="5"/>
          <w:sz w:val="28"/>
          <w:szCs w:val="28"/>
        </w:rPr>
        <w:t>Стульчики (автобус), фуражка для шофёра, сумочка через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плечо (для кондуктора), билетики для пассажиров, стол - прилавок (коврик),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ляски с куклами, мишками, мягкие игрушки (лис и мышонок), кроватка,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ска с крупой, игрушечный лес, зеркало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/>
      </w:pPr>
      <w:r>
        <w:rPr>
          <w:color w:val="000000"/>
          <w:sz w:val="28"/>
          <w:szCs w:val="28"/>
        </w:rPr>
        <w:t>Предложила детям отправиться в путешествие. Обсудила, на чем мы можем отправиться. Из чего можно построить автобус. Вместе с детьми распределили роли. Обсудили их игровые действия, правила поведения в общественном транспорте, в магазине. Во время игры направляла действия детей, контролировала соблюдение последовательности сюжета, организовывала благоприятную обстановку для совместной дружной игры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были использованы: игра со строительным материалом, сюжетно  ролевая игра «Водитель автобуса» и «Магазин игрушек», театрализованная игра «Лис и мышонок»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/>
      </w:pPr>
      <w:r>
        <w:rPr>
          <w:color w:val="000000"/>
          <w:spacing w:val="-1"/>
          <w:sz w:val="28"/>
          <w:szCs w:val="28"/>
        </w:rPr>
        <w:t xml:space="preserve">Игра проводилась с целью развивать   умение   взаимодействовать   и   ладить   друг   с   другом  в совместной игре, </w:t>
      </w:r>
      <w:r>
        <w:rPr>
          <w:color w:val="000000"/>
          <w:spacing w:val="-2"/>
          <w:sz w:val="28"/>
          <w:szCs w:val="28"/>
        </w:rPr>
        <w:t xml:space="preserve">развивать   способность   эмоционально   откликаться   на   выраженные </w:t>
      </w:r>
      <w:r>
        <w:rPr>
          <w:color w:val="000000"/>
          <w:spacing w:val="-1"/>
          <w:sz w:val="28"/>
          <w:szCs w:val="28"/>
        </w:rPr>
        <w:t>чувства и настроение в игре, сказк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аучить    речевым    качествам    личности    (выдержке,    тактичности, </w:t>
      </w:r>
      <w:r>
        <w:rPr>
          <w:color w:val="000000"/>
          <w:spacing w:val="-1"/>
          <w:sz w:val="28"/>
          <w:szCs w:val="28"/>
        </w:rPr>
        <w:t>вежливости, общительности). Воспитывать желание работать в коллектив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чить правильно вести себя в транспорте, магазине, театре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привлечения детей к игре я использовала словесные методы. Игра проводилась со всей группой. Во время игры «Водитель автобуса» я распределила роли, учитывала интересы и пожелания детей, напомнила правила поведения в общественном транспорте, спорные вопросы разрешались мирным путем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/>
      </w:pPr>
      <w:r>
        <w:rPr>
          <w:color w:val="000000"/>
          <w:spacing w:val="-2"/>
          <w:sz w:val="28"/>
          <w:szCs w:val="28"/>
        </w:rPr>
        <w:t>В игре «Магазин игрушек» дети распределяли роли сами. Были использованы имитация, вопросы, напоминания, оказывала помощь, давала положительную оценку. Дети активно включились в процесс игры. Играли дружно, соблюдая предложенные условия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/>
      </w:pPr>
      <w:r>
        <w:rPr>
          <w:color w:val="000000"/>
          <w:spacing w:val="-2"/>
          <w:sz w:val="28"/>
          <w:szCs w:val="28"/>
        </w:rPr>
        <w:t>Для развития у детей внимания, воображения, актерских способностей была проведена театрализованная игра «Лис и мышонок»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влечения внимания детей я использовала музыкальные моменты, имитацию. Дети были очень заинтересованы, внимательно слушали, сопереживали героям. После сказки дети с удовольствием приняли приглашение поиграть в подвижную игру «Мышки делают зарядку»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проявляли искренний интерес к подготовке к игре, некоторые дети показали не плохие знания о «Профессиях». Во время игры осуществлялась прямое руководство через напоминания, объяснения, помощь распределение ролей. Была организована благоприятная и дружелюбная обстановка. Давала положительную оценку. 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/>
        <w:rPr/>
      </w:pPr>
      <w:r>
        <w:rPr>
          <w:color w:val="000000"/>
          <w:sz w:val="28"/>
          <w:szCs w:val="28"/>
        </w:rPr>
        <w:t>Для подведения итогов игры привлекала детей, провела беседу с положительной оценкой. В играх дети показали умения играть дружно, помогать друг другу. Уровень развития игровой деятельности соответствует требованиям программы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11:00Z</dcterms:created>
  <dc:creator>ВИКТОР</dc:creator>
  <dc:description/>
  <cp:keywords/>
  <dc:language>en-US</dc:language>
  <cp:lastModifiedBy>Юрий</cp:lastModifiedBy>
  <dcterms:modified xsi:type="dcterms:W3CDTF">2010-12-22T15:22:00Z</dcterms:modified>
  <cp:revision>4</cp:revision>
  <dc:subject/>
  <dc:title/>
</cp:coreProperties>
</file>