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к обучения письму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5 классе коррекционной школы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8 вид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Урок подготовила Мариева О.М., учитель русского языка МС(К)ОУ школы-интерната пгт Демьяново Подосиновского района Кировской област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урока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.Формирование у учащихся умения разделять и выделять   смысловые части письма, правильно оформлять личное письмо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Упражнения учащихся в написании разных частей письма, написание письма личного характер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коммуникативных навыков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рока: раздаточный материал, компьютерная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rPr/>
      </w:pPr>
      <w:r>
        <w:rPr>
          <w:sz w:val="28"/>
          <w:szCs w:val="28"/>
        </w:rPr>
        <w:t>1. 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– рисунок. Ученики должны предположить, что хотел сказать автор древнего 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61950</wp:posOffset>
                </wp:positionH>
                <wp:positionV relativeFrom="paragraph">
                  <wp:posOffset>635</wp:posOffset>
                </wp:positionV>
                <wp:extent cx="1677035" cy="151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76400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19.5pt;mso-wrap-distance-left:1.9pt;mso-wrap-distance-right:1.9pt;mso-wrap-distance-top:2.9pt;mso-wrap-distance-bottom:2.9pt;margin-top:0.05pt;mso-position-vertical-relative:text;margin-left:-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76400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2493010" cy="128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Вы убедились в том, что древним людям было очень трудно общаться друг с другом, ведь они не умели писать. А мы сегодня проведём необычный урок, урок письма. К нам пришёл ваш любимый литературный герой. (Входит почтальон  Печкин). Давайте поприветству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чтальон Печкин</w:t>
      </w:r>
      <w:r>
        <w:rPr>
          <w:sz w:val="28"/>
          <w:szCs w:val="28"/>
        </w:rPr>
        <w:t>. Здравствуйте, ребята! Сейчас я вам загадаю загадку о том, что же находится у меня в сумке. И если вы отгадаете, то я вам расскажу интересн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ку ма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артин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круглых штамп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рудь и с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! Конечно же, это письмо. А сейчас послушайте о том, как передавали новости древн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ным-давно, когда люди не умели писать, не было, конечно, и почты. Если нужно было передать важное сообщение, посылали ВЕСТНИКА. Он наизусть повторял то, что ему поручали. Вестникам приходилось передавать не только радостные известия, но и плохие новости. Приносить плохие новости всегда было тяжело, а иногда и опасно. Правитель древней страны Персии, услышав, что его войско разгромлено, велел отрубить голову ве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сейчас разносит пис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же, почтальон. У меня в сумке – письмо каждому из вас. А вы в конце урока, когда научитесь правильно писать письма, напишете ответ тому, от кого вам пришло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накомство с оформлением письма. (Далее идёт работа по компьютерным слайдам. Содержание слайдов – в рамк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СЛАЙД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2225</wp:posOffset>
                </wp:positionV>
                <wp:extent cx="6219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8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2665</wp:posOffset>
                </wp:positionH>
                <wp:positionV relativeFrom="paragraph">
                  <wp:posOffset>22225</wp:posOffset>
                </wp:positionV>
                <wp:extent cx="635" cy="2105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2225</wp:posOffset>
                </wp:positionV>
                <wp:extent cx="635" cy="2105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 xml:space="preserve">ПИСЬМО </w:t>
      </w:r>
      <w:r>
        <w:rPr>
          <w:sz w:val="28"/>
          <w:szCs w:val="28"/>
        </w:rPr>
        <w:t>– это письменное сообщение, которое пересылают по почте. Письма шлют родным, друзьям, знакомым. Это ЛИЧНЫЕ письма. В письме выделяются 4 обязательные ч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тствие с обра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ращения ставят восклицательный знак ( !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щания и подписи ставят точку (.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62198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аздаёт заготовки пи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моя дорогая мам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е вторую неделю я в гостях у тёти Вали. Хочу рассказать тебе, как я провёл вчерашний день. Хочу рассказать тебе, как я провёл вчерашний день. Рано утром мы с ребятами пошли на рыбалку. Я поймал трёх карасиков и ещё две рыбки. Не знаю, как они называются. Тётя Валя была рада моему улову и сварила вкусную уху. Мы ели её и сожалели, что тебя нет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мамочка. Я по тебе очень скучаю. Нежно це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юбящий тебя сын Воло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: Найдите   - приветстви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общени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щани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дпись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бота над отдельными частями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сейчас поговорим о каждой части письма и научимся правильно её оформ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2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5735</wp:posOffset>
                </wp:positionH>
                <wp:positionV relativeFrom="paragraph">
                  <wp:posOffset>110490</wp:posOffset>
                </wp:positionV>
                <wp:extent cx="5600700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4965</wp:posOffset>
                </wp:positionH>
                <wp:positionV relativeFrom="paragraph">
                  <wp:posOffset>129540</wp:posOffset>
                </wp:positionV>
                <wp:extent cx="635" cy="276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735</wp:posOffset>
                </wp:positionH>
                <wp:positionV relativeFrom="paragraph">
                  <wp:posOffset>110490</wp:posOffset>
                </wp:positionV>
                <wp:extent cx="635" cy="278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Е – это слова, которыми один человек называет другого человека, обращаясь к нему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матический словар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(те), привет, приветст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      ОЧКА              БАБ           УШКА             БРАТ&lt;   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X                                       X                                             ИК</w:t>
      </w:r>
    </w:p>
    <w:p>
      <w:pPr>
        <w:pStyle w:val="Normal"/>
        <w:rPr/>
      </w:pPr>
      <w:r>
        <w:rPr>
          <w:sz w:val="28"/>
          <w:szCs w:val="28"/>
        </w:rPr>
        <w:t xml:space="preserve">ПАП         УЛЯ                ДЕД            УЛ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 &lt;       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ЁНКА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29210</wp:posOffset>
                </wp:positionV>
                <wp:extent cx="5600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а каких слов нет на слайде? Правильно, ласковых, добрых слов. А ведь мы учимся писать письмо нашим близким. Поэтому давайте попросим почтальона Печкина  помочь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чтальон Печкин вывешивает на доске карточки с прилагатель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(АЯ, ИЕ), ЛЮБИМЫЙ (АЯ, ИЕ), МИЛЫЙ (АЯ, 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ыберите приветствие с обращением и  запишите себ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3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56210</wp:posOffset>
                </wp:positionH>
                <wp:positionV relativeFrom="paragraph">
                  <wp:posOffset>112395</wp:posOffset>
                </wp:positionV>
                <wp:extent cx="62007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4565</wp:posOffset>
                </wp:positionH>
                <wp:positionV relativeFrom="paragraph">
                  <wp:posOffset>112395</wp:posOffset>
                </wp:positionV>
                <wp:extent cx="635" cy="3409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9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210</wp:posOffset>
                </wp:positionH>
                <wp:positionV relativeFrom="paragraph">
                  <wp:posOffset>112395</wp:posOffset>
                </wp:positionV>
                <wp:extent cx="635" cy="3352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НИЕ – это слова, которые один человек говорит или пишет другому, расставаясь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 (ТЕ) – вежливое слово. Употребляется при расставании надолго или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 – вежливое слово, которое употребляется при расста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ХЕМЫ ПРОЩ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56210</wp:posOffset>
                </wp:positionH>
                <wp:positionV relativeFrom="paragraph">
                  <wp:posOffset>807720</wp:posOffset>
                </wp:positionV>
                <wp:extent cx="6200775" cy="57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6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О СВИДАНИЯ.                             ЦЕЛУЮ.</w:t>
        <w:br/>
        <w:t>ПРОЩАЙТЕ.                  X              ОБНИМАЮ.</w:t>
        <w:br/>
        <w:t>ДО ВСТРЕЧИ.                                 НЕЖНО ЦЕЛУЮ.</w:t>
        <w:br/>
        <w:t>ПОКА ПРОЩАЙ.                            КРЕПКО ОБНИ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и записать  в тетради прощания, используя разные слова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41935</wp:posOffset>
                </wp:positionH>
                <wp:positionV relativeFrom="paragraph">
                  <wp:posOffset>151130</wp:posOffset>
                </wp:positionV>
                <wp:extent cx="6372225" cy="19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0290</wp:posOffset>
                </wp:positionH>
                <wp:positionV relativeFrom="paragraph">
                  <wp:posOffset>170180</wp:posOffset>
                </wp:positionV>
                <wp:extent cx="635" cy="28479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1935</wp:posOffset>
                </wp:positionH>
                <wp:positionV relativeFrom="paragraph">
                  <wp:posOffset>170180</wp:posOffset>
                </wp:positionV>
                <wp:extent cx="635" cy="2790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НОВНОЕ СОДЕРЖАНИЕ ПИСЬ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 о новост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у вам, как я отдыхаю в деревне. Живём мы с бабушкой хорошо, дружно. Я ей помогаю по хозяйству. В свободное время хожу с ребятами в л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дреса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живёте? Как ваше здоровье? Есть ли новост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конфеты, которые вы мне присла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ьба. Приве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ите чаще. Передавайте привет Саше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41935</wp:posOffset>
                </wp:positionH>
                <wp:positionV relativeFrom="paragraph">
                  <wp:posOffset>67310</wp:posOffset>
                </wp:positionV>
                <wp:extent cx="6372225" cy="571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 основании таблицы составить свои записи по частям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80010</wp:posOffset>
                </wp:positionH>
                <wp:positionV relativeFrom="paragraph">
                  <wp:posOffset>112395</wp:posOffset>
                </wp:positionV>
                <wp:extent cx="61436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3615</wp:posOffset>
                </wp:positionH>
                <wp:positionV relativeFrom="paragraph">
                  <wp:posOffset>112395</wp:posOffset>
                </wp:positionV>
                <wp:extent cx="635" cy="1323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4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112395</wp:posOffset>
                </wp:positionV>
                <wp:extent cx="635" cy="1323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читай слова из толкового словаря почтальона Печкина. Вспомни их зна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, ПОЧТАЛЬОН, ДО СВИДАНИЯ, ЛЮБИМЫЙ, ОБРАЩЕНИЕ, ПИСЬМО, ПОДПИСЬ, СПАСИБО, КОНВЕРТ, ПОЧТОВЫЙ Я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значения этих сл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5080</wp:posOffset>
                </wp:positionV>
                <wp:extent cx="61436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исать под рисунками детей на плакате «Кто писал письм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воя подружка, любящий вас брат, любящий тебя сын, твоя младшая сестричка, твоя послушная д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drawing>
          <wp:inline distT="0" distB="0" distL="0" distR="0">
            <wp:extent cx="1591310" cy="19869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739140</wp:posOffset>
                </wp:positionH>
                <wp:positionV relativeFrom="paragraph">
                  <wp:posOffset>-13335</wp:posOffset>
                </wp:positionV>
                <wp:extent cx="1797050" cy="175641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796415" cy="175641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6415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8.3pt;mso-wrap-distance-left:1.9pt;mso-wrap-distance-right:1.9pt;mso-wrap-distance-top:2.9pt;mso-wrap-distance-bottom:2.9pt;margin-top:-1.05pt;mso-position-vertical-relative:text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796415" cy="175641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6415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ние от почтальона Печк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ручу вам два письма без подписи. Прочитайте их вслух и определите, какое письмо написала Баба-Яга, а какое – Машен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письмо</w:t>
      </w:r>
      <w:r>
        <w:rPr>
          <w:sz w:val="28"/>
          <w:szCs w:val="28"/>
        </w:rPr>
        <w:t xml:space="preserve">. Здравствуйте, мои милые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так обидно, что все считают меня злой и вредной. А я просто очень старенькая и больная. У меня нет ни родных, ни друзей. Приезжайте ко мне в гости. Я покатаю вас на метле, натоплю баньку и испеку пирож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письмо</w:t>
      </w:r>
      <w:r>
        <w:rPr>
          <w:sz w:val="28"/>
          <w:szCs w:val="28"/>
        </w:rPr>
        <w:t>. Здравствуйте, дорогие пятикласс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лето. Многие из вас будут отдыхать в деревне и ходить в лес. Поверьте мне, в лесу легко заблудиться! Поэтому отправляйтесь туда со знатоком леса. Весёлого и полезного вам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-Найди в письмах приветствие с обращение и отдели от сообщения    знаком  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Допиши от имени героев сказок прощание и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мы с вами познакомились со всеми частями письма, учились их оформлять правильно. А кто мне скажет, куда нужно отпустить письмо после того, как вы его написали и запечатали в конверт? Почтальон Печкин приготовил нам ещё загадку на прощ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чтальон Печкин</w:t>
      </w:r>
      <w:r>
        <w:rPr>
          <w:sz w:val="28"/>
          <w:szCs w:val="28"/>
        </w:rPr>
        <w:t>: На стене, на видном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бирает вести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 потом его жильц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летят во все ко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ьно, ребята, молодцы. Все письма опускают в почтовый ящик, а пото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ящик откры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ым ключ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исьма вынима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мы их прочт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альон Печкин раздаёт каждому ученику 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шь ты письмо в ру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кто-то вдал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 его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бе его прис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он, значит, вспомн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бя как будто обн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и и ты е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и ты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омашнее задание: написать ответ на письмо почтальона Печ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.Г.Галунчикова , Э.В.Якубовская. Русский язык , 5 класс. Учебник для специальных (коррекционных) классов 8 вида.М.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.Г.Галунчикова, Э.В.Якубовская. Рабочая тетрадь для 5 класса коррекционной школы, М.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.В.Якубовская. Русский язык . Дидактический материал для учащихся 5 класса специальных (коррекционных) образовательных учреждений 8 вида.,М.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.Г.Галунчикова, Э.В.Якубовская. Рабочие тетради по русскому языку №1,2,3,4 для коррекционной школы 8 ви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0:00Z</dcterms:created>
  <dc:creator>Учитель</dc:creator>
  <dc:description/>
  <cp:keywords/>
  <dc:language>en-US</dc:language>
  <cp:lastModifiedBy>1</cp:lastModifiedBy>
  <cp:lastPrinted>2011-06-27T15:04:00Z</cp:lastPrinted>
  <dcterms:modified xsi:type="dcterms:W3CDTF">2011-06-27T11:05:00Z</dcterms:modified>
  <cp:revision>11</cp:revision>
  <dc:subject/>
  <dc:title>Урок обучения письму</dc:title>
</cp:coreProperties>
</file>