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 xml:space="preserve">ВОСПИТАНИЕ ДОБРОТЫ У МЛАДШИХ ШКОЛЬНИКОВ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С    ИНТЕЛЛЕКТУАЛЬНОЙ НЕДОСТАТОЧНОСТЬЮ НА УРОКАХ ЧТЕНИЯ.</w:t>
      </w:r>
    </w:p>
    <w:p>
      <w:pPr>
        <w:pStyle w:val="Normal"/>
        <w:ind w:left="-540" w:firstLine="709"/>
        <w:jc w:val="both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Махазён Мария Владимиров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ребёнка учат добру,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езультате будет добро, 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т злу – в результате будет зло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бо ребёнок не рождается готовым человеком, </w:t>
      </w:r>
    </w:p>
    <w:p>
      <w:pPr>
        <w:pStyle w:val="Normal"/>
        <w:ind w:left="4248" w:hanging="0"/>
        <w:jc w:val="both"/>
        <w:rPr/>
      </w:pPr>
      <w:r>
        <w:rPr>
          <w:rFonts w:cs="Arial" w:ascii="Arial" w:hAnsi="Arial"/>
        </w:rPr>
        <w:t xml:space="preserve">человеком его надо сделать! 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В.А. Сухомлинск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егодняшний день российское общество находится  в моральном смятении, и мы постоянно можем наблюдать дисгармонию социальных отношений и ценностных приоритетов. Современная молодёжь настроена враждебно к «консервативным» понятиям своих родителей. Такие понятия, как патриотизм, совесть, честь, гуманизм, доброта очень часто вызывают у  детей, особенно с интеллектуальной недостаточностью, негативные эмоции.  В такой ситуации важнейшей задачей является нахождение побудительной основы восстановления нравственных сил общества и приложения усилий к этически выверенным ориентирам воспитания растущего поколения. Что в данном случае может сделать коррекционная  школа и преподаватель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Я убеждена, что духовно-нравственное воспитание умственно отсталых учащихся на уроках чтения способствует развитию личности ребенка.</w:t>
      </w:r>
      <w:r>
        <w:rPr>
          <w:rFonts w:cs="Arial" w:ascii="Arial" w:hAnsi="Arial"/>
        </w:rPr>
        <w:t xml:space="preserve"> Чувство красоты природы, окружающих людей, вещей  создает в   ребенке   особые   эмоциональные   состояния,    возбуждает непосредственный интерес  к  жизни,  обостряет  любознательность,  развивает мышление, учит доброте, гуманизму по отношению к людям и природ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задачей уроков чтения в специальной (коррекционной) школе является не только формирование навыка сознательного, правильного, беглого и выразительного чтения, но и воспитание нравственных качест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ля учащихся младших классов СКОУ характерна бессистемность, фрагментарность знаний; неумение выделить существенные признаки в изучаемом материале, что отличает их от учащихся общеобразовательных учреждений.  Принимая во внимание узость восприятия, несформированность представлений, слабость аналитико-синтетической деятельности учеников, один и тот же предмет, объект или явление следует изучать с разных сторон, постепенно знакомя детей с различными его признакам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этому учебная  программа в коррекционной школе построена по принципу концентричности. Концентрический способ характеризуется тем, что один и тот же материал излагается несколько раз, но с элементами усложнения или упрощения, без нарушения внутренней связи между элементами содержания изучаемого материала. Это не просто повторение пройденного материала, а всё более глубокое проникновение в сущность рассматриваемых явлени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спитанию нравственных качеств личности у детей с интеллектуальной недостаточностью способствует содержание учебной программы по чтению. Тематика произведений на уроках чтения в СКОУ подобрана с учётом  развития познавательных интересов детей, с целью воспитания нравственных качеств, необходимых для самостоятельной жизни в обществе. Именно на уроках чтения последовательно и систематически расширяются представления детей об окружающей действительности, обогащаются их наблюдения. Дети из каждого произведения узнают что-то новое об изучаемом предмете или явлени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по чтению в начальных классах СКОУ делится на несколько разделов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 класс:</w:t>
      </w:r>
      <w:r>
        <w:rPr>
          <w:rFonts w:cs="Arial" w:ascii="Arial" w:hAnsi="Arial"/>
        </w:rPr>
        <w:t xml:space="preserve"> «Прозвенел звонок - начинается урок», «Осенние страницы», «Сказка за сказкой», «Мир животных»,  «Птицы - наши друзья», «Зимние страницы», «Все мы сделаем сами и своими руками», «Буду делать хорошо и не буду плохо», «Ежели вы вежливы…», «Весенние страницы», «Посмеемся, улыбнемся»,  «Летние страницы»,  «Как хорошо уметь читать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 класс:</w:t>
      </w:r>
      <w:r>
        <w:rPr>
          <w:rFonts w:cs="Arial" w:ascii="Arial" w:hAnsi="Arial"/>
        </w:rPr>
        <w:t xml:space="preserve"> «О школе и школьниках»,  «Листьям - время опадать», «Верные помощники», «Крылатые друзья», «Здравствуй, зимушка - зима!», «Сказочные истории»,  «Трудолюбие - это клад»,  «Настали дни весенние!», «Вот такие истории»,  «Летняя пора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 класс:</w:t>
      </w:r>
      <w:r>
        <w:rPr>
          <w:rFonts w:cs="Arial" w:ascii="Arial" w:hAnsi="Arial"/>
        </w:rPr>
        <w:t xml:space="preserve"> «Что такое хорошо», «Уж небо осенью дышало», «Народные сказки», «О труде и трудолюбии», «Произведение русских и зарубежных писателей», «Идет волшебница зима», «Люби все живое», «В стране чудес», «Весна идет», «Лето наступило»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одержание  разделов « Люби всё живое» и «Времена года» направлено на становление у младших школьников эмоционально-нравственного отношения к природе, стремление к общению с окружающей действительностью, к познанию её тайн. Ведущая идея – неразрывная связь человека и природы. Охрана окружающей среды от загрязнения, разрушения, истощения. Место “Я” и “МЫ” в реализации этой задачи.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Style w:val="Text"/>
          <w:rFonts w:ascii="Arial" w:hAnsi="Arial" w:cs="Arial"/>
        </w:rPr>
      </w:pPr>
      <w:r>
        <w:rPr>
          <w:rFonts w:cs="Arial" w:ascii="Arial" w:hAnsi="Arial"/>
        </w:rPr>
        <w:t xml:space="preserve">Раздел « Я,  моя семья,  мои друзья» помогает воспитывать в детях чувство самоуважения и уважения к членам своей семьи и друзьям. Содействует формированию гуманного отношения к окружающим, </w:t>
      </w:r>
      <w:r>
        <w:rPr>
          <w:rStyle w:val="Text"/>
          <w:rFonts w:cs="Arial" w:ascii="Arial" w:hAnsi="Arial"/>
        </w:rPr>
        <w:t>воспитанию воли, смелости, настойчивости, дисциплинированности, коллективизма,  навыков культурного поведения, что так важно для учащихся начальных классов СКОУ.</w:t>
      </w:r>
    </w:p>
    <w:p>
      <w:pPr>
        <w:pStyle w:val="Normal"/>
        <w:ind w:firstLine="709"/>
        <w:jc w:val="both"/>
        <w:rPr>
          <w:rStyle w:val="Text"/>
          <w:rFonts w:ascii="Arial" w:hAnsi="Arial" w:cs="Arial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Как сделать так, чтобы дети, с отклонениями в развитии, всем сердцем полюбили чтение? Как научить их думать, рассуждать? Как повести ребёнка 7-10 лет в мир сопереживания героя? Ведь только то оставляет след в душе маленького человека, что прошло через его чувства. Ответы на эти вопросы дает содержание раздела «Что такое хорошо». Вступая в диалог с писателем, одобряя его или споря с ним,  маленький читатель незаметно для себя формирует свой взгляд на мир. Взгляд  на действительность, на человека, свою жизненную позицию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роизведения из раздела «Сказки» помогают учителю развивать у учащихся с интеллектуальной недостаточностью способность творчески трудиться, </w:t>
      </w:r>
      <w:r>
        <w:rPr>
          <w:rFonts w:cs="Arial" w:ascii="Arial" w:hAnsi="Arial"/>
          <w:bCs/>
        </w:rPr>
        <w:t>воспитывают</w:t>
      </w:r>
      <w:r>
        <w:rPr>
          <w:rFonts w:cs="Arial" w:ascii="Arial" w:hAnsi="Arial"/>
        </w:rPr>
        <w:t xml:space="preserve"> любовь и доброту по отношению к окружающему миру, веру в то, что добро всегда побеждает зл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грамме коррекционной школы по чтению особое внимание уделяется воспитанию трудолюбия, т.к. в силу психофизических особенностей умственно отсталых учащихся трудовые навыки им необходимы для социализации в обществе. Поэтому в содержании учебников есть разделы: «Все мы сделаем сами и своими руками», «Трудолюбие - это клад»,  «О труде и трудолюбии». Данный раздел воспитывает уважение к человеку труда, учить беречь результаты труда - свои и чужие, воспитывает желание трудиться и быть первым в труд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ю воображения, эстетического вкуса у умственно отсталых учащихся, активизации художественного творчества способствует использование мной  на уроках чтения метода творческого чтения. Метод творческого чтения я осуществляю по</w:t>
        <w:softHyphen/>
        <w:t xml:space="preserve">средством таких приемов, как выразительное чтение учителя, комментированное чтение, беседа, направленная на выяснение впечатлений от прочитанного произведе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спитание в ребенке чувства доброты, отзывчивости, сострадания невозможно без комплексного подхода к каждой индивидуальной личност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этому я привлекаю к работе родителей. В работе с детьми и их родителями я используются такие формы работы как: экскурсии, выставки детской литературы, семейные конкурсы знатоков природы и любителей чтения, викторины на различные темы и т.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 словам К. Д. Ушинского «Чтение – это упражнение в нравственном чувстве», поэтому наиглавнейшая задача уроков чтения – нравственное воспитание, становление личности ребёнка, обогащение души через чтение, через чувства, а также формирование навыков терпения и трудолюбия, что немаловажно для  адаптации детей с отклонениями в развитии в обществ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Литератур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Беликова Е.В.,Битаева О. И., Елисеева Л.В. «Теория и методика воспитания» [Текст]: - М.: Эксмо, 2008. – 160 с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сновы олигофренопедагогики [Текст]: учебное пособие для студ. сред. учеб. заведений /ред. В.М.Мозгового/- М.: Издательский центр «Академия», 2006. -  224 с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Программы специальных (коррекционных) образовательных учреждений </w:t>
      </w:r>
      <w:r>
        <w:rPr>
          <w:rFonts w:cs="Arial" w:ascii="Arial" w:hAnsi="Arial"/>
          <w:lang w:val="en-US"/>
        </w:rPr>
        <w:t>VIII</w:t>
      </w:r>
      <w:r>
        <w:rPr>
          <w:rFonts w:cs="Arial" w:ascii="Arial" w:hAnsi="Arial"/>
        </w:rPr>
        <w:t xml:space="preserve"> вида [Текст]: /ред. В.В.Воронковой/ - М.: «Просвещение», 2004. - 190 с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5" w:after="150"/>
      <w:ind w:left="45" w:right="45" w:hanging="0"/>
      <w:jc w:val="center"/>
      <w:outlineLvl w:val="2"/>
    </w:pPr>
    <w:rPr>
      <w:color w:val="333333"/>
      <w:sz w:val="31"/>
      <w:szCs w:val="31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Text">
    <w:name w:val="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6:57:00Z</dcterms:created>
  <dc:creator>Admin</dc:creator>
  <dc:description/>
  <cp:keywords/>
  <dc:language>en-US</dc:language>
  <cp:lastModifiedBy>root</cp:lastModifiedBy>
  <cp:lastPrinted>2010-03-30T10:21:00Z</cp:lastPrinted>
  <dcterms:modified xsi:type="dcterms:W3CDTF">2010-03-30T04:21:00Z</dcterms:modified>
  <cp:revision>6</cp:revision>
  <dc:subject/>
  <dc:title>Воспитание доброты  у младших подростков с интеллектуальной недостаточностью на уроках литературного чтения</dc:title>
</cp:coreProperties>
</file>