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Я выбираю ТРИЗ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Чтобы научить ребенка думать, его надо научить выдумывать» – писал Д.Родар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учение в школе и подготовка детей к нему в детском саду развивает в детях исполнительские способности: внимание, память, умение копировать действия других, повторять увиденное или услышанное. Но есть еще  такая категория – творческие способ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час они совсем упускаются из вида. Творческие способности – это нестандартный подход к решению задач, наличие подвижности мышления, умение создавать новые возможности решения задач. Овладеть механизмом развития творческих способностей может помочь теория решения изобретательских задач (ТРИЗ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аясь с ребенком можно наблюдать полет детской фантазии. То он изобретает детскую коляску будущего, то помогает зайцу убежать от волка, то создает сказочную птицу. Я знаю, как дети любят фантазировать. Эта особенность делает тризовские занятия очень интересными. На этих занятиях у детей развивается речь, манера обучения, исчезает скованность, заторможен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изовские занятия направлены на развитие воображения, отличительной особенностью которого, по выражению Л.С. Рубинштейна, является своеобразный  «отлет от действительности, когда на основе отдельного признака реальности строится новый образ, а не просто перестраиваются имеющиеся представ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о можно слышать такое выражение : «Ему не дано». Не дано, придумать, не дано решить, не дано мыслить, не дано люб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 дано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то есть вещи, которым надо учить. И </w:t>
      </w:r>
      <w:r>
        <w:rPr>
          <w:b/>
          <w:sz w:val="28"/>
          <w:szCs w:val="28"/>
        </w:rPr>
        <w:t>творчество</w:t>
      </w:r>
      <w:r>
        <w:rPr>
          <w:sz w:val="28"/>
          <w:szCs w:val="28"/>
        </w:rPr>
        <w:t xml:space="preserve"> здесь не исклю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лантливое мышление по теории решения изобретательских задач предполагает системность мысли, умение видеть мир в противоречиях, способность генерировать неожиданные иде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имер,  если задать детям вопрос – «Для чего нужен стул?», то дети становятся изобретател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 него можно сделать доми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 него можно сделать коляс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можно и машин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а если приделать колеса, то можно возить 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едства для развития воображения можно найти в каждом приеме. Мы приучили ребенка мыслить конкретными категория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о мы говорим детям - драться это плохо.  Педагог вступает с детьми в диал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гда ты дерешься, что в этом хорош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гда защищаешь слабого – это хорош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когда заступился за маму, за брата, сестру, друга  - хорош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гда выступаешь боксером – хорош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гда защищаешь животного – хорош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то в этом плох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ы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еловеку будет бо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н будет плак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н перестанет со мной дру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Хорошо-плох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елетные птицы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хорошего в том, что птицы улетают на ю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ам теп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ни увидят много интересного, когда будут лет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ни будут там греться на солн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то в этом плох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ез них будет ску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 будет слышно п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то-то может не долет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епенно подводим детей к понятию «противореч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говорим детям, что в каждом предмете, явлении, поступке, есть хорошие стороны и плохие, полезные и бесполезные, красивые и безобразн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обходимо с детских лет развивать в детях познавательные интере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 писал великий Карнеги : «Человек питает больше доверия к своим собственным идеям, чем к тем, которые преподносят на серебряном блюдечке».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казываю детям историю : «Заяц напился из экологически грязной лужи и  стал медленно бегать. Как ему убежать от волка?»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веты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ететь на воздушных ша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ъесть витам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оить его из этой же лу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натужиться и сделать большой прыж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сть на спину медвед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ехать на гоночном автомоби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уховная жизнь ребенка полноценна лишь тогда, когда он живет в мире игры, сказки, музыки, фантазии, творчества. Без этого он - засушенный цветок» – писал Сухомлин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ты  хочешь, чтобы каждое занятие было  на 100% интересным, чтобы блестели глаза детей, чтобы тебе хотелось идти на работу, если ты хочешь удивляться, общаться с умными, думающими детьми – займись ТРИ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ина Ольга Николаевна, воспитатель высшей квалификационной категории. ДОУ «Светлячок» при войсковой части 92551, Ступинский муниципальный район Моск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8-917-556-8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59:00Z</dcterms:created>
  <dc:creator>ADMIN</dc:creator>
  <dc:description/>
  <cp:keywords/>
  <dc:language>en-US</dc:language>
  <cp:lastModifiedBy>ADMIN</cp:lastModifiedBy>
  <dcterms:modified xsi:type="dcterms:W3CDTF">2012-02-27T13:13:00Z</dcterms:modified>
  <cp:revision>4</cp:revision>
  <dc:subject/>
  <dc:title>«Чтобы научить ребенка думать, его надо научить выдумывать» – писал Д</dc:title>
</cp:coreProperties>
</file>