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Занятие по лепке в подготовительной групп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ервой квалификационной категории Н.З.  Ермол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Мой К.И. Чуковский»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творчества, самостоятельности, инициативы; воспитание дружеских взаимоотношений между детьми; закрепление умение использовать при создании образа природные материал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  <w:r>
        <w:rPr>
          <w:sz w:val="28"/>
          <w:szCs w:val="28"/>
        </w:rPr>
        <w:t>Развивать игровую деятельность детей; приобщать к общепринятым нормам и правилам взаимоотношений со сверстниками; развивать умение создавать группы из нескольких фигур, передавая пропорц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произведений К.И. Чуковского, участие в конкурсе «…..», подготовка к спектаклю «Муха-Цокотуха», драматизация произведений К.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 и оборудование: </w:t>
      </w:r>
      <w:r>
        <w:rPr>
          <w:sz w:val="28"/>
          <w:szCs w:val="28"/>
        </w:rPr>
        <w:t>пластилин, природный материал, иллюстрации к произведениям К.И. Чуковского: «Доктор Айболит», «Муха-Цокотуха», «Краденое солнце», 3 листа белого картона, карточки с отрывками из произведений К.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д зан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ходят в группу, приветствуют госте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ем удобно? Всем все вид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вами поиграем?</w:t>
      </w:r>
    </w:p>
    <w:p>
      <w:pPr>
        <w:pStyle w:val="Normal"/>
        <w:rPr/>
      </w:pPr>
      <w:r>
        <w:rPr>
          <w:sz w:val="28"/>
          <w:szCs w:val="28"/>
        </w:rPr>
        <w:t>Игра: «Человек человеку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строились на работу? Настроение рабоч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хочу прочитать несколько отрывков, а вы назовите автора и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rPr/>
      </w:pPr>
      <w:r>
        <w:rPr>
          <w:sz w:val="28"/>
          <w:szCs w:val="28"/>
        </w:rPr>
        <w:t>- Вы уже догадались, что сегодняшнее наше занятие посвящено творчеству К.И. Чу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продолжить занятие, нам надо разделиться на команды, для этого мы поиграем.  Игра: «Грибы и луко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находят свои коман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ют задание и приступают  к работ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альчиковая игра:</w:t>
      </w:r>
      <w:r>
        <w:rPr>
          <w:sz w:val="28"/>
          <w:szCs w:val="28"/>
        </w:rPr>
        <w:t xml:space="preserve"> «Пальчики усну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и усн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улачки свер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, два, три, четыре, пя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тели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удили дом сосе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роснулись шесть и 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ь, девять, деся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ятся а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ра обратно вс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, девять, восемь, 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калачиком свер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зевнул и отверну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, три, два, оди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ова в домике мы сп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работы дети приглашают гостей посмотреть сво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ются с гост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ur-PK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53:00Z</dcterms:created>
  <dc:creator>Customer</dc:creator>
  <dc:description/>
  <cp:keywords/>
  <dc:language>en-US</dc:language>
  <cp:lastModifiedBy>Customer</cp:lastModifiedBy>
  <dcterms:modified xsi:type="dcterms:W3CDTF">2012-02-14T13:05:00Z</dcterms:modified>
  <cp:revision>2</cp:revision>
  <dc:subject/>
  <dc:title/>
</cp:coreProperties>
</file>