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БОУ «Гимназия №3» г.Октябрьского Республики Башкортост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урока по истор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нценосная семья Романовых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ледний акт трагедии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                                                 </w:t>
      </w:r>
      <w:r>
        <w:rPr>
          <w:sz w:val="28"/>
          <w:szCs w:val="28"/>
        </w:rPr>
        <w:t xml:space="preserve">Составила: учитель истор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инина В.В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.Октябрьский, 2012г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>Тема: Венценосная семья Романовых. Последний  акт трагеди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 це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- </w:t>
      </w:r>
      <w:r>
        <w:rPr>
          <w:sz w:val="28"/>
          <w:szCs w:val="28"/>
        </w:rPr>
        <w:t>Раскрыть перед учащимися более полно и объективно картину  дней царствования последнего русского императ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снить причины краха династии Романов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казать и ощутить ту атмосферу любви и дружбы, окружавшую царскую семью и их близких, познакомиться с бытом и привычкам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импе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трицы  Александры Федоровны и их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вивающая цель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Развивать у учащихся умения, навыки работы с учебником, историческими документами, уметь анализировать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 цели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витие  интереса к истории России;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-формирование  высоких нравственных кач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Фильм Г.Панфилова «Романовы. Венценосная семь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резки из газет о Никола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портрет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его семьи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Звучит трагическая музыка, учитель читает цитату из Библии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ого  открыл Иова уста свои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клял день свой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/>
      </w:pPr>
      <w:r>
        <w:rPr>
          <w:i/>
          <w:sz w:val="28"/>
          <w:szCs w:val="28"/>
        </w:rPr>
        <w:t>И начал Иов, и сказал: «Погибни день,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торый я родился»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! Сегодня у нас с вами повторно-обобщающий урок на тем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енценосная семья Романовых. Последний акт трагедии». Миновали уже ни один десяток лет с тех пор, как произошла эта ужасная трагедия в Ипатьевском  доме, но до сих пор в изучении нее так и не была поставлена точка. И прошлое действительно стало все чаще возвращаться к нам трагическими эпизодами своей истории. Но без этой печальной памяти, сострадания к жертвам не может быть нравственного здоровья нации. Восстанавливая историческую истину, мы просто возвращаемся к нормально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ак, запишите,  пожалуйста, тему урока и посмотрите на доске план  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Император Николай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и его семь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Отречение Никола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и причины краха династии Романовы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Трагедия в Ипатьевском до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омановы и современ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знаете,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один из самых загадочных и непонятных персон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Слухи, сплетни, легенды постоянно сопровождали его по жизни, не прекращаются они и после убийства царя и его семь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Ребята! Как вы думаете, почему я взяла именно эту цитату  из  Библ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ля нашего сегодняшнего  урока? </w:t>
      </w:r>
      <w:r>
        <w:rPr>
          <w:sz w:val="28"/>
          <w:szCs w:val="28"/>
        </w:rPr>
        <w:t>(ответы учащихс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Драма 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свидетельству многих  современников заключалась в том,  что,  обладая  редкими человеческими  способностями, царь оказался фатально  не готовым к роли  государственного  деятеля мирового масштаба, предназначенной  ему самим фактом рождения   в семье  монарха. Свою державную миссию он воспринимал как тяжелую обязанность, ни отказаться, ни уйти от которой  он не  см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годня  на уроке мы еще  раз вспомним с вами  ту атмосферу  любви и дружбы, которая окружала  царскую  семью и их  близких, познакомимся с привычкам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императрицы Александры  Федоровны и их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с вами  подошли  к первому пункту  нашего плана: «Император и  его семья», и теперь послушаем доклад, который так и называется  «Император». (Выступление  учащихс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!  Теперь откройте страницу  53  учебника и найдите документ из  воспоминаний Великой княжны Ольги Александровны. (Чтение документ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1913 году,   в России,  состоялись  торжества в честь  300-летия дома Романовых. К удивлению многих, они сопровождались всенародным  проявлением монархических  чувств. Великая княжна Ольга Александровна вспоминала о поездке царской семьи по Поволжью: «Где бы мы не проезжали, везде мы встречали такие верноподданнические  манифестации, которые, казалось, граничат с неистовством. Когда наш пароход проплывал по  Волге, мы видели толпы крестьян, стоящих  по  грудь в воде, чтобы поймать хотя бы взгляд  царя. В некоторых  городах я видела ремеслен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абочих, падающих  ниц, чтобы поцеловать его тень, когда он пройд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Какой  можно  сделать вывод по этому документу?</w:t>
      </w:r>
      <w:r>
        <w:rPr>
          <w:sz w:val="28"/>
          <w:szCs w:val="28"/>
        </w:rPr>
        <w:t xml:space="preserve"> (Престиж Николая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его семьи в 1913  году  был  еще  очень велик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какое  событие  торжественно отмечали в России в этом же 1913 году? (300-летие  династии Романовых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динственное  утешение  и покой 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ходил  лишь в кругу семьи,  в общении  со  своими детьми  (а их у  императора  было  пятеро), с любимой  женой. Только  здесь  он позволял  себе быть  самим 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, послушаем  сообщение  о семье  императора. (Выступление учащего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й вывод можно  сделать из услышанно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Как относился император  к своей  семь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 на портрет императора  и его  семь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Каким  выглядит Николай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на портре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Что вы можете сказать об императоре и его семь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ы с вами  выяснили, что престиж  императорской  семьи  и самого императора   в 1913 году был  еще очень  велик. Однако уже  через несколько лет в отношениях народа к царю произойдет крутой перел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С какими событиями он будет связан?</w:t>
      </w:r>
      <w:r>
        <w:rPr>
          <w:sz w:val="28"/>
          <w:szCs w:val="28"/>
        </w:rPr>
        <w:t xml:space="preserve"> (прежде всего,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ровой войной)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так, мы переходим с вами ко 2 пункту нашего плана: «Отрече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ричины краха династии Романовых».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Назовите мне дат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ировой войны. (1914-1918гг.) 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 Россия вступила в эту войну? (усиление влияния России на Балканах, Черном море, присоединение Галиции)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развивались военные события в начале войны? (поражения, не хватало вооружения, потери-4 млн. человек  к августу 1914г).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Несмотря на военные неудачи, действия русских войск  сорвали расчеты германского командования на быструю победу в войне. В этой, как многим казалось, безнадежной ситуации 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нимает решение возглавить армию. И уже через 15 месяцев, прошедших с того момента, как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тал во главе войск,  русская армия добивается серьезных успех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- Каких?</w:t>
      </w:r>
      <w:r>
        <w:rPr>
          <w:sz w:val="28"/>
          <w:szCs w:val="28"/>
        </w:rPr>
        <w:t xml:space="preserve"> (русские перестали отступать, они отвоевали часть завоеванных территорий на западе, начинают успешное наступление против Турции, захватывают Армению, совершают Брусиловский прорыв)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-Однако,  успехи армии тяжело дались стране. Какое положение было в стран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 тому же именно в это время немыслимого накала достигла пропагандистская  кампания, развернутая оппозицией вокруг Распутина (доклад о Распутин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казалось, что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е сможет выдержать всеобщего накала и отдаст власть. Но государь был непреклонен. Он верил в ближайшую победу. И русская армия уже приготовилась к решающему и последнему бою, призванному победоносно заверши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ровую войну. Но судьба России сложилась инач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Вспомните, какие события произошли в нашей стране в 1917г?</w:t>
      </w:r>
      <w:r>
        <w:rPr>
          <w:sz w:val="28"/>
          <w:szCs w:val="28"/>
        </w:rPr>
        <w:t xml:space="preserve"> (в парламенте возникла оппозиция против царя - «Прогрессивный блок», а затем в стране произошли сразу две  революции: февральская и октябрьская,  в результате которых была уничтожена власть царя и затем всей династии Романовы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марта 1917г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писывает свой знаменитый манифест об отречении. Откройте стр.85 учебника, на которой написан манифест,  но прежде чем прочитать его представьте себе, с какой интонацией мог сам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читать этот манифест. Попробуйте воспроизвести ее, прочитав документ вслух (чтение документ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просы  по документу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В пользу кого отрекся Николай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Как вы считаете, насколько искренним был Николай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 своем последнем официальном обращен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тавив подпись под актом об отречении  в пользу своего брата Михаила, Николай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бросил с себя тяжкий  груз, избавился   от  кошмара, который мучил  его в течение  почти,  что 23 лет.   Как сказал знаменитый  русский поэт А.Блок: «Отрекся, словно сдал  эскадрон». Вот, что пишет об этом отречении другой  писатель Василий Розанов в своей книге: «Апокалипсис нашего времени»: «И вот  рушилось все, разом, царство и церковь. Попам лишь непонятно, что церковь разбилась еще ужаснее, чем царство. Царь выше духовенства. Он не ломался, не лгал. Но видя, что народ и солдатчина так ужасно отреклись от него, так предали (ради гнусной распутинской истории), и тоже дворянство (Родзянко), как и всегда фальшивое  «представительство», и тоже «господа купцы» - написал просто,  что,  в сущности, он отрекся  от такого подлого народа.  И стал (в Царском) колоть лед. Это  разумно, прекрасно, полномочно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течение  этого исторического дня 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  спокоен и приветлив, отчего и все остальные  не чувствовали  себя скован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, оставшись  наедине  с собой, он записал  в дневнике: «Кругом измена, трусость  и обман». Через несколько дней  после своего  отречения, царь был  арестован  в Могилеве  и отправлен  в  Царское  с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уда затем  его отправили?</w:t>
      </w:r>
      <w:r>
        <w:rPr>
          <w:sz w:val="28"/>
          <w:szCs w:val="28"/>
        </w:rPr>
        <w:t xml:space="preserve"> (в Тюмень, Тобольск, а затем  Екатеринбург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ечный  пункт ссылки  семьи  Романовых - Екатеринбург, город, где и произошел  последний  акт  этой ужасной  трагедии в Ипатьевском доме. Таким образом, мы с вами подошли  к 3 пункту плана: «Трагедия в Ипатьевском   дом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Кто принял  решение  расстрелять Романовых? (Уральский комитет или  правительство Москвы?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! Мы  с вами  увидели, что трагедия семьи  Романовых  возникла  н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разу, она  нарастала постепенно. Я  считаю, что  в этой трагедии была немалая  доля  вины  и самого  Николая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- Только ли в нашей стране  убивали  царей?  Знает ли история друг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учаи?</w:t>
      </w:r>
      <w:r>
        <w:rPr>
          <w:sz w:val="28"/>
          <w:szCs w:val="28"/>
        </w:rPr>
        <w:t xml:space="preserve"> (Кар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Англии, Людови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о Франц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истории были  и другие  случаи, когда народ  убивал своих царей. Но трагедия  России,  наверное, заключается в том, что в нашей стране  вместе с царем расстреляли  всю его семью,  совершенно ни в чем неповинных  людей. Но, так или иначе, эта трагедия  произошла. Давайте посмотрим,  как это случилось. (Просмотр фильм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ликодушие  и раскаяние приходят  позже, в настоящем больше правит малодушие и своекорыстие. Поэт Арсений Несмелов с большой силой выразил это в своем стихотворении: «Без  Москвы, без России». (Чтение  стихотворения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Увы, и дом Ипатьев не замкнул  этот путь. Вскоре  после  этой трагед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изошли   и другие   ужасные  трагедии. Какие?</w:t>
      </w:r>
      <w:r>
        <w:rPr>
          <w:sz w:val="28"/>
          <w:szCs w:val="28"/>
        </w:rPr>
        <w:t xml:space="preserve"> (убийство  в г. Алапаевске княгини Елизаветы  Федоровны – сестры  императрицы Александры Федоровны, пяти великих князей и их слуг, в январе 1919г расстреляны великие князья  Дмитрий Константинович  и Николай  Михайлович в Петропавловской крепости  без всякого суда и следствия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В то время нашелся лишь  один человек, осмелившийся публично осудить это злодеяние. Кто он? (патриарх Тих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ийцы Романовых и все те, кто по той или иной причине соприкасались с драгоценностями, сорванными с трупов Романовых, погибли странной смертью, а в лучшем случае бесследно исчезли. Их трагический конец во многом напоминает судьбу нашедших сокровища Тутанхам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 2 цитату с доск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«…и дым мучений их буд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восходить во  веки веков, и не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удут иметь покоя ни днем, ни ночью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поклоняющиеся  зверю и образу его и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инимающие  начертание имени его…»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Ребята! Почему я взяла именно эти слова  к данной теме? </w:t>
      </w:r>
      <w:r>
        <w:rPr>
          <w:sz w:val="28"/>
          <w:szCs w:val="28"/>
        </w:rPr>
        <w:t>(ответы учащихся)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>
          <w:sz w:val="28"/>
          <w:szCs w:val="28"/>
        </w:rPr>
        <w:t>Прошло много десятилетий, и люди вновь заговорили о Романовых. Мы с вами подошли к 4 пункту нашего плана: «Романовы и современность»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к вы уже знаете, известный русский архитектор Лукомский построил в Белграде «Дом памят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.А в 2000 году, после того как были найдены останки царской семьи, их перезахоронили в Петропавловской крепости в Петербурге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 вы думаете, почему прошло столько лет, как произошла эта ужасная трагедия, и люди вновь вернулись к ней, к личности Никола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 его семьи?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И так, к каким событиям мы вернулись сегодня с вами на уроке?</w:t>
      </w:r>
      <w:r>
        <w:rPr>
          <w:sz w:val="28"/>
          <w:szCs w:val="28"/>
        </w:rPr>
        <w:t xml:space="preserve">                                                                              Я  приготовила для вас тест, чтобы узнать, как вы усвоили данную тему. (Далее учитель дает тест и проверяет его)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- Какой вывод можно сделать по нашей сегодняшней теме?</w:t>
      </w:r>
      <w:r>
        <w:rPr>
          <w:sz w:val="28"/>
          <w:szCs w:val="28"/>
        </w:rPr>
        <w:t xml:space="preserve"> (ребята делают вывод, что жизнь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все его правление  были очень трагичны, закончилось оно также трагедией, в которой был виноват в какой-то мере и сам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 (делает учитель): Таким образом, теперь мы знаем, что насилие,  в каком бы теоретическом облачении оно не выступало, может родить лишь насилие – ни  к чему иному оно привести не может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 урока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ние оц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 задание </w:t>
      </w: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Список используемой  литературы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Т.Мельник-Боткина. Воспоминание о царской семье. М.,1993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.Дориа де Дзулиани. Царская семья. М.,1991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.Иоффе. Революция и судьба Романовых. М.,1992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.Радзинский.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.,2000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В.А.Шестаков. История Отечества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ек. М., 2000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А.А.Волков. Около царской семьи. М.,1993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Мосолов А.А.При дворе последнего Российского императора. М.,199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озанов В.В.Апокалипсис нашего времени. М.,1990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Тест на тему «Николай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Назовите дату правления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1896-1918гг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1894-1917гг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1895-1917г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Кто сказал о Никола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ступившем на престол: «Он погубит Россию?»</w:t>
      </w:r>
    </w:p>
    <w:p>
      <w:pPr>
        <w:pStyle w:val="Normal"/>
        <w:jc w:val="both"/>
        <w:rPr/>
      </w:pPr>
      <w:r>
        <w:rPr>
          <w:sz w:val="28"/>
          <w:szCs w:val="28"/>
        </w:rPr>
        <w:t>А) С. Ю.Витте</w:t>
      </w:r>
    </w:p>
    <w:p>
      <w:pPr>
        <w:pStyle w:val="Normal"/>
        <w:jc w:val="both"/>
        <w:rPr/>
      </w:pPr>
      <w:r>
        <w:rPr>
          <w:sz w:val="28"/>
          <w:szCs w:val="28"/>
        </w:rPr>
        <w:t>Б) Л. Н.Толстой</w:t>
      </w:r>
    </w:p>
    <w:p>
      <w:pPr>
        <w:pStyle w:val="Normal"/>
        <w:jc w:val="both"/>
        <w:rPr/>
      </w:pPr>
      <w:r>
        <w:rPr>
          <w:sz w:val="28"/>
          <w:szCs w:val="28"/>
        </w:rPr>
        <w:t>В) императрица Мария Федо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Почему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 прозван в народе «кровавым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 трагедию на Ходынском поле в Москве</w:t>
      </w:r>
    </w:p>
    <w:p>
      <w:pPr>
        <w:pStyle w:val="Normal"/>
        <w:jc w:val="both"/>
        <w:rPr/>
      </w:pPr>
      <w:r>
        <w:rPr>
          <w:sz w:val="28"/>
          <w:szCs w:val="28"/>
        </w:rPr>
        <w:t>Б) за расстрел демонстрантов 9 января 1905г.</w:t>
      </w:r>
    </w:p>
    <w:p>
      <w:pPr>
        <w:pStyle w:val="Normal"/>
        <w:jc w:val="both"/>
        <w:rPr/>
      </w:pPr>
      <w:r>
        <w:rPr>
          <w:sz w:val="28"/>
          <w:szCs w:val="28"/>
        </w:rPr>
        <w:t>В) за бессмысленную русско-японскую вой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Назовите имя человека, близкого к царской семье, который, по общему мнению, дискредитировал династию в 1914-1916гг:</w:t>
      </w:r>
    </w:p>
    <w:p>
      <w:pPr>
        <w:pStyle w:val="Normal"/>
        <w:jc w:val="both"/>
        <w:rPr/>
      </w:pPr>
      <w:r>
        <w:rPr>
          <w:sz w:val="28"/>
          <w:szCs w:val="28"/>
        </w:rPr>
        <w:t>А) Распутин</w:t>
      </w:r>
    </w:p>
    <w:p>
      <w:pPr>
        <w:pStyle w:val="Normal"/>
        <w:jc w:val="both"/>
        <w:rPr/>
      </w:pPr>
      <w:r>
        <w:rPr>
          <w:sz w:val="28"/>
          <w:szCs w:val="28"/>
        </w:rPr>
        <w:t>Б) Плеве</w:t>
      </w:r>
    </w:p>
    <w:p>
      <w:pPr>
        <w:pStyle w:val="Normal"/>
        <w:jc w:val="both"/>
        <w:rPr/>
      </w:pPr>
      <w:r>
        <w:rPr>
          <w:sz w:val="28"/>
          <w:szCs w:val="28"/>
        </w:rPr>
        <w:t>В) Гуч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Кто из членов Государственной думы принимал отречение от престол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) Милютин</w:t>
      </w:r>
    </w:p>
    <w:p>
      <w:pPr>
        <w:pStyle w:val="Normal"/>
        <w:jc w:val="both"/>
        <w:rPr/>
      </w:pPr>
      <w:r>
        <w:rPr>
          <w:sz w:val="28"/>
          <w:szCs w:val="28"/>
        </w:rPr>
        <w:t>Б) Шингарев</w:t>
      </w:r>
    </w:p>
    <w:p>
      <w:pPr>
        <w:pStyle w:val="Normal"/>
        <w:jc w:val="both"/>
        <w:rPr/>
      </w:pPr>
      <w:r>
        <w:rPr>
          <w:sz w:val="28"/>
          <w:szCs w:val="28"/>
        </w:rPr>
        <w:t>В) Шульг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Когда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рекся от престола, один из известных поэтов России сказал: «Отрекся, словно сдал эскадрон». Назовите имя поэта:</w:t>
      </w:r>
    </w:p>
    <w:p>
      <w:pPr>
        <w:pStyle w:val="Normal"/>
        <w:jc w:val="both"/>
        <w:rPr/>
      </w:pPr>
      <w:r>
        <w:rPr>
          <w:sz w:val="28"/>
          <w:szCs w:val="28"/>
        </w:rPr>
        <w:t>А) А.Блок</w:t>
      </w:r>
    </w:p>
    <w:p>
      <w:pPr>
        <w:pStyle w:val="Normal"/>
        <w:jc w:val="both"/>
        <w:rPr/>
      </w:pPr>
      <w:r>
        <w:rPr>
          <w:sz w:val="28"/>
          <w:szCs w:val="28"/>
        </w:rPr>
        <w:t>Б) С.Ес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.Маяк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Кто был председателем Совета министров при Никола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) Плеве</w:t>
      </w:r>
    </w:p>
    <w:p>
      <w:pPr>
        <w:pStyle w:val="Normal"/>
        <w:jc w:val="both"/>
        <w:rPr/>
      </w:pPr>
      <w:r>
        <w:rPr>
          <w:sz w:val="28"/>
          <w:szCs w:val="28"/>
        </w:rPr>
        <w:t>Б) Витте</w:t>
      </w:r>
    </w:p>
    <w:p>
      <w:pPr>
        <w:pStyle w:val="Normal"/>
        <w:jc w:val="both"/>
        <w:rPr/>
      </w:pPr>
      <w:r>
        <w:rPr>
          <w:sz w:val="28"/>
          <w:szCs w:val="28"/>
        </w:rPr>
        <w:t>В) Столып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Назовите дату расстрел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его семьи в Екатеринбур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15 марта 191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17июля 191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17 июня 1918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Кто из дочерей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являлся наиболее таинственной фигурой в русской истории:</w:t>
      </w:r>
    </w:p>
    <w:p>
      <w:pPr>
        <w:pStyle w:val="Normal"/>
        <w:jc w:val="both"/>
        <w:rPr/>
      </w:pPr>
      <w:r>
        <w:rPr>
          <w:sz w:val="28"/>
          <w:szCs w:val="28"/>
        </w:rPr>
        <w:t>А) Мария</w:t>
      </w:r>
    </w:p>
    <w:p>
      <w:pPr>
        <w:pStyle w:val="Normal"/>
        <w:jc w:val="both"/>
        <w:rPr/>
      </w:pPr>
      <w:r>
        <w:rPr>
          <w:sz w:val="28"/>
          <w:szCs w:val="28"/>
        </w:rPr>
        <w:t>Б) Анастасия</w:t>
      </w:r>
    </w:p>
    <w:p>
      <w:pPr>
        <w:pStyle w:val="Normal"/>
        <w:jc w:val="both"/>
        <w:rPr/>
      </w:pPr>
      <w:r>
        <w:rPr>
          <w:sz w:val="28"/>
          <w:szCs w:val="28"/>
        </w:rPr>
        <w:t>В) Оль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Кто из известных русских архитекторов построил в Белграде «Дом памят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) Лукомский</w:t>
      </w:r>
    </w:p>
    <w:p>
      <w:pPr>
        <w:pStyle w:val="Normal"/>
        <w:jc w:val="both"/>
        <w:rPr/>
      </w:pPr>
      <w:r>
        <w:rPr>
          <w:sz w:val="28"/>
          <w:szCs w:val="28"/>
        </w:rPr>
        <w:t>Б) Бену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Шех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>А. Несмелов</w:t>
      </w:r>
    </w:p>
    <w:p>
      <w:pPr>
        <w:pStyle w:val="Normal"/>
        <w:spacing w:lineRule="auto" w:line="360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>Без Москвы, без России.</w:t>
      </w:r>
    </w:p>
    <w:p>
      <w:pPr>
        <w:pStyle w:val="Normal"/>
        <w:rPr/>
      </w:pPr>
      <w:r>
        <w:rPr>
          <w:sz w:val="28"/>
          <w:szCs w:val="28"/>
        </w:rPr>
        <w:t>Мы теперь панихиды пр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ышной щедростью ладан ж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образом лики ст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минки Царя 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ем мы к убийцам злоб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бственный грех заг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слали Царя в трущобу</w:t>
      </w:r>
    </w:p>
    <w:p>
      <w:pPr>
        <w:pStyle w:val="Normal"/>
        <w:rPr/>
      </w:pPr>
      <w:r>
        <w:rPr>
          <w:sz w:val="28"/>
          <w:szCs w:val="28"/>
        </w:rPr>
        <w:t>Не при всех ли, увы, при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колько было убийц? Двенадц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надцать или тридцать п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это могло так ста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я не отсто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горсточка этот в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ыльцу бы его смело.</w:t>
      </w:r>
    </w:p>
    <w:p>
      <w:pPr>
        <w:pStyle w:val="Normal"/>
        <w:rPr/>
      </w:pPr>
      <w:r>
        <w:rPr>
          <w:sz w:val="28"/>
          <w:szCs w:val="28"/>
        </w:rPr>
        <w:t>Верноподданными – сто с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онов себя з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лжи в нашем плаче позднем,</w:t>
      </w:r>
    </w:p>
    <w:p>
      <w:pPr>
        <w:pStyle w:val="Normal"/>
        <w:rPr/>
      </w:pPr>
      <w:r>
        <w:rPr>
          <w:sz w:val="28"/>
          <w:szCs w:val="28"/>
        </w:rPr>
        <w:t>Лицемернейшей болтавни 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 всех ли отраву возлил</w:t>
      </w:r>
    </w:p>
    <w:p>
      <w:pPr>
        <w:pStyle w:val="Normal"/>
        <w:rPr/>
      </w:pPr>
      <w:r>
        <w:rPr>
          <w:sz w:val="28"/>
          <w:szCs w:val="28"/>
        </w:rPr>
        <w:t>Некий яд, отравлявший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один ли, одно ли и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а страшных нетопырей?</w:t>
      </w:r>
    </w:p>
    <w:p>
      <w:pPr>
        <w:pStyle w:val="Normal"/>
        <w:rPr/>
      </w:pPr>
      <w:r>
        <w:rPr>
          <w:sz w:val="28"/>
          <w:szCs w:val="28"/>
        </w:rPr>
        <w:t>Нет, давно мы ночами зл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вали своих Ца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 всеми легло прокля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м давит тревога грудь:</w:t>
      </w:r>
    </w:p>
    <w:p>
      <w:pPr>
        <w:pStyle w:val="Normal"/>
        <w:rPr/>
      </w:pPr>
      <w:r>
        <w:rPr>
          <w:sz w:val="28"/>
          <w:szCs w:val="28"/>
        </w:rPr>
        <w:t>Замыкаешь ли, дом Ипат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ий давний кровавый пу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09:00Z</dcterms:created>
  <dc:creator>Клиент</dc:creator>
  <dc:description/>
  <cp:keywords/>
  <dc:language>en-US</dc:language>
  <cp:lastModifiedBy>Admin</cp:lastModifiedBy>
  <cp:lastPrinted>2007-12-01T21:04:00Z</cp:lastPrinted>
  <dcterms:modified xsi:type="dcterms:W3CDTF">2012-03-01T14:47:00Z</dcterms:modified>
  <cp:revision>14</cp:revision>
  <dc:subject/>
  <dc:title>Муниципальное  общеобразовательное  учреждение»Ханымейская</dc:title>
</cp:coreProperties>
</file>