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тическое планирование к УМК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&lt;&lt; Английский язык 7 класс &gt;&gt; под редакци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.П.Кузовле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478"/>
        <w:gridCol w:w="162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икл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  е  м  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содержание реч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80"/>
            </w:tblGrid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Тема 1: Ты счастлив в школе ? -10 урок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Летние каникулы.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 рад возвратиться в школу ?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рок чтения ” Тебе интересно в школе ?,,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вой любимый предмет.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Я люблю школу, а ты ?                       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то это значит ?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акая современная школа ? 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зервный урок. Повторяем всё, что знаем.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какой школе ты бы учился ?(проекты)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нтрольный тест по материалам цикла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кола и школьная жизнь, каникулы и их поведение, изученные предметы и отношения к ни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80"/>
            </w:tblGrid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Тема 2:  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Что у тебя хорошего получается ? -10 урок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 когда – нибудь получал приз ?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Что ты умеешь делать хорошо ? 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то может сделать это лучше ? 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рок чтения “”Твоя жизнь под давлением?,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Ты мастер на все руки ? 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Знаешь ли ты что – нибудь о… ?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то ты знаешь о награде герцога Эдинбурского ?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зервный урок. Повторяем всё, что знаем.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Твоя доска 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нтрольный тест по материалам цикла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уг и увлечения, школа и школьная жизнь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80"/>
            </w:tblGrid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Тема3: Могут ли люди обойтись без тебя ? -11 урок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нимаешься ли ты добровольной работой ?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ля чего эти праздники ?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то бы я для тебя сделал?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рок чтения “Твоё участие в благотворительных мероприятиях “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кая великолепная идея !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чему ты помогаешь людям ?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 бы хотел открыть свой бизнес ?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зервный урок. Повторяем всё, что знаем.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 можешь сделать что –то важное ? (проекты)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нтрольный тест по материалам цикла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II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нтрольная работа к циклам уроков 1-3.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отношение в семье, с друзьями , увлечения, благотворительность в России и Британии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V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80"/>
            </w:tblGrid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Тема 4: Как ты относишься к Планете ? -9 уроков</w:t>
                  </w:r>
                  <w:r>
                    <w:rPr>
                      <w:rFonts w:cs="Times New Roman" w:ascii="Times New Roman" w:hAnsi="Times New Roman"/>
                    </w:rPr>
                    <w:t xml:space="preserve">           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то означает эти знаки?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Что происходит в твоём родном городе? 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рок чтения “Ты когда – ни будь видел выдру ?”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Что тебя просят делать, что бы помочь планете? 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Ты когда – ни будь был в национальном парке?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ёшь ли ты ответственность за планету?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Волнует тебя состояние природы? Резервный урок. 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Являешься ли ты другом планеты? (проекты)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нтрольный тест по материалам цикла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V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та окружающий среды; досуг и увлечения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80"/>
            </w:tblGrid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Тема 5:Есть ли у тебя проблемы с друзьями ?- 9 урок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кие у тебя друзья?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то такой друг ? Что такое дружба?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сть ли у тебя проблемы с друзьями?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ного ли у тебя друзей?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рок чтения «Вот это друг!» 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огли бы мы стать друзьями по переписке?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ак дружат в разных странах? 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акой идеальный друг? (проект) 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нтрольный тест по материалам цикла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отношения с друзьями; переписка.</w:t>
            </w:r>
          </w:p>
        </w:tc>
      </w:tr>
      <w:tr>
        <w:trPr>
          <w:trHeight w:val="30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I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80"/>
            </w:tblGrid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Тема 6:Тебе нравится жить в твоей стране? – 9 уроков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акие вещи лучше всего представят твою страну? 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рок чтения “ Что самое лучшее в твоей стране?” 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чему ты считаешь их лучшими?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то помогает вам сделать выбор?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то особенного на твоей улице?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 гордишься своей страной?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то ты думаешь о популярных вещах?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Ты счастлив жить в России? (проекты) 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онтрольный тест по материалам цикла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VI</w:t>
                  </w:r>
                  <w:r>
                    <w:rPr>
                      <w:rFonts w:cs="Times New Roman" w:ascii="Times New Roman" w:hAnsi="Times New Roman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дная страна и страны изучаемого языка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ицы, их достопримечательности, климат, погод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II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80"/>
            </w:tblGrid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Тема 7:Пример для подражания. – 10 урок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го ты можешь назвать героем?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ервый? Последний?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ем ты восхищаешься?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то гордость твоей страны?.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рок чтения “ Кто настоящий герой?,, 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лает ли популярность счастливым?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Как стать знаменитым?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торение грамматики (Резервный урок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(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Simple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Tenses</w:t>
                  </w:r>
                  <w:r>
                    <w:rPr>
                      <w:rFonts w:cs="Times New Roman" w:ascii="Times New Roman" w:hAnsi="Times New Roman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Passive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Voice</w:t>
                  </w:r>
                  <w:r>
                    <w:rPr>
                      <w:rFonts w:cs="Times New Roman" w:ascii="Times New Roman" w:hAnsi="Times New Roman"/>
                    </w:rPr>
                    <w:t>)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к почитать знаменитых людей? (проекты)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нтрольный тест по материалам цикла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VII</w:t>
                  </w:r>
                  <w:r>
                    <w:rPr>
                      <w:rFonts w:cs="Times New Roman" w:ascii="Times New Roman" w:hAnsi="Times New Roman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дная страна и страны изучаемого языка, выдающиеся люд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II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80"/>
            </w:tblGrid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Тема 8: Как ты проводишь свое свободное время? - 11 уроков          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ем ты занимаешься в свободное время?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кое у тебя хобби?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рок чтения. Разрешают тебе гулять вечером?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к не тратить время понапрасну?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ожет  посмотрим хороший фильм?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к подростки из разных стран проводят свое свободное время.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ем ты собираешься заниматься в эти выходные?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лать проекты интересно!  Поездка в Лондон.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нтрольный тест по материалам цикла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VIII</w:t>
                  </w:r>
                  <w:r>
                    <w:rPr>
                      <w:rFonts w:cs="Times New Roman" w:ascii="Times New Roman" w:hAnsi="Times New Roman"/>
                    </w:rPr>
                    <w:t>.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Резервный урок. Урок чтения “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Unusual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hobbies</w:t>
                  </w:r>
                  <w:r>
                    <w:rPr>
                      <w:rFonts w:cs="Times New Roman" w:ascii="Times New Roman" w:hAnsi="Times New Roman"/>
                    </w:rPr>
                    <w:t>”.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торение грамматики.  (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Passive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Voice</w:t>
                  </w:r>
                  <w:r>
                    <w:rPr>
                      <w:rFonts w:cs="Times New Roman" w:ascii="Times New Roman" w:hAnsi="Times New Roman"/>
                    </w:rPr>
                    <w:t>).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уг и увлечения</w:t>
            </w:r>
          </w:p>
        </w:tc>
      </w:tr>
      <w:tr>
        <w:trPr>
          <w:trHeight w:val="27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X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80"/>
            </w:tblGrid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Тема 9: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Что особенного в твоей стране ?</w:t>
                  </w:r>
                  <w:r>
                    <w:rPr>
                      <w:rFonts w:cs="Times New Roman" w:ascii="Times New Roman" w:hAnsi="Times New Roman"/>
                    </w:rPr>
                    <w:t xml:space="preserve"> – 11 уроков              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то ты знаешь о столице своей страны ?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Что ты знаешь об истории своего родного края?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то будет в твоём родном городе ?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333333"/>
                      <w:shd w:fill="F5F5F5" w:val="clear"/>
                    </w:rPr>
                  </w:pPr>
                  <w:r>
                    <w:rPr>
                      <w:rStyle w:val="Hps"/>
                      <w:rFonts w:cs="Times New Roman" w:ascii="Times New Roman" w:hAnsi="Times New Roman"/>
                      <w:color w:val="333333"/>
                      <w:shd w:fill="F5F5F5" w:val="clear"/>
                    </w:rPr>
                    <w:t>Каковы ваши</w:t>
                  </w:r>
                  <w:r>
                    <w:rPr>
                      <w:rStyle w:val="Appleconvertedspace"/>
                      <w:rFonts w:cs="Times New Roman" w:ascii="Times New Roman" w:hAnsi="Times New Roman"/>
                      <w:color w:val="333333"/>
                      <w:shd w:fill="F5F5F5" w:val="clear"/>
                    </w:rPr>
                    <w:t> </w:t>
                  </w:r>
                  <w:r>
                    <w:rPr>
                      <w:rStyle w:val="Hps"/>
                      <w:rFonts w:cs="Times New Roman" w:ascii="Times New Roman" w:hAnsi="Times New Roman"/>
                      <w:color w:val="333333"/>
                      <w:shd w:fill="F5F5F5" w:val="clear"/>
                    </w:rPr>
                    <w:t>новые</w:t>
                  </w:r>
                  <w:r>
                    <w:rPr>
                      <w:rStyle w:val="Appleconvertedspace"/>
                      <w:rFonts w:cs="Times New Roman" w:ascii="Times New Roman" w:hAnsi="Times New Roman"/>
                      <w:color w:val="333333"/>
                      <w:shd w:fill="F5F5F5" w:val="clear"/>
                    </w:rPr>
                    <w:t> </w:t>
                  </w:r>
                  <w:r>
                    <w:rPr>
                      <w:rStyle w:val="Hps"/>
                      <w:rFonts w:cs="Times New Roman" w:ascii="Times New Roman" w:hAnsi="Times New Roman"/>
                      <w:color w:val="333333"/>
                      <w:shd w:fill="F5F5F5" w:val="clear"/>
                    </w:rPr>
                    <w:t>чудес света?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 ходишь в эти музеи ?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рок чтения. “Ты когда – нибудь видел необычные достопримечательности ? “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то ты знаешь о Московском Кремле ?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Что бы ты взял в 21 век ? 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Восьмое чудо света ( проекты)   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торение грамматики.  (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Passive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Voice</w:t>
                  </w:r>
                  <w:r>
                    <w:rPr>
                      <w:rFonts w:cs="Times New Roman" w:ascii="Times New Roman" w:hAnsi="Times New Roman"/>
                    </w:rPr>
                    <w:t>).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нтрольный тест по материалам цикла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X</w:t>
                  </w:r>
                  <w:r>
                    <w:rPr>
                      <w:rFonts w:cs="Times New Roman" w:ascii="Times New Roman" w:hAnsi="Times New Roman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ая страна и страны изучаемого языка; досуг и увлечение.</w:t>
            </w:r>
          </w:p>
        </w:tc>
      </w:tr>
      <w:tr>
        <w:trPr>
          <w:trHeight w:val="17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80"/>
            </w:tblGrid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Тема 10: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Мы разные или похожие ?</w:t>
                  </w:r>
                  <w:r>
                    <w:rPr>
                      <w:rFonts w:cs="Times New Roman" w:ascii="Times New Roman" w:hAnsi="Times New Roman"/>
                    </w:rPr>
                    <w:t xml:space="preserve">  -12 урок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кими мы видим друг друга?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333333"/>
                      <w:shd w:fill="F5F5F5" w:val="clear"/>
                    </w:rPr>
                  </w:pPr>
                  <w:r>
                    <w:rPr>
                      <w:rStyle w:val="Hps"/>
                      <w:rFonts w:cs="Times New Roman" w:ascii="Times New Roman" w:hAnsi="Times New Roman"/>
                      <w:color w:val="333333"/>
                      <w:shd w:fill="F5F5F5" w:val="clear"/>
                    </w:rPr>
                    <w:t>Является ли ваш</w:t>
                  </w:r>
                  <w:r>
                    <w:rPr>
                      <w:rStyle w:val="Appleconvertedspace"/>
                      <w:rFonts w:cs="Times New Roman" w:ascii="Times New Roman" w:hAnsi="Times New Roman"/>
                      <w:color w:val="333333"/>
                      <w:shd w:fill="F5F5F5" w:val="clear"/>
                    </w:rPr>
                    <w:t> </w:t>
                  </w:r>
                  <w:r>
                    <w:rPr>
                      <w:rStyle w:val="Hps"/>
                      <w:rFonts w:cs="Times New Roman" w:ascii="Times New Roman" w:hAnsi="Times New Roman"/>
                      <w:color w:val="333333"/>
                      <w:shd w:fill="F5F5F5" w:val="clear"/>
                    </w:rPr>
                    <w:t>родной город</w:t>
                  </w:r>
                  <w:r>
                    <w:rPr>
                      <w:rStyle w:val="Appleconvertedspace"/>
                      <w:rFonts w:cs="Times New Roman" w:ascii="Times New Roman" w:hAnsi="Times New Roman"/>
                      <w:color w:val="333333"/>
                      <w:shd w:fill="F5F5F5" w:val="clear"/>
                    </w:rPr>
                    <w:t> </w:t>
                  </w:r>
                  <w:r>
                    <w:rPr>
                      <w:rStyle w:val="Hps"/>
                      <w:rFonts w:cs="Times New Roman" w:ascii="Times New Roman" w:hAnsi="Times New Roman"/>
                      <w:color w:val="333333"/>
                      <w:shd w:fill="F5F5F5" w:val="clear"/>
                    </w:rPr>
                    <w:t>культурной столицей?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 беспокоитесь о тех же проблемах?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к сделать мир лучше ?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блемы, которые меня беспокоят (проекты).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рок чтения. Клуб друзей по переписке.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нтрольный тест по материалам цикла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X</w:t>
                  </w:r>
                  <w:r>
                    <w:rPr>
                      <w:rFonts w:cs="Times New Roman" w:ascii="Times New Roman" w:hAnsi="Times New Roman"/>
                    </w:rPr>
                    <w:t>.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готовка к итоговому тесту.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тоговый лексико – грамматический тест.№ 1. 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вый тест № 2 (по чтению и аудированию).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зервный урок Повторение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грамматики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(Simple Tenses, Passive Voice).</w:t>
                  </w:r>
                </w:p>
              </w:tc>
            </w:tr>
            <w:tr>
              <w:trPr/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Резервный урок Повторение грамматики (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Passive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Voice</w:t>
                  </w:r>
                  <w:r>
                    <w:rPr>
                      <w:rFonts w:cs="Times New Roman" w:ascii="Times New Roman" w:hAnsi="Times New Roman"/>
                    </w:rPr>
                    <w:t>).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 обмена, переписка, взаимоотношения с друзьями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ендарно-тематическое планирование, 7 класс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6660"/>
        <w:gridCol w:w="1080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уро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урок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м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четверть- 25 урок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: Ты счастлив в школе ? -10 урок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Летние каникул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грамматических навыков говорени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Ты рад возвратиться в школу 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вершенствование лексических навыков говор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.Урок чтения ” Тебе интересно в школе ?,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читать с целью извлечения конкретной информ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Твой любимый предме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лексических навыков говор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5.Я люблю школу, а ты ?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ечевых навы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.Что это значит 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вести диалог-расспро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7.Какая современная школа ?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евого умения: монологическая реч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8.Резервный урок. Повторяем всё, что знае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ексических и грамматических навы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9.В какой школе ты бы учился ?(проекты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ытый контроль сформированности речевых навы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Контрольный тест по материалам цикл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основных навыков и ум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: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то у тебя хорошего получается ? -10 урок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1.Ты когда – нибудь получал приз 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лексических навыков говор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2.Что ты умеешь делать хорошо ?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грамматических навыков говор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3.Кто может сделать это лучше ?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ексических навыков говор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4.Урок чтения “”Твоя жизнь под давлением?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читать с целью извлечения конкретной информ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5.Ты мастер на все руки ?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ечевых навы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6.Знаешь ли ты что – нибудь о… 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вести диалог-расспро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7.Что ты знаешь о награде герцога Эдинбурского 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евого умения: монологическая реч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8.Резервный урок. Повторяем всё, что знае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ексических и грамматических навы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9.Твоя доска почёта (проекты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ытый контроль сформированности речевых навы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0.Контрольный тест по материалам цикл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основных навыков и ум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3: Могут ли люди обойтись без тебя ? -11 урок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1.Занимаешься ли ты добровольной работой 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лексических навыков говор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2.Для чего эти праздники 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грамматических навыков говор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3.Что бы я для тебя сделал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грамматических навыков говор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Урок чтения “Твоё участие в благотворительных мероприятиях “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читать с целью извлечения конкретной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5.Какая великолепная идея 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вести диалог-обмен мнен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четверть – 24 уро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Почему ты помогаешь людям 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ечевых навы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Ты бы хотел открыть свой бизнес 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евого умения: монологическая реч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.Резервный урок. Повторяем всё, что знае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ексических и грамматических навы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.Ты можешь сделать что –то важное ? (проекты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ытый контроль сформированности речевых навы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Контрольный тест по материалам цикла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основных навыков и ум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Контрольная работа к циклам уроков 1-3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основных навыков и ум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Тема 4: Как ты относишься к Планете ? -9 уроков</w:t>
            </w:r>
            <w:r>
              <w:rPr>
                <w:rFonts w:cs="Times New Roman" w:ascii="Times New Roman" w:hAnsi="Times New Roman"/>
              </w:rPr>
              <w:t xml:space="preserve">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7.Что означает эти знаки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ормирование лексических навыков говор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8.Что происходит в твоём родном городе?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ормирование грамматических навыков говор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Урок чтения “Ты когда – ни будь видел выдру ?”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читать с целью извлечения конкретной информ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0.Что тебя просят делать, что бы помочь планете?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вершенствование речевых навы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1.Ты когда – ни будь был в национальном парке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вести диалог-обмен мнен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Несёшь ли ты ответственность за планету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витие речевого умения: монологическая реч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Волнует тебя состояние природы? Резервный урок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ексических и грамматических навы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Являешься ли ты другом планеты? (проекты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крытый контроль сформированности речевых навыков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.Контрольный тест по материалам цикла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троль основных навыков и ум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5:Есть ли у тебя проблемы с друзьями ?- 9 урок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6.Какие у тебя друзья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ормирование лексических навыков говор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7.Кто такой друг ? Что такое дружба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ормирование грамматических навыков говор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8.Есть ли у тебя проблемы с друзьями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ормирование грамматических навыков говор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Много ли у тебя друзей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вершенствование речевых навы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0.Урок чтения «Вот это друг!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витие умения читать с целью извлечения конкретной информ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1.Могли бы мы стать друзьями по переписке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витие умения вести диалог-обсужд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2.Как дружат в разных странах?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витие речевого умения: монологическая реч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3.Какой идеальный друг? (проект)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крытый контроль сформированности речевых навыков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4.Контрольный тест по материалам цикла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троль основных навыков и ум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 четверть –  28 урок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6:Тебе нравится жить в твоей стране? – 9 уро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Какие вещи лучше всего представят твою страну?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лексических навыков говор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.Урок чтения “ Что самое лучшее в твоей стране?”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витие умения читать с целью извлечения конкретной информ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.Почему ты считаешь их лучшими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ормирование грамматических навыков говор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Что помогает вам сделать выбор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ечевых навыков (развитие умения аудировать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Что особенного на твоей улице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вести диалог-побуждение к действ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Ты гордишься своей страной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евого умения: монологическая реч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7.Что ты думаешь о популярных вещах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ечевых навы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8.Ты счастлив жить в России? (проекты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рытый контроль сформированности речевых навыков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9.Контрольный тест по материалам цикла </w:t>
            </w: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основных навыков и умений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7:Пример для подражания. – 10 урок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. Кого ты можешь назвать героем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ормирование лексических навыков говор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1.Первый? Последний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ормирование грамматических навыков говор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Кем ты восхищаешься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ормирование грамматических навыков говор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3.Кто гордость твоей страны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вершенствование речевых навы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4.Урок чтения “ Кто настоящий герой?,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витие умения читать с целью понимания основного и полного содержания прочитанн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5.Делает ли популярность счастливым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витие умения вести диалог-обмен мнен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6.Как стать знаменитым?</w:t>
              <w:br/>
              <w:t>Развитие речевого умения: монологическая реч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7.Повторение грамматики (Резервный урок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enses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Passiv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oice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8.Как почитать знаменитых людей? (проекты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крытый контроль сформированности речевых навыков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9.Контрольный тест по материалам цикла 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Контроль основных навыков и умений.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8: Как ты проводишь свое свободное время? - 11 уроков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.Чем ты занимаешься в свободное время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ормирование лексических навыков говор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1.Какое у тебя хобби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ормирование грамматических навыков говор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2.Урок чтения. Разрешают тебе гулять вечером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витие умения читать с целью понимания основного и полного содержания прочитанн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3.Как не тратить время понапрасну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вершенствование речевых навы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4.Может  посмотрим хороший фильм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витие умения вести диалог-побуждение к действ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Как подростки из разных стран проводят свое свободное врем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евого умения: монологическая реч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6.Чем ты собираешься заниматься в эти выходные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вершенствование речевых навы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7.Делать проекты интересно!  Поездка в Лондон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крытый контроль сформированности речевых навыков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.Контрольный тест по материалам цикла </w:t>
            </w:r>
            <w:r>
              <w:rPr>
                <w:rFonts w:cs="Times New Roman" w:ascii="Times New Roman" w:hAnsi="Times New Roman"/>
                <w:lang w:val="en-US"/>
              </w:rPr>
              <w:t>VIII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Контроль основных навыков и умений.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 четверть -25 уро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Урок чтения “ </w:t>
            </w:r>
            <w:r>
              <w:rPr>
                <w:rFonts w:cs="Times New Roman" w:ascii="Times New Roman" w:hAnsi="Times New Roman"/>
                <w:lang w:val="en-US"/>
              </w:rPr>
              <w:t>Unusua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obbies</w:t>
            </w:r>
            <w:r>
              <w:rPr>
                <w:rFonts w:cs="Times New Roman" w:ascii="Times New Roman" w:hAnsi="Times New Roman"/>
              </w:rPr>
              <w:t>”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читать с целью извлечения конкретной информ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-упр</w:t>
            </w:r>
            <w:r>
              <w:rPr>
                <w:rFonts w:cs="Times New Roman" w:ascii="Times New Roman" w:hAnsi="Times New Roman"/>
                <w:lang w:val="en-US"/>
              </w:rPr>
              <w:t>. 2,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Повторение грамматики.  (</w:t>
            </w:r>
            <w:r>
              <w:rPr>
                <w:rFonts w:cs="Times New Roman" w:ascii="Times New Roman" w:hAnsi="Times New Roman"/>
                <w:lang w:val="en-US"/>
              </w:rPr>
              <w:t>Passiv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oice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грамматических навы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Тема 9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Что особенного в твоей стране ?</w:t>
            </w:r>
            <w:r>
              <w:rPr>
                <w:rFonts w:cs="Times New Roman" w:ascii="Times New Roman" w:hAnsi="Times New Roman"/>
              </w:rPr>
              <w:t xml:space="preserve"> – 11 уроков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.Что ты знаешь о столице своей страны 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лексических навыков говор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Что ты знаешь об истории своего родного края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грамматических навыков говор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Что будет в твоём родном городе 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грамматических навыков говор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Times New Roman" w:hAnsi="Times New Roman" w:cs="Times New Roman"/>
                <w:color w:val="333333"/>
                <w:shd w:fill="F5F5F5" w:val="clear"/>
              </w:rPr>
            </w:pPr>
            <w:r>
              <w:rPr>
                <w:rStyle w:val="Hps"/>
                <w:rFonts w:cs="Times New Roman" w:ascii="Times New Roman" w:hAnsi="Times New Roman"/>
                <w:color w:val="333333"/>
                <w:shd w:fill="F5F5F5" w:val="clear"/>
              </w:rPr>
              <w:t>6.Каковы ваши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hd w:fill="F5F5F5" w:val="clear"/>
              </w:rPr>
              <w:t> </w:t>
            </w:r>
            <w:r>
              <w:rPr>
                <w:rStyle w:val="Hps"/>
                <w:rFonts w:cs="Times New Roman" w:ascii="Times New Roman" w:hAnsi="Times New Roman"/>
                <w:color w:val="333333"/>
                <w:shd w:fill="F5F5F5" w:val="clear"/>
              </w:rPr>
              <w:t>новые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hd w:fill="F5F5F5" w:val="clear"/>
              </w:rPr>
              <w:t> </w:t>
            </w:r>
            <w:r>
              <w:rPr>
                <w:rStyle w:val="Hps"/>
                <w:rFonts w:cs="Times New Roman" w:ascii="Times New Roman" w:hAnsi="Times New Roman"/>
                <w:color w:val="333333"/>
                <w:shd w:fill="F5F5F5" w:val="clear"/>
              </w:rPr>
              <w:t>чудес света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ечевых навы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7.Ты ходишь в эти музеи 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вести диалог-расспро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8.Урок чтения. “Ты когда – нибудь видел необычные достопримечательности ? “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читать с целью полного  понимания прочитанн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9.Что ты знаешь о Московском Кремле 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евого умения: монологическая реч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0.Что бы ты взял в 21 век ?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ечевых навы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1.Восьмое чудо света ( проекты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рытый контроль сформированности речевых навыков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2.Повторение грамматики.  (</w:t>
            </w:r>
            <w:r>
              <w:rPr>
                <w:rFonts w:cs="Times New Roman" w:ascii="Times New Roman" w:hAnsi="Times New Roman"/>
                <w:lang w:val="en-US"/>
              </w:rPr>
              <w:t>Passiv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oice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грамматических навы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3.Контрольный тест по материалам цикла </w:t>
            </w: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основных навыков и умений.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Тема 10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ы разные или похожие ?</w:t>
            </w:r>
            <w:r>
              <w:rPr>
                <w:rFonts w:cs="Times New Roman" w:ascii="Times New Roman" w:hAnsi="Times New Roman"/>
              </w:rPr>
              <w:t xml:space="preserve">  -12 уро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Какими мы видим друг друга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евого умения, скрытый контроль сформированности речевых навы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rFonts w:cs="Times New Roman" w:ascii="Times New Roman" w:hAnsi="Times New Roman"/>
                <w:color w:val="333333"/>
                <w:shd w:fill="F5F5F5" w:val="clear"/>
              </w:rPr>
              <w:t>15.Является ли ваш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hd w:fill="F5F5F5" w:val="clear"/>
              </w:rPr>
              <w:t> </w:t>
            </w:r>
            <w:r>
              <w:rPr>
                <w:rStyle w:val="Hps"/>
                <w:rFonts w:cs="Times New Roman" w:ascii="Times New Roman" w:hAnsi="Times New Roman"/>
                <w:color w:val="333333"/>
                <w:shd w:fill="F5F5F5" w:val="clear"/>
              </w:rPr>
              <w:t>родной город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hd w:fill="F5F5F5" w:val="clear"/>
              </w:rPr>
              <w:t> </w:t>
            </w:r>
            <w:r>
              <w:rPr>
                <w:rStyle w:val="Hps"/>
                <w:rFonts w:cs="Times New Roman" w:ascii="Times New Roman" w:hAnsi="Times New Roman"/>
                <w:color w:val="333333"/>
                <w:shd w:fill="F5F5F5" w:val="clear"/>
              </w:rPr>
              <w:t>культурной столицей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ытый контроль сформированности речевых навы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Вы беспокоитесь о тех же проблемах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евого умения, скрытый контроль сформированности речевых навы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7.Как сделать мир лучше 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евого умения: монологическая реч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8.Проблемы, которые меня беспокоят (проект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рытый контроль сформированности речевых навыков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9.Урок чтения. Клуб друзей по переписк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читать с целью полного  понимания прочитанн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0.Контрольный тест по материалам цикла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основных навыков и умений.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Подготовка к итоговому тест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вершенствование грамматических и лексических навы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2.Итоговый лексико – грамматический тест.№ 1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основных навыков и умений.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Итоговый тест № 2 (по чтению и аудированию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нтроль основных навыков и умений.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Резервный урок (на усмотрение учителя)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амматики</w:t>
            </w:r>
            <w:r>
              <w:rPr>
                <w:rFonts w:cs="Times New Roman" w:ascii="Times New Roman" w:hAnsi="Times New Roman"/>
                <w:lang w:val="en-US"/>
              </w:rPr>
              <w:t xml:space="preserve"> (Simple Tenses, Passive Voice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Резервный урок (на усмотрение учителя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грамматики (</w:t>
            </w:r>
            <w:r>
              <w:rPr>
                <w:rFonts w:cs="Times New Roman" w:ascii="Times New Roman" w:hAnsi="Times New Roman"/>
                <w:lang w:val="en-US"/>
              </w:rPr>
              <w:t>Passiv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oice</w:t>
            </w:r>
            <w:r>
              <w:rPr>
                <w:rFonts w:cs="Times New Roman" w:ascii="Times New Roman" w:hAnsi="Times New Roman"/>
              </w:rPr>
              <w:t>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7:32:00Z</dcterms:created>
  <dc:creator>XTreme</dc:creator>
  <dc:description/>
  <cp:keywords/>
  <dc:language>en-US</dc:language>
  <cp:lastModifiedBy>XTreme</cp:lastModifiedBy>
  <dcterms:modified xsi:type="dcterms:W3CDTF">2011-11-03T02:35:00Z</dcterms:modified>
  <cp:revision>26</cp:revision>
  <dc:subject/>
  <dc:title/>
</cp:coreProperties>
</file>