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2743200" cy="2057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7945</wp:posOffset>
            </wp:positionV>
            <wp:extent cx="2171700" cy="16287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9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9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21920</wp:posOffset>
            </wp:positionV>
            <wp:extent cx="1828800" cy="13716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09:00Z</dcterms:created>
  <dc:creator>admin1</dc:creator>
  <dc:description/>
  <cp:keywords/>
  <dc:language>en-US</dc:language>
  <cp:lastModifiedBy>admin1</cp:lastModifiedBy>
  <dcterms:modified xsi:type="dcterms:W3CDTF">2012-03-01T19:12:00Z</dcterms:modified>
  <cp:revision>1</cp:revision>
  <dc:subject/>
  <dc:title/>
</cp:coreProperties>
</file>