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/>
      </w:pPr>
      <w:r>
        <w:rPr>
          <w:b/>
          <w:sz w:val="48"/>
          <w:szCs w:val="48"/>
        </w:rPr>
        <w:t xml:space="preserve">А.И.Куприн. «Тапёр» </w:t>
      </w:r>
    </w:p>
    <w:p>
      <w:pPr>
        <w:pStyle w:val="Normal"/>
        <w:tabs>
          <w:tab w:val="clear" w:pos="708"/>
          <w:tab w:val="left" w:pos="2175" w:leader="none"/>
        </w:tabs>
        <w:jc w:val="center"/>
        <w:rPr/>
      </w:pPr>
      <w:r>
        <w:rPr>
          <w:sz w:val="32"/>
          <w:szCs w:val="32"/>
        </w:rPr>
        <w:t>(Урок внеклассного чтения в 5 классе)</w:t>
      </w:r>
    </w:p>
    <w:p>
      <w:pPr>
        <w:pStyle w:val="Normal"/>
        <w:tabs>
          <w:tab w:val="clear" w:pos="708"/>
          <w:tab w:val="left" w:pos="204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льшина Валентина Петров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                                      муниципального обще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«Средняя общеобразовательная школа №1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ела Красногварде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учить умению анализировать художественное произведение; развивать  навыки выразительного чтения, умение слушать и слушать музыку через восприятие художественного текста;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  <w:t>помочь учащимся понять , что музыка в художественном произведении помогает наиболее полному раскрытию духовного мира геро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мультимедийный проектор,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Эпиграф к уроку:   </w:t>
      </w:r>
      <w:r>
        <w:rPr>
          <w:sz w:val="28"/>
          <w:szCs w:val="28"/>
        </w:rPr>
        <w:t>Музыка-это голос души… (Ф.И.Шаляп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момент ( психологический настрой на работу на уроке)</w:t>
      </w:r>
    </w:p>
    <w:p>
      <w:pPr>
        <w:pStyle w:val="Normal"/>
        <w:rPr/>
      </w:pPr>
      <w:r>
        <w:rPr>
          <w:b/>
          <w:sz w:val="28"/>
          <w:szCs w:val="28"/>
        </w:rPr>
        <w:t>2. Сообщение цели уро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Фронтальный опрос по творчеству А.И.Куприн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 экране портрет А.И.Куприна, ниже даются вопросы, на которые ученики дают ответ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В каком году и где родился А.И.Куприн?</w:t>
      </w:r>
    </w:p>
    <w:p>
      <w:pPr>
        <w:pStyle w:val="Normal"/>
        <w:ind w:firstLine="708"/>
        <w:rPr/>
      </w:pPr>
      <w:r>
        <w:rPr>
          <w:sz w:val="28"/>
          <w:szCs w:val="28"/>
        </w:rPr>
        <w:t>2.Какие произведения А.И.Куприна вы читали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Вспомните, из какого произведения А.И.Куприна эти строки (на экране):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«…узкими горными тропками ,от одного дачного посёлка до другого, пробиралась вдоль южного берега Крыма маленькая бродячая труппа. Впереди обыкновенно бежал ,свесив набок длинный розовый язык, белый пудель Арто…»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…торжественные, величавые аккорды, мощные, смелые звуки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Аналитическая беседа по рассказу А.И.Куприна «Тапё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:</w:t>
      </w:r>
    </w:p>
    <w:p>
      <w:pPr>
        <w:pStyle w:val="Normal"/>
        <w:rPr/>
      </w:pPr>
      <w:r>
        <w:rPr>
          <w:sz w:val="28"/>
          <w:szCs w:val="28"/>
        </w:rPr>
        <w:t xml:space="preserve">- Ребята, сегодня на уроке мы  продолжим разговор о героях рассказа А.И. Куприна «Тапёр»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Определите тему произведения</w:t>
      </w:r>
      <w:r>
        <w:rPr>
          <w:i/>
          <w:sz w:val="28"/>
          <w:szCs w:val="28"/>
        </w:rPr>
        <w:t>.(Рассказ о мальчике, юном тапёре, который в канун Нового года  был приглашён в дом Рудневых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 в тексте эпизод , в котором даётся описание внешности Юрия Азагаров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узнаём со слов Тани о характере Юр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те, как встретили Юрия сёстры Рудне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 сестёр выразил своё недоумение, недоверие мальчи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 в рассказе эпизод , в котором герой говорит о том , что он умеет играть на фортепья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из героев рассказа проявил к мальчику чуткость , заботу и вним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е впечатление произвела на каждого героя рассказа игра Юрия Азагарова на фортепьяно? Найдите этот эпизод в рассказ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смотрите  на картину (на экране). Обратите внимание на лица слушателей. Нравится ли им игра мальчика? Подтвердите свой ответ примером из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менилось ли настроение Юрия после игры ? Если «да», то с чем это связано?</w:t>
      </w:r>
    </w:p>
    <w:p>
      <w:pPr>
        <w:pStyle w:val="Normal"/>
        <w:rPr/>
      </w:pPr>
      <w:r>
        <w:rPr>
          <w:sz w:val="28"/>
          <w:szCs w:val="28"/>
        </w:rPr>
        <w:t>- Сегодня на уроке у нас есть возможность послушать «Венгерскую  рапсодию №2» Ф.Листа и  мысленно перенестись в дом Рудневых , представить себе картину, описанную А.И. Куприным  в рассказ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слушивание записи «Венгерской  рапсодии №2»  Ф. Ли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в рассказе эпизод, в котором описывается мелод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во время игры лицо Юрия преобраз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могла ли музыка  понять духовный мир героя, его отношение к музыкальному искусству?</w:t>
      </w:r>
    </w:p>
    <w:p>
      <w:pPr>
        <w:pStyle w:val="Normal"/>
        <w:rPr/>
      </w:pPr>
      <w:r>
        <w:rPr>
          <w:i/>
          <w:sz w:val="28"/>
          <w:szCs w:val="28"/>
        </w:rPr>
        <w:t>( Ученики отметили, что во время исполнения рапсодии Юрий Азагаров   с помощью музыкальных звуков выразил свой протест против недоверия к нему,   в первую очередь он был обращён к Лидии. Музыка раскрыла духовный мир героя, его чувства, мыс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ействительно. Музыка способна творить чудеса. Она может говорить о многом , в то же время не говоря ни слова , она – продолжение человеческого голоса ,»голоса души, её безглагольная песнь»,- как сказал Ф.И. Шаляпин.</w:t>
      </w:r>
    </w:p>
    <w:p>
      <w:pPr>
        <w:pStyle w:val="Normal"/>
        <w:rPr/>
      </w:pPr>
      <w:r>
        <w:rPr>
          <w:i/>
          <w:sz w:val="28"/>
          <w:szCs w:val="28"/>
        </w:rPr>
        <w:t>«Безглагольная «, т.е. бессловесная. В этой музыке герой выразил себя, это было для него внутренней необходимостью. Здесь его голос перелился в возвышенные звуки, полные торжественности, восторга, любви к прекрасному. И вы ,конечно ,заметили , что герой стал весёлым, заиграл польку, под которую гости закружились в та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дальше развивались события в расска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треагировал Юрий на появление в доме Рудневых незнакомца? Найдите этот эпизод в расска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йдите в тексте описание исполнения «Венгерской  рапсодии №2» для Антона Григорьевича. </w:t>
      </w:r>
    </w:p>
    <w:p>
      <w:pPr>
        <w:pStyle w:val="Normal"/>
        <w:rPr/>
      </w:pPr>
      <w:r>
        <w:rPr>
          <w:sz w:val="28"/>
          <w:szCs w:val="28"/>
        </w:rPr>
        <w:t xml:space="preserve">-Сравните игру на фортепьяно  в начале рассказа и эту. </w:t>
      </w:r>
      <w:r>
        <w:rPr>
          <w:i/>
          <w:sz w:val="28"/>
          <w:szCs w:val="28"/>
        </w:rPr>
        <w:t>( Дети говорят, что игра мальчика в этот раз была наполнена вдохновением от присутствия великого мастера, Антона Григорьевича Рубинштейна.)</w:t>
      </w:r>
    </w:p>
    <w:p>
      <w:pPr>
        <w:pStyle w:val="Normal"/>
        <w:rPr/>
      </w:pPr>
      <w:r>
        <w:rPr>
          <w:sz w:val="28"/>
          <w:szCs w:val="28"/>
        </w:rPr>
        <w:t>-Скажите, как сложилась дальнейшая судьба юного пианиста? Подтвердите свой ответ примером из текс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ебята , а вы знаете , что настоящая фамилия героя рассказа -Арсений Николаевич Корищенко, который благодаря Антону Григорьевичу Рубинштейну поступил в Московскую консерваторию и окончил её с золотой медалью, стал известным музыкан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Языковая характеристика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ь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мотрите внимательно на экран.  Прочтите слова, которые на нем написаны </w:t>
      </w:r>
      <w:r>
        <w:rPr>
          <w:i/>
          <w:sz w:val="28"/>
          <w:szCs w:val="28"/>
        </w:rPr>
        <w:t>.(Рапсодия, маэстро, бравур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ожете ли вы дать определение каждому из них?</w:t>
      </w:r>
    </w:p>
    <w:p>
      <w:pPr>
        <w:pStyle w:val="Normal"/>
        <w:rPr/>
      </w:pPr>
      <w:r>
        <w:rPr>
          <w:sz w:val="28"/>
          <w:szCs w:val="28"/>
        </w:rPr>
        <w:t xml:space="preserve">- Прошу консультантов дать определение этих понятий. </w:t>
      </w:r>
      <w:r>
        <w:rPr>
          <w:i/>
          <w:sz w:val="28"/>
          <w:szCs w:val="28"/>
        </w:rPr>
        <w:t>(Рапсодия-музыкальное произведение, отличающееся свободой формы, разноплановыми эпизодами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эстро (итал.)- почётное звание композитора, исполнителя, дирижё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авурный- весёлый, шумный, праздничный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общение услышанного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, прочтите слова, записанные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«Музыка-это голос души…».Ф.И.Шаляпин.</w:t>
      </w:r>
    </w:p>
    <w:p>
      <w:pPr>
        <w:pStyle w:val="Normal"/>
        <w:rPr/>
      </w:pPr>
      <w:r>
        <w:rPr>
          <w:sz w:val="28"/>
          <w:szCs w:val="28"/>
        </w:rPr>
        <w:t xml:space="preserve">-Как вы понимаете смысл этих слов? </w:t>
      </w:r>
      <w:r>
        <w:rPr>
          <w:i/>
          <w:sz w:val="28"/>
          <w:szCs w:val="28"/>
        </w:rPr>
        <w:t>(Ученики размышляют над высказыва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/>
      </w:pPr>
      <w:r>
        <w:rPr>
          <w:i/>
          <w:sz w:val="28"/>
          <w:szCs w:val="28"/>
        </w:rPr>
        <w:t>- Познакомившись с рассказом А.И.Куприна «Тапёр», мы пришли к выводу, что не каждому из нас дан дар божий. Юрий Азагаров им , конечно, наделён. Но и у каждого из нас может быть иной дар , и он не менее важен- это способность воспринимать прекрасное, духовно соприкасаться с н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лушаем ли мы музыку, поём ли, играем ли на музыкальном инструменте или читаем стихи, мы испытываем несравнимое ни с чем чувство радости , восторга от соприкосновения с прекрасным.</w:t>
      </w:r>
    </w:p>
    <w:p>
      <w:pPr>
        <w:pStyle w:val="Normal"/>
        <w:rPr/>
      </w:pPr>
      <w:r>
        <w:rPr>
          <w:i/>
          <w:sz w:val="28"/>
          <w:szCs w:val="28"/>
        </w:rPr>
        <w:t>Сейчас я даю вам возможность послушать «Венгерскую  рапсодию №2» Ф.Листа ёщё раз, а во время прослушивания вы постарайтесь выразить свои чувства  , мысли,  настроения  3-5 предло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 «Венгерская рапсодия №2» Ф.Листа. По окончании работы ученики сдают листочки. Учитель анализирует по ним эффективность урока дом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тоги урока. Оценки за работу на уро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35:00Z</dcterms:created>
  <dc:creator>Schoolboy</dc:creator>
  <dc:description/>
  <cp:keywords/>
  <dc:language>en-US</dc:language>
  <cp:lastModifiedBy>Schoolboy</cp:lastModifiedBy>
  <dcterms:modified xsi:type="dcterms:W3CDTF">2012-03-01T10:49:00Z</dcterms:modified>
  <cp:revision>5</cp:revision>
  <dc:subject/>
  <dc:title> </dc:title>
</cp:coreProperties>
</file>