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ЧАСТЬ ПЕРВА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(Звучит вальс, в зал входят участники и участницы в бальных платьях, рассаживаются, появляются ведущие: юноша и девушка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Девушка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6"/>
          <w:szCs w:val="26"/>
          <w:lang w:eastAsia="ru-RU"/>
        </w:rPr>
        <w:t>(АНЯ)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Ах, этот бал…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Юноша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6"/>
          <w:szCs w:val="26"/>
          <w:lang w:eastAsia="ru-RU"/>
        </w:rPr>
        <w:t>(АНДРЕЙ)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Краше не было бала…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Девушка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Шум, хохот, беготня, поклон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Юноша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Полька, мазурка, вальс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Девушка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В залу высыпали вс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Юноша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Бал блестит во всей крас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Девушка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Добрый вечер, дорогие друзья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Юноша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Здравствуйте уважаемые, леди и джентльмены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Девушка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Пусть сегодняшний бал станет настоящим праздником искусства…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Юноша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И пусть каждый, кто переступил порог этого зала, почувствует себя героем старинной сказки…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Девушка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Или жителем волшебного королевства…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Юноша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А может быть подданным его превосходительства Петра I …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Девушка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Кто-то встретит здесь новых друзей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(Появляется мажордом в камзоле, парике, с жезлом и возмущенно перебивает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Мажордом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6"/>
          <w:szCs w:val="26"/>
          <w:lang w:eastAsia="ru-RU"/>
        </w:rPr>
        <w:t>(ЖОРА)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Постойте, постойте.…Все не так! Я уверен, что многие из присутствующих не знают, что такое ба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Юноша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И что же такое бал, по-вашему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Мажордом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Не, по-моему, а в энциклопедии на странице 265 написано, что бал – это собрание общества лиц обоего пола для танце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Юноша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Знаем, знаем… Балы, отличаются от других танцевальных собраний блеском, строгим этикетом, заранее определенным порядко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Мажордом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Бал должен открываться “полонезом”, самым строгим и официальным танцем, его еще называют танец-шеств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Девушка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А вы собственно кто такой? И по какому праву вмешиваетесь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Мажордом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Я блюститель бального этикета и настаиваю на соблюдении всех правил! Требую объявить “полонез”!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(Стучит жезлом о пол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Юноша: “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Полонез” или польский танец…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Девушка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Дима, а почему этот танец называется польским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Юноша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Потому что “полонез” родился в Польше. На Руси его называли “польский танец” или “ходячий разговор”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Девушка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“Ходячий разговор”… Значит, во время танца принято было беседовать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Юноша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Да,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главная тема полонеза – восхищение прекрасной дамой. И продолжался этот танец около получас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Девушка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Прекрасный танец, сколько же комплиментов и вообще хороших слов дама слышала в свой адрес за эти полчаса. Очень жаль, что ушли те времен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Юноша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Между прочим, уважаемый мажордом, толковый словарь русского языка гласит, что “бал” – это просто вечер с танцами под музык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Мажордом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Что же это получается? Вечеринка?!.. Дискотека?!... Безобразие!..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“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Полонез”, дамы и господа! Кавалеры ангажируют своих дам!</w:t>
      </w:r>
      <w:r>
        <w:rPr>
          <w:rFonts w:eastAsia="Times New Roman" w:cs="Arial" w:ascii="Arial" w:hAnsi="Arial"/>
          <w:color w:val="000000"/>
          <w:sz w:val="26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(Стучит жезлом о пол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Девушка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Что он сказал, Дима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Юноша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Катя, мажордом сказал, что кавалеры могут, пригласить дам на танец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Итак, “полонез”, дамы и господ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(Мажордом стучит жезлом о пол, пары танцуют “полонез”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После полонеза все, кроме семьи Ростовых, остаются в зал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ЧАСТЬ ВТОРАЯ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14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адиционно бальный сезон длился с Рождества (25 декабря по старому стилю) и до последнего дня масленицы. В остальное время года</w:t>
      </w:r>
      <w:bookmarkStart w:id="0" w:name="YANDEX_34"/>
      <w:bookmarkEnd w:id="0"/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балы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раивались редко, по особым случаям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14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иболее официальной разновидностью были придворные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bookmarkStart w:id="1" w:name="YANDEX_35"/>
      <w:bookmarkEnd w:id="1"/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балы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довольно чопорные и скучные. На них собирались тысячи гостей. Так, на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bookmarkStart w:id="2" w:name="YANDEX_36"/>
      <w:bookmarkEnd w:id="2"/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балу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января 1828г. было до сорока тысяч человек. Участие в придворных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bookmarkStart w:id="3" w:name="YANDEX_37"/>
      <w:bookmarkEnd w:id="3"/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балах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ло обязательным для приглашенных. От него могла избавить только серьезная болезнь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14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</w:t>
      </w:r>
      <w:bookmarkStart w:id="4" w:name="YANDEX_38"/>
      <w:bookmarkEnd w:id="4"/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бала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кроме императора, императрицы и членов царской семьи - великих князей, княгинь и княжон, присутствовали придворные чины:</w:t>
      </w:r>
      <w:r>
        <w:rPr>
          <w:rFonts w:eastAsia="Times New Roman" w:cs="Times New Roman" w:ascii="Times New Roman" w:hAnsi="Times New Roman"/>
          <w:color w:val="00008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фмейстеры, гофмаршалы, шталмейстеры, церемониймейстеры, камергеры, камер-юнкеры, статс-дамы, фрейлины и пажи, а также дипломаты, гражданские чиновники, имевшие по "Табели о рангах" четыре высших класса, все живущие в Петербурге генералы, губернаторы и предводители дворянства, гостившие в России знатные иностранцы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14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язаны были ездить на придворные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bookmarkStart w:id="5" w:name="YANDEX_39"/>
      <w:bookmarkEnd w:id="5"/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балы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гвардейские офицеры - по два человека от каждого полка. Для этого существовали специальные графики - разнарядки, помогавшие соблюдать очередность. Офицеры приглашались специально как партнеры по танцам. Все семейные должны были являться с женами и взрослыми дочерьми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14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ридворные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bookmarkStart w:id="6" w:name="YANDEX_40"/>
      <w:bookmarkEnd w:id="6"/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балы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лагалось приезжать в полной парадной форме, в наградах. Для дам также были установлены платья специального фасона, богато расшитые золотой нитью. В некоторых случаях ко двору приглашались также представители богатого купечества и верхушки горожан. В результате дворцовые залы оказывались битком набиты народом, делалось очень тесно и жарко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14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-за преобладания пожилых людей танцующих было немного. Некоторые садились играть в карты, а большинство гостей чинно перемещались из зала в зал, дивясь пышности дворцового убранства, глазея на императора и высокопоставленных вельмож и дожидаясь ужин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14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ители знатнейших и богатейших семей Петербурга и Москвы давали великосветские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bookmarkStart w:id="7" w:name="YANDEX_41"/>
      <w:bookmarkEnd w:id="7"/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балы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Именно они наиболее полно выражали особенности той или иной бальной эпохи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14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енно великолепны были великосветские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bookmarkStart w:id="8" w:name="YANDEX_42"/>
      <w:bookmarkEnd w:id="8"/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балы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торой половины XVIII и первой костюмы, около 1840 г. половины XIX в. Здесь тоже бывало многолюдно, но в меру - тысяч до трех приглашенных. Гости созывались по выбору хозяев дома из числа их друзей, родственников и великосветских знакомых. 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14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редко приезжали и члены императорской семьи, но без всякой официальности - просто в гости. От участия в подобных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bookmarkStart w:id="9" w:name="YANDEX_43"/>
      <w:bookmarkEnd w:id="9"/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балах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но было отказаться, извинившись перед хозяевами, и поехать куда-нибудь в другое место, но делали это нечасто: подобные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bookmarkStart w:id="10" w:name="YANDEX_44"/>
      <w:bookmarkEnd w:id="10"/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балы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читались очень престижными, а хозяева наперебой старались превзойти друг друга и удивить гостей разными затеями, изысканным ужином и роскошью бального убранства. Каждый старался как мог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14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залах горели тысячи свечей, что тогда являлось главным признаком большого праздника: свечи были дороги, и в повседневной жизни комнаты освещались очень скупо. Лестницы были устланы дорогими коврами, всюду теснились тропические растения в кадках; душистая вода струилась из специально устроенных фонтанов; распространяли ароматный дымок курильницы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14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ужину подавали редкие тогда в России ананасы, экзотические в зимнее время персики, виноград, свежую клубнику, огромных рыб, необыкновенные блюда, дорогие вина со всего света и т.п. На подобных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bookmarkStart w:id="11" w:name="YANDEX_45"/>
      <w:bookmarkEnd w:id="11"/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балах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ще всего происходили светские дебюты молодых людей и девушек, которых начинали вывозить в свет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ый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bookmarkStart w:id="12" w:name="YANDEX_64"/>
      <w:bookmarkEnd w:id="12"/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бал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настоящее событие в жизни девушки. Сколько волнений испытывает толстовская Наташа Ростова на своем первом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bookmarkStart w:id="13" w:name="YANDEX_65"/>
      <w:bookmarkEnd w:id="13"/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балу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!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ЧАСТЬ ТРЕТЬ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Юноша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 Аня, а в каком веке ты хотела бы оказаться сейчас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Девушка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О! ... Надо подумать! ... Наверное, все же в XIX. Мои любимые танцы мазурка,… вальс…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Однообразный и безумный,</w:t>
        <w:br/>
        <w:t>Как ритм жизни молодой.</w:t>
        <w:br/>
        <w:t>Кружится вальса вихрь шумный -</w:t>
      </w:r>
      <w:r>
        <w:rPr>
          <w:rFonts w:eastAsia="Times New Roman" w:cs="Arial" w:ascii="Arial" w:hAnsi="Arial"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br/>
        <w:t>Чета мелькает за четой…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Мажордом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Вальс, господа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Юноша (перебивая)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: Да подождите вы, уважаемый мажордом! ...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Ну, допустим, вальс и по сей день, танцуют, может быть, рисунок немного отличается звучание музыки, а в основном вечно живущий вальс популярен и в наше врем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Мажордом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Вальс, господа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Юноша:</w:t>
      </w:r>
      <w:r>
        <w:rPr>
          <w:rFonts w:eastAsia="Times New Roman" w:cs="Arial" w:ascii="Arial" w:hAnsi="Arial"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Да подождите вы! ... Ну вот, забыл, что хотел сказа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Мажордом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Вальс, господа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Юноша (сердится):</w:t>
      </w:r>
      <w:r>
        <w:rPr>
          <w:rFonts w:eastAsia="Times New Roman" w:cs="Arial" w:ascii="Arial" w:hAnsi="Arial"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Да что же это такое сегодня! Вы можете подождать или нет?! Дайте мне сказать все, а потом и командуйте! Безобразие! Ни какого порядка! А еще блюститель называется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Девушка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Успокойся, Дима. Давай продолжим. Итак, вальс…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Мажордом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Вальс, господ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(Ведущие молча поворачивают головы на мажордома и с удивлением смотрят на него, он в свою очередь поворачивается и смотрит на них, затем уходит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Юноша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В вихре вальса закружилась сначала Вена, а затем и вся Европа. А ты знаешь, Кать, этот танец был долгое время запрещен и считался безнравственны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Девушка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Я уже где-то слышала об этом или читала. Русская знать привыкшая к чопорным менуэтам, считала вальс танцем неприличным. Но почему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(Мажордом крадучись возвращается, ведущие недовольно косятся на него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Юноша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Да, да, неприличным и, кроме того, очень вольным. Ведь во время исполнения вальса кавалеру полагалось обнимать даму за та-ли-ю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Девушка:</w:t>
      </w:r>
      <w:r>
        <w:rPr>
          <w:rFonts w:eastAsia="Times New Roman" w:cs="Arial" w:ascii="Arial" w:hAnsi="Arial"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Вальс танцевали бароны и советники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Юноша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: Купцы и художники,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Девушка:</w:t>
      </w:r>
      <w:r>
        <w:rPr>
          <w:rFonts w:eastAsia="Times New Roman" w:cs="Arial" w:ascii="Arial" w:hAnsi="Arial"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Дамы и их горничные…</w:t>
      </w:r>
    </w:p>
    <w:p>
      <w:pPr>
        <w:pStyle w:val="Normal"/>
        <w:spacing w:lineRule="auto" w:line="240" w:before="274" w:after="274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евуш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8"/>
          <w:lang w:eastAsia="ru-RU"/>
        </w:rPr>
        <w:t>После полонеза – вальс. В основе вальс был народным  танцем и очень нравился поклонникам Руссо – за близость к «натуре». Вальс был моден в 19 век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великосветский, так и провинциальный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bookmarkStart w:id="14" w:name="YANDEX_71"/>
      <w:bookmarkEnd w:id="14"/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бал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начале XIX века обладал строгой композицией. Он начинался польским (полонезом). Протанцевав минут пять, знатнейшие пожилые особы садились играть в карты, а вместо них начинали отличаться молодые, которые с нетерпением ждали второго танца - вальса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Однообразный и безумный, как вихорь жизни молодой, кружится вальса вихорь шумный"… Конечно "однообразный" - поскольку в ту пору огромную роль играли сольные танцы и изобретения новых фигур, а вальс состоял из одних и тех же постоянно повторяющихся движений. Ощущение однообразия усиливалось также тем, что в то время вальс танцевали в два, а не в три па, как сейчас. И конечно "безумный", ибо, несмотря на всеобщее распространение, вплоть до конца XIX пользовался репутацией непристойного или, по крайней мере, излишне вольного танц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анец сей, в котором, как известно, поворачиваются и сближаются особы обоего пола, требует надлежащей осторожности, чтобы танцевали не слишком близко друг к другу, что оскорбляло бы приличие. Стоит только вообразить, как молодая, легко одетая особа бросается в руки молодого человека, который ее прижимает к своей груди, который увлекает с такой стремительностью, что сердце ее невольно начинает стучать, а голова идет кругом! И это на глазах практически всего столичного дворянства, в том числе играющих в карты пожилых особ…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забота о репутации всегда являлась вопросом первостепенной важности для молодой девушки. Некоторые считали вальс настолько интимным танцем, что клялись, не позволят своей будущей жене танцевать его ни с кем, кроме себя. Вальс создавал для нежных объяснений особенно удобную обстановку: близость танцующих способствовала интимности, а соприкосновение рук позволяло передавать записк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Мажордом:</w:t>
      </w:r>
      <w:r>
        <w:rPr>
          <w:rFonts w:eastAsia="Times New Roman" w:cs="Arial" w:ascii="Arial" w:hAnsi="Arial"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Вальс, господа!</w:t>
      </w:r>
      <w:r>
        <w:rPr>
          <w:rFonts w:eastAsia="Times New Roman" w:cs="Arial" w:ascii="Arial" w:hAnsi="Arial"/>
          <w:color w:val="000000"/>
          <w:sz w:val="26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(Все танцуют вальс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ЧАСТЬ ЧЕТВЕРТ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bookmarkStart w:id="15" w:name="YANDEX_75"/>
      <w:bookmarkEnd w:id="15"/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балах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яснялись отношения.  Во время каждого танца – соответствующая его характеру беседа, признание в любв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0"/>
          <w:lang w:eastAsia="ru-RU"/>
        </w:rPr>
        <w:t>/Инсценировка сцены 6. Печорин приглашает Мери на вальс, танцуют/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eastAsia="ru-RU"/>
        </w:rPr>
        <w:t>Мери.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ru-RU"/>
        </w:rPr>
        <w:t>Мерси, монсеньор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eastAsia="ru-RU"/>
        </w:rPr>
        <w:t>Печори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0"/>
          <w:lang w:eastAsia="ru-RU"/>
        </w:rPr>
        <w:t>(с покорным видом).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ru-RU"/>
        </w:rPr>
        <w:t>Я слышал, княжна, что, будучи Вам вовсе незнаком, я имел уже несчастие заслужить Вашу немилость,… что Вы нашли меня дерзким…. Неужели это правда?.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eastAsia="ru-RU"/>
        </w:rPr>
        <w:t>Мери (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ru-RU"/>
        </w:rPr>
        <w:t>иронично). И Вам бы хотелось теперь меня утвердить в этом мнении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eastAsia="ru-RU"/>
        </w:rPr>
        <w:t>Печорин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ru-RU"/>
        </w:rPr>
        <w:t>Если я имел дерзость Вас чем-нибудь оскорбить, то позвольте иметь ещё большую дерзость просить у Вас прощения. И, право, я бы очень желал доказать Вам, что Вы насчёт меня ошибались…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eastAsia="ru-RU"/>
        </w:rPr>
        <w:t>Мери.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ru-RU"/>
        </w:rPr>
        <w:t>Вам это будет довольно трудно…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eastAsia="ru-RU"/>
        </w:rPr>
        <w:t>Печорин.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ru-RU"/>
        </w:rPr>
        <w:t>Отчего же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eastAsia="ru-RU"/>
        </w:rPr>
        <w:t>Мери.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ru-RU"/>
        </w:rPr>
        <w:t>Оттого, что Вы у нас не бываете, а эти балы, вероятно, не часто будут повторять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eastAsia="ru-RU"/>
        </w:rPr>
        <w:t>Печори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0"/>
          <w:lang w:eastAsia="ru-RU"/>
        </w:rPr>
        <w:t>(с досадой).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ru-RU"/>
        </w:rPr>
        <w:t>Знаете, княжна, никогда не стоит отвергать кающегося преступника: с отчаяния он может стать ещё преступнее… и тогда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ЧАСТЬ ПЯТА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Девушка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Андрей, а мазурку мы сегодня будем танцевать? Помнишь у Александра Сергеевича Пушкина в романе “Евгений Онегин”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Мазурка раздалась. Бывало,</w:t>
        <w:br/>
        <w:t>Когда гремел мазурки гром,</w:t>
        <w:br/>
        <w:t>В огромном зале все дрожало,</w:t>
        <w:br/>
        <w:t>Паркет трещал под каблуком,</w:t>
        <w:br/>
        <w:t>Тряслися, дребезжали рамы…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Юноша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Мазурка говоришь? … Думаю мало, кто знает, что этот танец тоже пришел к нам из Польш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Девушка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Есть там область Мазовия, а люди, проживающие в ней, назывались мазурами. И танец получил свое название по наименованию местных жителей: мазуры – мазур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Юноша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Танец стремительный, динамичный, даже несколько воинственный, но вместе с тем, изящный и лиричный по манере исполн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Девушка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Прекрасные мазурки сочинены нашими русскими композиторами – Глинкой, Чайковским. Много пьес с таким же названием есть у польского композитора Шопе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замиранием сердца девушки ждали мазурки. Мазурка танцевалась с многочисленными причудливыми фигурами и мужским соло, составляющим кульминацию танца. И солист, и распорядитель мазурки должны проявить изобретательность и способность импровизировать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Мазурочная болтовня" требовала поверхностных, неглубоких тем, но также занимательности и остроты разговора, способности к быстрому эпиграмматическому ответу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ный танец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bookmarkStart w:id="16" w:name="YANDEX_73"/>
      <w:bookmarkEnd w:id="16"/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бала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мазурка. Мазурку «танцуют в Санкт-Петербурге с невиданным совершенством и элегантностью,»-писал Теофиль Готье. Во времена Пушкина именно в мазурке во всем блеске проявлялось мастерство бального танцора.В XIX в. бальный этикет усложнился, а танцы, наоборот, сделались проще, так что танцевать мог даже почти не учившийся им человек. Танцевали мазурку , вальс , польку , а из старинных танцев - полонез  и французскую кадриль (контрданс)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да на танцы вообще возникала и проходила очень быстро: в разные годы входили в употребление "аляг-рек", лансье, краковяк, шакон, падекатр, миньон и другие танцы, быстро потом забывавшиес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шинство танцев XIX в. были быстрыми или очень быстрыми, что не в последнюю очередь объяснялось переменами, происшедшими в женском костюме: отказом от жесткого давящего корсета и тяжелого каркаса для юбок (фижм). В корсетах XIX в., снабженных эластичными прокладками, легче было дышать, а легкие ткани бальных платьев позволяли делать любые быстрые движения. 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азурка раздалась. Бывало, когда гремел мазурки гром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 огромном зале все дрожало, паркет трещал под каблуком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Мажордом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 Мазурка! Дамы и господа!</w:t>
      </w:r>
      <w:r>
        <w:rPr>
          <w:rFonts w:eastAsia="Times New Roman" w:cs="Arial" w:ascii="Arial" w:hAnsi="Arial"/>
          <w:color w:val="000000"/>
          <w:sz w:val="26"/>
          <w:lang w:eastAsia="ru-RU"/>
        </w:rPr>
        <w:t xml:space="preserve"> Мазурка! 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(Все танцуют 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ЧАСТЬ ШЕСТА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i/>
          <w:color w:val="000000"/>
          <w:sz w:val="24"/>
          <w:szCs w:val="28"/>
          <w:lang w:eastAsia="ru-RU"/>
        </w:rPr>
        <w:t xml:space="preserve">Девуш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bookmarkStart w:id="17" w:name="YANDEX_76"/>
      <w:bookmarkEnd w:id="17"/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балах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исходили встречи век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ая встреча Пушкина и Натали Гончаровой состоялась зимой в 1828 году на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bookmarkStart w:id="18" w:name="YANDEX_77"/>
      <w:bookmarkEnd w:id="18"/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балу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 знаменитого московского танцмейстера Йогеля, где поэт увидел шестнадцатилетнюю необычайно красивую девушку, Наташу Гончарову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на только что начала выезжать в свет, но о ней уже заговорили как об одной из первых московских красавиц. Все восхищались ее «романтической прелестью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белом воздушном платье, с золотым обручем на голове, Натали поразила Пушкина своей царственной, одухотворенной красотой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Инсценировка «Пушкин и Наталья Гончарова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Ярко светятся огни в светлом серпантинном за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олча встала Натали с удивленными глаз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стала и белым-бела, тихо руки урони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начит, все-таки была, значит, все-таки люби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 на сердце так светло, так тревожно, так воздушно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ушкин, вам лишь 30 лет.   Вы совсем мальчишка, Пушки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ЧАСТЬ СЕДЬМА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Девушка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Андрей, какой еще бальный танец мы не называли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Юноша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С середины XIX века широкое распространение получил танец “Полька”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Девушка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Полька? Бальный танец? А где она родилась, тоже в Польше, как и полонез? Полька – в Польш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Юноша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А вот и нет. Полька – это чешский танец и в переводе обозначает “половина”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Девушка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А…, я поняла. Так как танец исполняется парами, то у каждого танцующего есть вторая половина, так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Юноша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: Совершенно верно, польку, как и вальс, танцуют, и по сей ден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Мажордом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Дамы и господа! Полька! Силь ву пле!</w:t>
      </w:r>
      <w:r>
        <w:rPr>
          <w:rFonts w:eastAsia="Times New Roman" w:cs="Arial" w:ascii="Arial" w:hAnsi="Arial"/>
          <w:color w:val="000000"/>
          <w:sz w:val="26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(Все танцуют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Танцуют польку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Девушка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И все же, королем балов был вальс, самый знаменитый из бальных танцев может быть, в наши дни его реже танцуют: все-таки он требует определенного настроя, умения танцевать. Но звучит он очень часто. В чем же секрет такой популярности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Юноша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Вальс всюду: в музыке серьезной и легкой, в опере и балете, в симфонии и оперетте, в романсе и джазовой сюите…</w:t>
      </w:r>
    </w:p>
    <w:p>
      <w:pPr>
        <w:pStyle w:val="Normal"/>
        <w:spacing w:lineRule="auto" w:line="240" w:before="0" w:after="0"/>
        <w:ind w:left="7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днообразный и безумный, как вихорь жизни  молодо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Кружится вальса вихорь шумный; чета мелькает за чет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Кружатся дамы молодые, не чувствуют  себя сами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Драгими камнями у них горят уборы головны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о их плечам полунагим златые локоны  мелькаю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дежды легкие, как дым, их легкий стан обозначают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ВАЛЬС ЗАКЛЮЧИТЕЛЬНЫЙ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Юноша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Царь Петр I устраивал праздники, о начале которых извещали выстрелы из пушек Петропавловской крепости, а в завершение каждого праздника был фейерверк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Вот кончен бал,</w:t>
        <w:br/>
        <w:t>Погасли свечи!</w:t>
        <w:br/>
        <w:t>И пушки радостно палят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Девушка: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Но мы, конечно же, не будем палить из пушек – побережем снаряды. Итак, наше путешествие на бал завершается. Музыка и танец словно разделяют нашу радость и грусть, с нами они плачут и смеются и потому они бессмертны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9:11:00Z</dcterms:created>
  <dc:creator>Admin</dc:creator>
  <dc:description/>
  <cp:keywords/>
  <dc:language>en-US</dc:language>
  <cp:lastModifiedBy>Admin</cp:lastModifiedBy>
  <cp:lastPrinted>2012-01-13T11:46:00Z</cp:lastPrinted>
  <dcterms:modified xsi:type="dcterms:W3CDTF">2012-02-29T19:11:00Z</dcterms:modified>
  <cp:revision>2</cp:revision>
  <dc:subject/>
  <dc:title/>
</cp:coreProperties>
</file>