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Цель: что я жду от сегодняшнего урока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10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Хочу  узнать, для чего нужны повторы в текст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Хочу вспомнить, что такое текс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Хочу научиться видеть в тексте повторы- ошиб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Хочу научиться правильно формулировать свои мыс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Хочу составить памятку, чтобы избежать повторов-ошибок в будуще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Хочу вспомнить, что такое синоним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Хочу узнать, как исправить  неоправданный повто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Хочу отдохну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37:00Z</dcterms:created>
  <dc:creator>Елена</dc:creator>
  <dc:description/>
  <cp:keywords/>
  <dc:language>en-US</dc:language>
  <cp:lastModifiedBy>Yaroslav</cp:lastModifiedBy>
  <dcterms:modified xsi:type="dcterms:W3CDTF">2010-11-13T17:07:00Z</dcterms:modified>
  <cp:revision>4</cp:revision>
  <dc:subject/>
  <dc:title>Цели: что я жду от сегодняшнего урока</dc:title>
</cp:coreProperties>
</file>