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6"/>
        </w:rPr>
      </w:pPr>
      <w:r>
        <w:rPr>
          <w:sz w:val="36"/>
        </w:rPr>
        <w:t>«Утверждено»                                                       Введено в действие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Педагогическим советом                                   приказом № 47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школы , протокол №1                                        по школе от 01.09.07г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т «27» августа 2007год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8"/>
        <w:ind w:left="360" w:hanging="0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ind w:left="360" w:hanging="0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прав учащихся</w:t>
      </w:r>
    </w:p>
    <w:p>
      <w:pPr>
        <w:pStyle w:val="3"/>
        <w:rPr/>
      </w:pPr>
      <w:r>
        <w:rPr/>
        <w:t>МОУ «Средняя общеобразовательная школа №1»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56"/>
        </w:rPr>
        <w:t>г. Мензелинска</w:t>
      </w:r>
      <w:r>
        <w:rPr>
          <w:b/>
          <w:bCs/>
          <w:sz w:val="96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ind w:left="360" w:hanging="0"/>
        <w:jc w:val="both"/>
        <w:rPr>
          <w:sz w:val="56"/>
        </w:rPr>
      </w:pPr>
      <w:r>
        <w:rPr>
          <w:sz w:val="56"/>
        </w:rPr>
        <w:t>В период обучения в школе:</w:t>
      </w:r>
    </w:p>
    <w:p>
      <w:pPr>
        <w:pStyle w:val="Normal"/>
        <w:ind w:left="360" w:hanging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каждый учащийся имеет право на:</w:t>
      </w:r>
    </w:p>
    <w:p>
      <w:pPr>
        <w:pStyle w:val="Normal"/>
        <w:ind w:left="360" w:hanging="0"/>
        <w:jc w:val="both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свободное выражение собственных взглядов, убеждений, мнение: взглядам учащихся уделяется должное внимание в соответствии с его возрастом и зрелостью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свободу информации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свободу мысли, совести и религии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свободу ассоциаций и свободу мирных собраний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уважение своего человеческого достоинства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получение бесплатного образования в соответствии с государственными образовательными стандартами, развитие своей личности, своих талантов, умственных и физических способностей в самом полном объёме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обучение в рамках государственных образовательных стандартов по индивидуальным учебным планам в порядке, определяемом Уставом школы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ускоренный курс обучения, на выбор формы образования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получение дополнительных (в том числе платных) образовательных услуг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открытую и немедленную оценку его знаний и умений, получение оценки по каждому предмету исключительно в соответствии со своими знаниями и умениями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заблаговременное уведомление о сроках и объёме письменных контрольных работ: в течение дня может быть проведена только одна контрольная работа, в течение недели – не более трёх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дополнительную помощь учителя в приобретении знаний, когда ученик не справляется с учебным материалом, и повторную оценку знаний в согласованный срок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участие в культурной жизни школы, организуемых в ней развлекательных мероприятиях, соответствующих возрасту ученика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отдых в перерывах между уроками и каникулы, на время которых домашние задания не задаются;</w:t>
      </w:r>
    </w:p>
    <w:p>
      <w:pPr>
        <w:pStyle w:val="Normal"/>
        <w:ind w:left="10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участие в управлении образовательным учреждением в порядке, определяемом Уставом школы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льготы и материальную помощь в соответствии с действующими нормами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перевод в другое образовательное учреждение, реализующее образовательную программу соответствующего уровня.</w:t>
      </w:r>
    </w:p>
    <w:p>
      <w:pPr>
        <w:pStyle w:val="Normal"/>
        <w:ind w:left="10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Каждому учащемуся гарантируется: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поддержание школьной дисциплины с помощью методов, отражающих уважение человеческого достоинства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охрана и укрепление здоровья в период обучения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сохранность личного имущества во время занятий, перемен и внеклассных мероприятий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достаточный по продолжительности перерыв в занятиях для питания в помещении школы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перевод с согласия родителей (лиц, их заменяющих) в другое образовательное учреждение соответствующего типа, и в случае прекращения деятельности школы при условии, что учащийся не получил гарантированного Конституцией обязательного образования.</w:t>
      </w:r>
    </w:p>
    <w:p>
      <w:pPr>
        <w:pStyle w:val="Normal"/>
        <w:ind w:left="10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В школе запрещается:</w:t>
      </w:r>
    </w:p>
    <w:p>
      <w:pPr>
        <w:pStyle w:val="TextBody"/>
        <w:ind w:left="360" w:hanging="0"/>
        <w:rPr>
          <w:bCs w:val="false"/>
        </w:rPr>
      </w:pPr>
      <w:r>
        <w:rPr>
          <w:bCs w:val="false"/>
        </w:rPr>
        <w:t>-</w:t>
        <w:tab/>
        <w:t>привлечение учащихся без их согласия и родителей (лиц, их заменяющих) к труду, не предусмотренному образовательной программой, Уставом школы, внутренним распорядком;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>-принуждение учащихся к вступлению в общественные, общественно- политические, религиозные организации, движения, партии, а также принудительное привлечение учащихся  к деятельности в этих организациях и к участию в агитационных кампаниях и политических акциях;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>-применение к учащимся методов воспитания, связанных с физическим и/или психическим насилием.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4. Обучающиеся обязаны: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выполнять Устав школы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добросовестно учиться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бережно относиться к школьному имуществу;</w:t>
      </w:r>
    </w:p>
    <w:p>
      <w:pPr>
        <w:pStyle w:val="Normal"/>
        <w:numPr>
          <w:ilvl w:val="1"/>
          <w:numId w:val="3"/>
        </w:numPr>
        <w:jc w:val="both"/>
        <w:rPr>
          <w:sz w:val="40"/>
        </w:rPr>
      </w:pPr>
      <w:r>
        <w:rPr>
          <w:sz w:val="40"/>
        </w:rPr>
        <w:t>уважать честь и достоинство других обучающихся и работников;</w:t>
      </w:r>
    </w:p>
    <w:p>
      <w:pPr>
        <w:pStyle w:val="Normal"/>
        <w:numPr>
          <w:ilvl w:val="1"/>
          <w:numId w:val="3"/>
        </w:numPr>
        <w:jc w:val="both"/>
        <w:rPr>
          <w:sz w:val="96"/>
        </w:rPr>
      </w:pPr>
      <w:r>
        <w:rPr>
          <w:sz w:val="40"/>
        </w:rPr>
        <w:t>выполнять требования работников учебного заведения в части, отнесённой Уставом и правилами внутреннего распорядка к их компетенции.</w:t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05"/>
        </w:tabs>
        <w:ind w:left="1605" w:hanging="525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–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34:00Z</dcterms:created>
  <dc:creator>User</dc:creator>
  <dc:description/>
  <cp:keywords/>
  <dc:language>en-US</dc:language>
  <cp:lastModifiedBy>User</cp:lastModifiedBy>
  <dcterms:modified xsi:type="dcterms:W3CDTF">2009-10-23T06:34:00Z</dcterms:modified>
  <cp:revision>2</cp:revision>
  <dc:subject/>
  <dc:title/>
</cp:coreProperties>
</file>