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 общеобразовательная школа с. Ле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ульные уро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биологии, 10 клас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«Основы генети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Чабунина А.С., учитель би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Модернизация образования требует внесения корректив в образовательную практику, радикального изменения технологических приемов и стиля общения педагогов с обучаемыми. Обучение должно быть более практичным, ориентированным на деятель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е учащихся во многом зависит от той деятельности, которую они выполняют в процессе обучения: репродуктивную или творческу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щность модульного обучения состоит в том, что ученик полностью самостоятельно (возможна определенная помощь) достигает конкретных целей учебно – познавательной деятельности в процессе работы с модул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дуль может выступать как программа обучения, индивидуализированная по содержанию, уровню самостоятельности, темпу учебно – познавательной деятельности уче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модульном обучении каждый ученик включается в активную и эффективную учебно – познавательную деятель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ятельность учителя в модульном обучении связана с организацией и управлением деятельностью учащихся по овладению учебным содержанием. Модульное обучение дает учителю большую возможность для индивидуального консультирования, индивидуальной помощи. Взаимоотношения между учителем и учеником выходят на новый уровень – субъект – субъектную основ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составлении модуля учитель использует следующий алгоритм:</w:t>
      </w:r>
    </w:p>
    <w:p>
      <w:pPr>
        <w:pStyle w:val="Normal"/>
        <w:jc w:val="both"/>
        <w:rPr/>
      </w:pPr>
      <w:r>
        <w:rPr/>
        <w:t>- формулировка темы урока;</w:t>
      </w:r>
    </w:p>
    <w:p>
      <w:pPr>
        <w:pStyle w:val="Normal"/>
        <w:jc w:val="both"/>
        <w:rPr/>
      </w:pPr>
      <w:r>
        <w:rPr/>
        <w:t>- определение и формулировка цели урока и конечных результатов обучения;</w:t>
      </w:r>
    </w:p>
    <w:p>
      <w:pPr>
        <w:pStyle w:val="Normal"/>
        <w:jc w:val="both"/>
        <w:rPr/>
      </w:pPr>
      <w:r>
        <w:rPr/>
        <w:t xml:space="preserve">- разбивка учебного материала на отдельные логически завершенные учебные элементы и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ределение цели каждого из них;</w:t>
      </w:r>
    </w:p>
    <w:p>
      <w:pPr>
        <w:pStyle w:val="Normal"/>
        <w:jc w:val="both"/>
        <w:rPr/>
      </w:pPr>
      <w:r>
        <w:rPr/>
        <w:t>- подбор необходимого фактического материала;</w:t>
      </w:r>
    </w:p>
    <w:p>
      <w:pPr>
        <w:pStyle w:val="Normal"/>
        <w:jc w:val="both"/>
        <w:rPr/>
      </w:pPr>
      <w:r>
        <w:rPr/>
        <w:t>- определение способов учебной деятельности учащихся;</w:t>
      </w:r>
    </w:p>
    <w:p>
      <w:pPr>
        <w:pStyle w:val="Normal"/>
        <w:jc w:val="both"/>
        <w:rPr/>
      </w:pPr>
      <w:r>
        <w:rPr/>
        <w:t>- отбор методов и форм преподавания;</w:t>
      </w:r>
    </w:p>
    <w:p>
      <w:pPr>
        <w:pStyle w:val="Normal"/>
        <w:jc w:val="both"/>
        <w:rPr/>
      </w:pPr>
      <w:r>
        <w:rPr/>
        <w:t xml:space="preserve">- подготовка необходимого количества копий текста урока (разработка модульного урока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лжна быть у каждого ученик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й модуль составляется в виде индивидуального образовательного маршрута. Четкий алгоритм действий помогает осмыслить итоги каждого шага и выйти на запланированный результат. Работу по модулю можно условно разделить на три этапа.</w:t>
      </w:r>
    </w:p>
    <w:p>
      <w:pPr>
        <w:pStyle w:val="Normal"/>
        <w:jc w:val="both"/>
        <w:rPr/>
      </w:pPr>
      <w:r>
        <w:rPr/>
        <w:t>1. Подготовительный этап – более активен учитель, он раскрывает значимость предстоящей деятельности.</w:t>
      </w:r>
    </w:p>
    <w:p>
      <w:pPr>
        <w:pStyle w:val="Normal"/>
        <w:jc w:val="both"/>
        <w:rPr/>
      </w:pPr>
      <w:r>
        <w:rPr/>
        <w:t>2. Основной этап – активность преходит к школьникам. Роль учителя направляющая, поддерживающая, корректирующая. Наблюдает за самостоятельной работой ребят. На индивидуальном этапе анализирует.</w:t>
      </w:r>
    </w:p>
    <w:p>
      <w:pPr>
        <w:pStyle w:val="Normal"/>
        <w:jc w:val="both"/>
        <w:rPr/>
      </w:pPr>
      <w:r>
        <w:rPr/>
        <w:t>3. Заключительный этап – учитель и учащиеся анализируют и оценивают результаты работы, осваивая способы анализа и самоанализа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всех элементах модульного урока основу составляет диалог учителя и учеников, а весь процесс учебной деятельности обеспечивается многократно повторяющейся и варьирующей самостоятельной работ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ьзование подобной технологии позволяет модернизировать традиционные методы обучения и помогает каждому ученику достичь поставленных дидактических задач внутри законченного блока, что способствует развитию исследовательских навыков, умению анализировать и самостоятельно делать вывод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1. Генетика – наука о закономерностях наследственности и изменчив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08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ходе изучения модуля вы познакомитесь с задачами и методами генетики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>
          <w:trHeight w:val="4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тика - наука о закономерностях наследственности и изменчив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формирование и углубление знаний о предмете, задачах и методах гене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sz w:val="22"/>
                <w:szCs w:val="22"/>
              </w:rPr>
              <w:t>прочитайте текст учебника на стр. 136 -138 и ответьте на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Генетика – это  -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Основные свойства живых организмов – это 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Закономерности изменчивости и наследственности изучает - 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Наследственность – это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Элементарная единица наследственности - 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Ген – это 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Генотип – это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Изменчивость – это 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>Фенотип – это_______________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амостоятельно или парами в тетради – выполните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ответов на вопросы. За каждый правильный ответ  - 1 балл</w:t>
            </w:r>
          </w:p>
        </w:tc>
      </w:tr>
      <w:tr>
        <w:trPr>
          <w:trHeight w:val="27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дель – основоположник генети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ся с успехами Г. Мендел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sz w:val="22"/>
                <w:szCs w:val="22"/>
              </w:rPr>
              <w:t>прочитайте текст учебника на стр. 138 -139 и ответьте на вопрос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Какой метод использовал Г. Мендель в своих экспериментах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год считается годом рождения генетики, и почем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первые открыл закономерности наследования признак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особенности работы Г. Менделя, позволившие ему добиться успех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тветов на вопрос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Э –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верить усвоение полученн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Выполните тестовые зада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Какая наука изучает закономерности наследования признаков организмо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цитология       Б) генетика          В) дарвиниз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Что такое генети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ука, изучающая закономерности наследственности и изменчивости живых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ука, изучающая строение кл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ука о жизн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Что такое ген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овокупность наследственных факторов, которую организм получает от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лементарная единица наследственности, представляющая собой участок ДНК хромо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внутренних и внешних призн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В какой работе Г. Мендель изложил основные закономерности наследова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«Изменение домашних животных и культурных раст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«Флора Фран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«Опыты над растительными гибридам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Кто из ученых первым открыл закономерности, по которым признаки организмов передаются из поколения в поколе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. Мишер     Б) А. Уотсон           В) Г. Менд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Что такое гибридизац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скрещивание организмов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следование призн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нализ закономерностей наслед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Год рождения гене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865          Б) 1900        В) 19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лассом, провер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правильный ответ  - 1 бал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–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параграф 3.10  стр. 136 – 13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Подготовить сообщение «Биография, научные работы Г. Менделя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Если вы получили отметку «3» - выписать в тетрадь – задачи гене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Если вы получили отметку «4» - выписать в тетрадь – какие методы еще использует генет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. Если вы получили отметку «5» - ответьте на вопрос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Может ли изменяться фенотип организма? (обоснуйте свое мн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От каких факторов зависит реализация наследственной информаци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читель выборочно берет тетради у учащихся на проверку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16 баллов–оценка «5»</w:t>
            </w:r>
          </w:p>
          <w:p>
            <w:pPr>
              <w:pStyle w:val="Normal"/>
              <w:rPr/>
            </w:pPr>
            <w:r>
              <w:rPr/>
              <w:t>14 – 12 баллов -  оценка «4»</w:t>
            </w:r>
          </w:p>
          <w:p>
            <w:pPr>
              <w:pStyle w:val="Normal"/>
              <w:rPr/>
            </w:pPr>
            <w:r>
              <w:rPr/>
              <w:t>11 – 7 баллов -оценка «3»</w:t>
            </w:r>
          </w:p>
          <w:p>
            <w:pPr>
              <w:pStyle w:val="Normal"/>
              <w:rPr/>
            </w:pPr>
            <w:r>
              <w:rPr/>
              <w:t>менее 7 баллов – «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2. Моногибридное скрещива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79"/>
        <w:gridCol w:w="19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результате овладения содержанием модуля вы  должны сформировать  знания о моногибридном скрещивании, законе доминирования и законе расщепления; научиться применять полученные знания при характеристике генетических понятий, законов единообразия гибридов первого поколения. Познакомиться с генетической символикой и терминологие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верить усвоение основных понятий генет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Тест: «Основные понятия генетики»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полните соотношение между понятиями и определени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ен                                                            5. Наслед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енотип                                                    6. Измен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енотип                                                   7. Гибрид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енетика                                                   8. Гибр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ее свойство живого; способность организма передавать свои признаки и особенности развития потомст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ок молекулы ДНК (или хромосомы), определяющий развитие отдельного элементарного призна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ука о наследственности и изменчив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крещивание организмов, отличающихся друг от друга по одному или нескольким признака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рганизм, сформировавшийся в результате скрещивания особей, различающихся по ряду призна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вокупность наследственных признаков организма, полученных от родителей, наследственная программа разви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вокупность признаков и свойств организма, проявляющаяся при взаимодействии генотипа со средой оби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войство организма, которое заключается в изменении наследственных задатков; т.е. способность организмов претерпевать изменения, вызываемые мутациями или внешней средой оби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Каки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решает генетика как наук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акие методы использует генетика для решения поставленных перед ней задач?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 – выполните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ов работы. За каждый правильный ответ  -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 по тет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тическая терминология и символ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ся с генетической символикой и терминолог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sz w:val="22"/>
                <w:szCs w:val="22"/>
              </w:rPr>
              <w:t>прочитайте текст учебника на стр. 140, 143 абз 2, 3 и ответьте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ногибридное скрещивание – это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инантный признак – это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цессивный признак – это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минирование –  это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минантные признаки и гены обозначаются _____латинскими бук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цессивные признаки и гены обозначаются _____латинскими бук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ллельные гены – это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Аллели – это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омозиготные особи – это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етерозиготные особи – это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ние:  </w:t>
            </w:r>
            <w:r>
              <w:rPr>
                <w:sz w:val="22"/>
                <w:szCs w:val="22"/>
              </w:rPr>
              <w:t>пользуясь учебником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на стр 144(посл. абз) – 145 запишите в тетрадь основные генетические символы и знак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                                       Гибриды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особь                              Доминантный признак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Мужская особь                             Рецессивный признак                  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ещивание                                Гомозиготы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еты                                           Гетерозиг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Работа с классом, у доски </w:t>
            </w:r>
          </w:p>
          <w:p>
            <w:pPr>
              <w:pStyle w:val="Normal"/>
              <w:rPr/>
            </w:pPr>
            <w:r>
              <w:rPr/>
              <w:t xml:space="preserve">проверк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–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ногибридное скрещивание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единообразия гибридов первого поко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ние  и углубление  знаний о моногибридном скрещивании, законе доминир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sz w:val="22"/>
                <w:szCs w:val="22"/>
              </w:rPr>
              <w:t>пользуясь текстом учебника на стр. 140, рисунком на стр. 145, 144 (абз 2),  ответьте на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какого скрещивания начал свои эксперименты Г. Мендел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ие контрастные признаки гороха он взял для проведения эксперимент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 тетрадях записать схему опыта Г. Менделя отражающую первый закон Менделя – </w:t>
            </w:r>
            <w:r>
              <w:rPr>
                <w:b/>
                <w:sz w:val="22"/>
                <w:szCs w:val="22"/>
              </w:rPr>
              <w:t>закон единообразия гибридов первого поколен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записи решения задачи используйте схему записи решения задачи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ано   </w:t>
            </w: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тые семена –                                  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е семена –                                 </w:t>
            </w:r>
            <w:r>
              <w:rPr>
                <w:sz w:val="22"/>
                <w:szCs w:val="22"/>
                <w:lang w:val="en-US"/>
              </w:rPr>
              <w:t>G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йти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16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по генотип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по фенотип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аковы причины единообразия гибридов первого покол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то такое чистые линии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расщеп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ние и углубление  знаний о законе расщепления; познакомиться с генетическими закономерностями расщепления признак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ение заданий </w:t>
            </w:r>
            <w:r>
              <w:rPr>
                <w:sz w:val="22"/>
                <w:szCs w:val="22"/>
              </w:rPr>
              <w:t xml:space="preserve">пользуйтесь текстом учебника на стр. 145, рисунком на стр. 145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гибридных семян Г.Мендель вырастил растения, которые путем самоопыления произвели семена второго покол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ковы были результаты его опыт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пишите схематично решение задачи по опыту Г.Менд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ие соотношения (в процентах, числах) получились среди гибридов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16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записи решения задачи используйте схему записи решения задачи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ано   </w:t>
            </w: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тые семена –                                  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е семена -                                  </w:t>
            </w:r>
            <w:r>
              <w:rPr>
                <w:sz w:val="22"/>
                <w:szCs w:val="22"/>
                <w:lang w:val="en-US"/>
              </w:rPr>
              <w:t>G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йти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16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по генотип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по фенотип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формулируйте второй закон Мендел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выполнения задания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выполнения задания у дос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научиться применять полученные знания для решения зада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При скрещивании двух сортов томатов – с гладкой и опушенной кожицей – в первом поколении все плоды оказались с гладкой кожицей. Определите генотипы исходных родительских форм и гибридов первого поколения. Какое потомство можно ожидать при скрещивании полученных особей между собо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Кареглазый мужчи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нилс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убоглазой женщине. Оба ребенка у них были кареглазыми. Определите генотипы всех членов семьи. Известно, что у человека ген, определяющий карий цвет глаз, доминирует над геном. Определяющим голубой цвет гл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 xml:space="preserve"> 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а шестипалость детерминирована доминантным геном Р, а пятипалость – его аллелью – р. Какова вероятность рождения пятипалого ребенка в семье, где оба родителя гетерозиготные шестипалые? Один родитель – гомозиготный шестипалый, а другой – пятипалый? Оба родителя - пятипалые?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задания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параграф 3.11 стр. 140 – 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Если вы получили отметку «3» – решить задачу на стр 146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Если вы получили отметку «4» и «5» решить задачу: При самоопылении растений томатов с нормальными листьями в потомстве из з6о растений было 90 с удлиненными листьями. Определите характер наследования признака и генотипы родительских ф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Учитель выборочно берет тетради у учащихся на проверку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3. Решение задач на первый и второй закон Мендел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019"/>
        <w:gridCol w:w="274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и работе с модулем вы должны научиться применять полученные знания при характеристике генетических понятий, законов единообразия гибридов первого поколения и закона расщепления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верить усвоение основных понятий генетик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ст: «Основные понятия генетик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В своих открытиях законов генетики Мендель использовал скрещивание растений гороха с желтыми (доминантный признак) и зелеными (рецессивный признак) семенами. Определите, используя символи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ен желтой окраски:     а) А                  в) А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б) а                   г) 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ен зеленой окраски:    а) А                  в) 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б) а                   г) 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енотип  желтой окраски: а) А             в) А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б) а              г) 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енотип  зеленой окраски: а) А             в) 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б) а              г) 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Фенотип желтой окраски: а) желтая     в) а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б) АА           г) зеле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ыпишите генотипы гомозиготных организм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а) А а            в) 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б) а а             г) В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ыпишите генотипы гетерозиготных организм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а) Сс            в) В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б) СС           г)А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u w:val="single"/>
              </w:rPr>
              <w:t>Допишите определен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изучает закономерности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оположником генетики является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м своих исследований Мендель выбрал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ыления у гороха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и мужская особь обозначаются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и гибридное потомство обозначают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генов организма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всех признаков организма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ерозигота обозначаются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зиготы обозначаются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, контролирующий преобладающий признак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, контролирующий подавляемый признак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u w:val="single"/>
              </w:rPr>
              <w:t>Решите задач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Голубоглазый мужчина женится на кареглазой женщине. Какой цвет глаз будет у родившихся детей, если карий цвет глаз доминирует над голубым, а родители гомозиготы по данному признаку? Какими будут дети, если родители – кареглазые гетерозиготы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ельфиниум с круглыми листьями скрестили с растением, имеющим эллипсовидные листья. Могут ли родители быть гетерозиготами, если в первом поколении все 100% растений имеют круглые листья? Каковы генотипы родителей и потомства в первом и во втором поколениях?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 – выполните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д (тест) -7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ад – 12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решения задач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Всего 19 баллов </w:t>
            </w:r>
          </w:p>
        </w:tc>
      </w:tr>
      <w:tr>
        <w:trPr>
          <w:trHeight w:val="160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закрепить знания и  сформировать умения использовать знания цитологических основ наследственности для решения генетических задач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аждый ученик получает карточку с задачами, которую он выполняет в тетрад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смотри приложен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сли вы сделали свою карточку и у вас осталось время, то решите дополнительную задач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 имеет длинные ресницы (рецессивный признак), а мать- длинные, трое из детей имеют длинные ресницы, а двое – короткие. Определите виды гамет, генотипы родителей, а также генотипы детей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бота самостоятельно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параграф 3.11 стр.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Все учащиеся сдают тетради на проверку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рточк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ветловолосая женщина, родители которой имели черные волосы, вступает в брак с черноволосым мужчиной, у матери которого светлые волосы, а у отца черные. Единственный ребенок в этой семье – светловолосый. Какова была вероятность рождения в семье ребенка именно, что ген черных волос доминирует над геном светлых вол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 дрозофилы серый цвет тела (В) доминирует над черным (в). При скрещивании серых родителей потомство оказалось таким же серым. Определите возможные генотипы родителей.</w:t>
      </w:r>
    </w:p>
    <w:p>
      <w:pPr>
        <w:pStyle w:val="Normal"/>
        <w:jc w:val="center"/>
        <w:rPr/>
      </w:pPr>
      <w:r>
        <w:rPr/>
        <w:t>Карточка №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Известно, что ген шестипалости – доминантный, а пятипалости – рецессивный ген. Женщина с нормальным количеством пальцев на руках (с пятью пальцами) вступает в брак с мужчиной, у которого также пять пальцев на каждой руке, но не от рождения, а после перенесенной в детстве операции по удалению лишнего (шестого) пальца на каждой руке. В этой семье единственный ребенок имеет пять пальцев, как мать. Определите вероятность рождения именно такого ребенка  в этой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 скрещивании серебристых норок с коричневыми в потомстве появляются как серебристые, так и коричневые особи. Определите генотипы родительских 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 томатов ген, обуславливающий нормальный рост доминирует над геном карликовости. Какого роста будут потомки первого поколения от скрещивания гомозиготных высоких растений с карликовыми? Какое потомство следует ожидать при скрещивании гибридов первого поколения между соб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медико – генетическую консультацию обратилась женщина с вопросом: «Как будут выглядеть уши ее будущих детей, если у нее прижатые уши, а уши ее мужа несколько оттопыренные? Мать мужа с оттопыренными, а отец его с прижатыми ушами» Известно, что ген, контролирующий оттопыренность ушей доминантный, ген, ответственный за степень прижатости ушей рецессив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Известно, что ген, контролирующий наличие веснушек доминантный ген. Женщина с мило разбросанными веснушками вступает в брак с мужчиной, у которого веснушек на лице нет, и не было от рождения. Какова вероятность рождения ребенка без веснушек в этой семье. Если женщина гетерозигота по наличию весну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 томатов ген, обуславливающий красный цвет плодов доминирует над геном желтой окраски. Какого цвета плоды окажутся у растений, полученных от скрещивания гомозиготных красноплодных растений с желтоплодными? Какое потомство следует ожидать при скрещивании гибридов первого поколения между соб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Ген черной масти крупнорогатого скота доминирует над геном красной масти. Какое потомство получится от скрещивания чистопородного черного быка с красными коровами? Какими будут телята от  гибридных коров и красного бы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 супругов, страдающих дальнозоркостью, родился ребенок с нормальным зрением. Какова вероятность появления в этой семье ребенка с дальнозоркостью, если известно, что ген нормального зрения – рецессивный ге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 человека карий цвет глаз доминирует над голубым. Кареглазый мужчина женится на голубоглазой женщине. Какие признаки можно ожидать у детей в случае, если мужчина гомозиготен? А какие признаки будут у детей, если мужчина гетерозиготен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Женщина, страдающая сахарным диабетом (у ее родителей углеводный обмен не был нарушен), и мужчина, не страдающий сахарным диабетом (несмотря на то, что у его матери сахар в крови на протяжении последних 10 лет был значительно выше нормы, что позволяло ставить диагноз: ярко выраженный сахарный диабет), родили совместного ребенка, страдающего сахарным диабетом. Сколько шансов было у ребенка появиться на свет именно таким. Ген, отвечающий за развитие сахарного диабета – рецессив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авша женился на правше. У них родилось двое детей – левша и правша. Каковы генотипы родителей и потомства? Владеть правой рукой – ген доминант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ределите генотипы и фенотипы потомства, полученного в результате скрещивания свиней черного гетерозиготного с рыжей гомозиготной. Какое потомство получится, если оба животных были черные гетерозиготы? Черная щетина – доминантный признак, а рыжая – рецессив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уж и жена имеют темные волосы. У них родился ребенок со светлыми волосами. Какова вероятность рождения ребенка со светлыми волосами. Определите возможные варианты генотипов родителей. Темные волосы – доминантный призн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 фигурной тыквы белая окраска плода доминирует над желтой. Если скрестить тыкву гомозиготную по белой окраске с тыквой  гомозиготной по желтой окраске, каков будет внешний вид гибридов? Какое потомство можно ожидать от скрещивания гетерозиготной белой с желтой?</w:t>
      </w:r>
    </w:p>
    <w:p>
      <w:pPr>
        <w:pStyle w:val="Normal"/>
        <w:jc w:val="center"/>
        <w:rPr/>
      </w:pPr>
      <w:r>
        <w:rPr/>
        <w:t>Карточка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Рыжеволосая женщина вышла замуж за темноволосого мужчину, у которого мать имеет рыжие волосы. Определите, какой цвет волос возможен у детей от этого брака. Известно, что рыжеволосость – рецессивный при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акими признаками будут обладать гибридные томаты, полученные в результате опыления растений нормального роста пыльцой карликовых растений (все растения находятся в гомозиготном состоянии). Как будут выглядеть гибриды второго поколения? Карликовость – рецессивный призна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очка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Обозначим стекловидность – С доминантный признак, мучнистость – с рецессивный признак.</w:t>
      </w:r>
    </w:p>
    <w:p>
      <w:pPr>
        <w:pStyle w:val="Normal"/>
        <w:rPr/>
      </w:pPr>
      <w:r>
        <w:rPr/>
        <w:t xml:space="preserve">      </w:t>
      </w:r>
      <w:r>
        <w:rPr/>
        <w:t>Зерно пшеницы может быть стекловидным (содержащим много белка) или мучнистым (крахмалистым). Какие зерна окажутся у гибридов от скрещивания гомозиготных растений со стекловидными зернами с растениями, имеющими мучнистые зерна? Какие зерна можно ожидать у растений, полученных от скрещивания гетерозиготных стекловидных с гомозиготным стекловид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 скрещивании коричневых ондатр с серыми (рецессивный признак) все гибриды первого поколения коричневые. Определите генотипы родителей и потомства в первом и втором поколен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 морских свинок розеточная или всклоченная шерсть (ген А) доминирует над гладкой (ген а). если скрестить гомозиготных по этим признакам животных, каким гено – и фенотипически будет первое и второе покол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 большинства овец ген белой окраски (А) доминирует над геном черной окраски (а). белый баран скрещен с двумя ярками. Одна из них была черной и принесла ягнят, половина которых была черной, а половина белой. Вторая ярка была белой. Большая часть ее ягнят оказались белыми, а меньшая – черными. Каковы генотипы родителей и потомст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4. Анализирующее скрещивание. Неполное доми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019"/>
        <w:gridCol w:w="274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результате овладения содержанием модуля вы  должны сформировать  знания о неполном доминировании, анализирующем скрещивании и иге значении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верить усвоение основных понятий гене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Определите гомозиготные и гетерозиготные генотипы: АА, аа, Аа, Вв, в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 Аллель В обуславливает коричневый цвет глаз, а аллель в – голубой цвет глаз. Определите фенотипы и генотипы организмов: ВВ, Вв, в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u w:val="single"/>
              </w:rPr>
              <w:t>Решите задач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ность владеть правой рукой доминирует над леворукостью. Гетерозиготная праворукая женщина выходит замуж за гетерозиготного праворукого мужчину. Как проявится признак леворукости в очередном поколени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ужчина и женщина резус – положительные гетерозиготные. Какой резус – фактор можно ожидать у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звероферме получен приплод в 356 норок. Из них 267 норок имеют коричневый цвет меха и 89 – голубовато – серый. Определите генотипы исходных форм, если известно, что коричневый цвет доминирует над голубовато – серым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лассом, проверка выполнения задания и решения задач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ый характер наследо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изучить особенности промежуточного наследования призна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ые – генетики решили проверить результаты опытов Менделя, сделанные им на горохе, на других растениях. Они проследили наследование при скрещивании двух форм растения ночной красавицы: одна из них обладала красными цветами, другая – белыми. Все гибриды первого поколения обладали розовыми цветками. Почему? Имеет ли место отступление от первого закона Менделя? (</w:t>
            </w:r>
            <w:r>
              <w:rPr>
                <w:sz w:val="22"/>
                <w:szCs w:val="22"/>
                <w:u w:val="single"/>
              </w:rPr>
              <w:t>прочитайте дополнительный материал 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ьте схему решения задач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крестите между собой растения с красными и белыми цвет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крестите между собой гибриды первого поколения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Красные –                          Р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ые -                             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-                                     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По генотипу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По фенотипу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решения задач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научиться применять полученные знания для решения задач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ите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При скрещивании красноплодной земляники между собой всегда получаются красные ягоды, а при скрещивании растений с белыми ягодами – белые ягоды. От скрещивания кустов земляники с красными ягодами и белыми получаются растения с розовыми ягодами. Какое потомство получится при скрещивании растений с розовыми ягодами между собой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скрещивании между собой чистопородных белых кур потомство оказывается белым, а при  скрещивании черных кур – черным. Потомство от скрещивания белой и черной особей называют «голубыми» (пестрым). Какое оперение будут иметь потомки белого петуха и «голубой» курицы? А потомки двух особей с «голубым» оперением?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решения задач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ирующее скрещи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изучить, что такое анализирующее скрещивание, научиться построению схемы  анализирующего скрещивания при решении генетических задач, оценить значение анализирующего скрещивания для сельского хозя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блема. </w:t>
            </w:r>
            <w:r>
              <w:rPr>
                <w:sz w:val="22"/>
                <w:szCs w:val="22"/>
              </w:rPr>
              <w:t xml:space="preserve">Вы решили приобрести породистую собаку. Основным признаком породы является наличие черной окраски. Это доминантный признак. Как определить, что животное, которое вы собираетесь приобрести, представитель чистой линии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ните, что такое чистая линия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проверить, что данное животное гомозиготно по окраск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материал </w:t>
            </w:r>
            <w:r>
              <w:rPr>
                <w:sz w:val="22"/>
                <w:szCs w:val="22"/>
                <w:u w:val="single"/>
              </w:rPr>
              <w:t>дополнительный материал 2</w:t>
            </w:r>
            <w:r>
              <w:rPr>
                <w:sz w:val="22"/>
                <w:szCs w:val="22"/>
              </w:rPr>
              <w:t>, текст учебника на стр 149 – 150 и рис 71 ответьте на вопрос и решите проблему, изобразив ход решения схематично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параграф 3.12 стр. 149 -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Решите задачи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еполное доминир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Кохинуровые норки (светлая окраска я черным крестом на спине) получаются в результате скрещивания белых норок с темными. Скрещивание между собой белых норок дает белое потомство. А темных между собой – темное. На звероферме от скрещивания между собой  кохинуровых норок получено такое потомство: 74 – белых, 77 – черных, 152 – кохинуровых. Сколько особей из них будет гомозиготными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нализирующее скрещи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 мышей длинные уши наследуются как доминантный признак, а короткие – как рецессивный. Скрестили самца с длинными ушами с самкой с короткими ушами. В превом поколении получилось потомство с длинными ушами. Определите генотип сам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цените свои работу на уро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итель выборочно берет тетради на проверку у учащихс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й материа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Доминантный ген не всегда полностью подавляет действие рецессивного гена. В таком случае все гибриды первого поколения не воспроизводят признаки родителей - имеет место </w:t>
      </w:r>
      <w:r>
        <w:rPr>
          <w:i/>
        </w:rPr>
        <w:t>промежуточный характер наследования</w:t>
      </w:r>
      <w:r>
        <w:rPr/>
        <w:t>. Во втором поколении доминантные гомо – и Гетерозиготы будут отличаться фенотипически и расщепление по фенотипу и генотипу одинаково (1: 2: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пример, при скрещивании гомозиготных растений ночной красавицы с красными (АА) и белыми (аа) цветками первое поколение получается с розовыми цветками (промежуточное наследование). Во втором поколении расщепление по фенотипу, как и по генотипу, будет: 1 часть растений с красными цветками, 2 части – с розовыми и 1 часть – с белы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полное доминирование очень распространенное явление: оно обнаруживается, например, при наследовании окраски шерсти у крупного рогатого скота и ов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Анализирующее скрещивание – скрещивание исследуемых особей, у которых известен фенотип, но не известен генотип (гомозигота или гетерозигота, мы не знаем), с особями исходной рецессивной формы (рецессивный организм всегда гомозиготен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определить, является ли особь чистой линией, нужно выяснить, является ли данный организм гомозиготным по исследуемому признаку (в доминантном варианте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при скрещивании искомой особи наблюдается расщепление, то особь гетерозиготна, и следовательно, не является чистой лини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при скрещивании искомой особи  с гомозиготной особью не наблюдается расщепления, эта особь является чистой лини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вление анализирующего скрещивания применяется в сельском хозяйстве, селекции, медиц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5. Дигибридное скрещивание. Закон</w:t>
      </w:r>
      <w:r>
        <w:rPr>
          <w:sz w:val="22"/>
          <w:szCs w:val="22"/>
        </w:rPr>
        <w:t xml:space="preserve"> </w:t>
      </w:r>
      <w:r>
        <w:rPr>
          <w:b/>
        </w:rPr>
        <w:t>независимого наследования призна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252"/>
        <w:gridCol w:w="204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результате овладения содержанием модуля вы должны изучить генетические закономерности с более сложными формами наследования (дигибридное  скрещивание), закон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независимого распределения признаков; закрепить знания об основных положениях, правилах и законах генетики; научиться применять их при решении задач на дигибридное скрещивани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знания об основных положениях, правилах и законах генет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ерминологический диктан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) Замените символ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жская особь; родители; гибриды первого поколения; генотип гомозиготного организма; женская особь; рецессивный ген; гетерозиготная особь; доминантный ген; генотип гибридов первого поколения, имеющих промежуточный характер наследования при моногибридном скрещивании; знак скрещивания; гибрид второго поко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Б) Замените формулировки терминам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трастные особенности организм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окупность генов и их проявление в среде оби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ок ДНК хромосомы, определяющий развитие отдельного элементарного призна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окупность всех наследственных факторов организма (генов) в диплоидном наборе хромос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знак, не проявляющийся у гибридов первого поко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звание особей, образующих лишь один вид гам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Другое название парных ген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стояние признака, который является господствующим и проявляется в первом покол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звание особей, которые образуют разные гаметы и в потомстве дают расщепление призна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крещивание родительских форм, наследственно различающихся лишь по одной паре призна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Явление преобладания у гибридов доминантного призна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Теория Менделя о том, что при образовании гибридов наследственные гены не смешиваются, а сохраняются в неизменном вид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 , один ученик работает у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, один ученик работает у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тическая терминология и символ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изучить генетические закономерности с более сложными формами наследования при дигибридном  скрещивании; изучить закон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независимого распределения призна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sz w:val="22"/>
                <w:szCs w:val="22"/>
              </w:rPr>
              <w:t>используя текст учебника на стр. 146 ответьте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формулируйте, что такое дигибридное, полигибридное скрещ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ие исходные формы были взяты Г.Менделем для скрещива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олько пар аллельных рассматривал Г.Мендель при дигибридном скрещиван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зовите альтернативные признаки, рассматриваемые Г.Мендель при дигибридном скрещи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кие генетические закономерности открыты Г.Менделем при проведении опытов дигибридного скрещивания растений горох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меет ли место при дигибридном скрещивании проявление законов единообразия и расщепления? Покажите на примерах наследования признаков у гороха, в виде графического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формулируйте третий закон Менд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к понять одно из положений третьего закона: «признаки комбинируются во всех возможных вариантах»?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амостоятельно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 с классом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–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 на дигибридное скрещи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ить знания об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х положениях, правилах и законах генетики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научиться применять полученные знания для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кими признаками будут обладать гибридные абрикосы, полученные в результате опыления красноплодных растений нормального роста пыльцой желтоплодных карликовых растений? Какой результат даст дальнейшее скрещивание таких гибридов? Известно, что красный цвет плодов – доминантный признак, желтый – рецессивный. Нормальный рост - доминантный признак, карликовость - рецессивный. Все исходные растения гомозиготы. Гены обоих признаков находятся в разных хромосом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еглазый мужчина – правша женится на такой же женщине. Первый  ребенок родился голубоглазым левшой. Какова вероятность рождения последующих детей , похожих на родителей? Известно, карий цвет глаз и владение правой рукой – доминантные призна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Темноволосая кареглазая женщина, гетерозиготная по первой аллели, вступает в брак со светловолосым кареглазым мужчиной, гетерозиготным по второй аллели. Определите генотипы и фенотипы детей и родителей. Темные волосы и карий цвет глаз – доминантные признаки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выполняется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выполнения задания у дос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параграф 3.12 стр. 146 – 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Составьте задачу – наследование вами цвета волос и гл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Учитель выборочно берет тетради у учащихся на проверку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6. Решение задач на дигибридное скрещивание, третий  закон Мендел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019"/>
        <w:gridCol w:w="274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и работе с модулем вы должны научиться применять полученные знания при характеристике генетических понятий; использовать цитологические закономерности при решении задач на дигибридное скрещивание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проверить усвоение основных понятий генетики, закономерностей наследования, открытых Менделем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Тест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Красные и белые цветы ночной красавицы -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льтернативные призна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альтернативные призна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дин и тот же призн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цепленные призна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Основателем генетики явля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. Линней                     В) Г. Менд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. Дарвин                      Г) Д. Уотсон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Фенотип с точки зрения генетики –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овокупность всех признаков вида, к которому принадлежит особ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знак или признаки особи, который(ые) изучаются в данном скрещи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всех генов орган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четание аллелей тех генов, которые определяют призна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Генотип с точки зрения генетики –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овокупность всех генов орган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овокупность всех генов популя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изнак или признаки особи, который(ые) изучаются в данном скрещи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четание аллелей тех генов, которые определяют признак данной особ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При моногибридном скрещива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одители отличаются друг от друга по одному призна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родители являются гибридами первого поко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крещивание, число потомков которого не превысило 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оисходит самоопыление или партеногенез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Понятие «гетерозигота» и «гомозигота» характеризую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енотип осо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енотип осо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ак генотип, так и фено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количество  производимых особью зиг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Для дигибридного скрещивания возможно расщепление по фенотипу во втором поко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3 : 1    Б) 1 : 2 : 1      В) 12 : 3      Г) 1 :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u w:val="single"/>
              </w:rPr>
              <w:t>Решить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Единственный ребенок близоруких кареглазых родителей имеет голубые глаза и нормальное зрение. Определите: а) какова вероятность рождения ребенка с такими признаками; б) каких детей можно ожидать в этой семье; в) генотипы всех трех членов семь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 – выполните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7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лассом, решени задачи 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160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закрепить знания и  сформировать умения использовать знания цитологических основ наследственности для решения генетических задач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аждый ученик получает карточку с задачами, которую он выполняет в тетрад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смотри приложен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сли вы сделали свою карточку и у вас осталось время, то решите дополнительную задач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вестно, у человека свободная мочка уха доминирует над несвободной, а гладкий подбородок рецессивен по отношению к подбородку с треугольной ямкой. Эти признаки наследуются не зависимо. От брака мужчины с несвободной мочкой уха и треугольной ямкой на подбородке и женщины, имеющей свободную мочку уха и гладкий подбородок, родился ребенок с гладким подбородком и несвободной мочкой ух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колько типов гамет образуется у мужчины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колько разных генотипов может быть у детей от этого брак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акие фенотипы будут у этих дете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какова вероятность рождения в этой семье ребенка с гладким подбородком и свободной мочкой ух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какова вероятность рождения в этой семье ребенка с треугольной ямкой на подбородке?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бота самостоятельно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Домашнее задание параграф 3.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Все учащиеся сдают тетради на проверку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ри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рточк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 медико – генетическую консультацию обратилась женщина с вопросом: «Как будут выглядеть уши ее будущих детей, если у нее прижатые уши, а уши ее мужа несколько оттопыренные? Мать мужа с оттопыренными, а отец его с прижатыми ушами» Известно, что ген, контролирующий оттопыренность ушей доминантный, ген, ответственный за степень прижатости ушей рецессив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Известно, что ген шестипалости –как и ген отвечающий за наличие веснушек - – доминантные,  а ген пятипалости и отсутствие веснушек – рецессивные гены. Женщина с нормальным количеством пальцев на руках (с пятью пальцами) и свеснушками вступает в брак с мужчиной, у которого также пять пальцев на каждой руке, но не от рождения, а после перенесенной в детстве операции по удалению лишнего (шестого) пальца на каждой руке. Веснушек на лице мужчины не было от рождения и нет в настоящее время.  В этой семье единственный ребенок имеет пять пальцев, как мать, и без веснушек как отец. Определите вероятность рождения именно такого ребенка  в этой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Известно, что катаракта и нерыжеволосость у человека контролируются доминантными генами, локализованными в разных парах аутосом. Рыжеволосая женщина, не страдающая катарактой, вышла замуж за светловолосого мужчину, недавно перенесшего операцию по удалению  катаракты. Определите, какие дети могут родиться у этих супругов, если иметь в виду, что мать у мужчины имеет такой же фенотип, как его жена, т.е. она рыжеволосая и не имеет катара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4</w:t>
      </w:r>
    </w:p>
    <w:p>
      <w:pPr>
        <w:pStyle w:val="Normal"/>
        <w:jc w:val="both"/>
        <w:rPr/>
      </w:pPr>
      <w:r>
        <w:rPr/>
        <w:t>1. У женщины, страдающей сахарным диабетом (у ее родителей углеводный обмен не был нарушен), резус – фактор крови положительный (у ее матери такой же  резус – фактор крови, тогда как отец имел резус – фактор отрицательный),  и мужчины, не страдающего сахарным диабетом (несмотря на то, что у его матери был ярко выраженный сахарный диабет), резус положительного (его отец имел резус – фактор отрицательный), родился ребенок: с  резус – фактором отрицательным, страдающий сахарным диабетом. Сколько шансов было у ребенка появиться на свет именно таким. Ген, отвечающий за развитие сахарного диабета и  – рецессивный. Ген резус – фактор крови положительный – доминант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очка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 семье, где оба родителя хорошо слышали и один из них имел гладкие волосы, а другой – волнистые, родился глухой ребенок с гладкими волосами. Их второй ребенок хорошо слышал и имел волнистые волосы. Какова вероятность появления глухих детей с вьющимися волосами в этой семье, если известно, что ген вьющихся волос доминирует над геном гладких волос, а глухота – рецессивный призн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. М. Жуков  «Биология. Основы генетики. Менделизм», пособие изд «Учитель», Волгоград </w:t>
      </w:r>
    </w:p>
    <w:p>
      <w:pPr>
        <w:pStyle w:val="Normal"/>
        <w:numPr>
          <w:ilvl w:val="0"/>
          <w:numId w:val="3"/>
        </w:numPr>
        <w:rPr/>
      </w:pPr>
      <w:r>
        <w:rPr/>
        <w:t>Т.В. Зарудняя  «Биология. Поурочные планы» по учебнику В.И. Сивоглазова, поурочные планы,  изд «Учитель», Волгоград</w:t>
      </w:r>
    </w:p>
    <w:p>
      <w:pPr>
        <w:pStyle w:val="Normal"/>
        <w:numPr>
          <w:ilvl w:val="0"/>
          <w:numId w:val="3"/>
        </w:numPr>
        <w:rPr/>
      </w:pPr>
      <w:r>
        <w:rPr/>
        <w:t>И.П. Карузина Учебное пособие по основам генетики. изд Медицина, Москва, 1980</w:t>
      </w:r>
    </w:p>
    <w:p>
      <w:pPr>
        <w:pStyle w:val="Normal"/>
        <w:numPr>
          <w:ilvl w:val="0"/>
          <w:numId w:val="3"/>
        </w:numPr>
        <w:rPr/>
      </w:pPr>
      <w:r>
        <w:rPr/>
        <w:t>Галушкова Н.И. «Способы решения задач по генетике», пособие, изд «Братья Гринины», Волгоград, 1997</w:t>
      </w:r>
    </w:p>
    <w:p>
      <w:pPr>
        <w:pStyle w:val="Normal"/>
        <w:numPr>
          <w:ilvl w:val="0"/>
          <w:numId w:val="3"/>
        </w:numPr>
        <w:rPr/>
      </w:pPr>
      <w:r>
        <w:rPr/>
        <w:t>Т.А.Дмитриева и др. «Биология. Человек. Общая биология», дидактические материалы, изд «Дрофа», Москва, 2002</w:t>
      </w:r>
    </w:p>
    <w:p>
      <w:pPr>
        <w:pStyle w:val="Normal"/>
        <w:numPr>
          <w:ilvl w:val="0"/>
          <w:numId w:val="3"/>
        </w:numPr>
        <w:rPr/>
      </w:pPr>
      <w:r>
        <w:rPr/>
        <w:t>В.И. Сивоглазов и др. «Общая биология. Базовый уровень», учебник, изд «Дрофа», Москва, 200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13:00Z</dcterms:created>
  <dc:creator>Customer</dc:creator>
  <dc:description/>
  <cp:keywords/>
  <dc:language>en-US</dc:language>
  <cp:lastModifiedBy>Customer</cp:lastModifiedBy>
  <dcterms:modified xsi:type="dcterms:W3CDTF">2012-03-01T12:22:00Z</dcterms:modified>
  <cp:revision>9</cp:revision>
  <dc:subject/>
  <dc:title>Урок 1</dc:title>
</cp:coreProperties>
</file>