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Использование «Сухого» бассейна на занятиях ЛФ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СУХОЙ»  БАССЕЙН</w:t>
      </w:r>
      <w:r>
        <w:rPr/>
        <w:t>. Вместо воды он заполняется мелкими шариками, поэтому при занятиях в «сухом» бассейне   достигаются такие же положительные эффекты, как при использовании мелких гимнастических мячей.</w:t>
      </w:r>
    </w:p>
    <w:p>
      <w:pPr>
        <w:pStyle w:val="Normal"/>
        <w:rPr/>
      </w:pPr>
      <w:r>
        <w:rPr/>
        <w:t>«Сухой» бассейн располагает большим спектром возможностей  для оказания как профилактической помощи здоровым детям для развития и поддержания отдельных двигательных навыков, так и лечебной помощи детям с различными двигательными и  неврологическими нарушениями. В зависимости от решаемых задач, «сухой» бассейн позволяет добиться качественной релаксации и тренировки   различных мышечных групп.</w:t>
      </w:r>
    </w:p>
    <w:p>
      <w:pPr>
        <w:pStyle w:val="Normal"/>
        <w:rPr/>
      </w:pPr>
      <w:r>
        <w:rPr/>
        <w:t>Важным  корригирующим механизмом является постоянная стимуляция тактильной и проприоцептивной чувствительности различных участков тела.</w:t>
      </w:r>
    </w:p>
    <w:p>
      <w:pPr>
        <w:pStyle w:val="Normal"/>
        <w:rPr/>
      </w:pPr>
      <w:r>
        <w:rPr/>
        <w:t xml:space="preserve">В бассейне можно проводить занятия, развивающую общую двигательную активность, координацию движений, равновесие, общую и мелкую моторику. Разнообразная цветовая гамма шариков заполняющий бассейн, создает положительный эмоциональный фон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ИГРЫ   В  «СУХОМ»  БАССЕЙН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«ВОРОНКИ»</w:t>
      </w:r>
    </w:p>
    <w:p>
      <w:pPr>
        <w:pStyle w:val="Normal"/>
        <w:ind w:left="720" w:hanging="0"/>
        <w:rPr/>
      </w:pPr>
      <w:r>
        <w:rPr/>
        <w:t>Цели: массаж и развитие координации верхних конечносте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И.П. – дети стоят на коленях вокруг бассейна.</w:t>
      </w:r>
    </w:p>
    <w:p>
      <w:pPr>
        <w:pStyle w:val="Normal"/>
        <w:rPr/>
      </w:pPr>
      <w:r>
        <w:rPr/>
        <w:t xml:space="preserve">              </w:t>
      </w:r>
      <w:r>
        <w:rPr/>
        <w:t>- опускают в бассейн правую руку и делают вращательные  движения, затем</w:t>
      </w:r>
    </w:p>
    <w:p>
      <w:pPr>
        <w:pStyle w:val="Normal"/>
        <w:rPr/>
      </w:pPr>
      <w:r>
        <w:rPr/>
        <w:t xml:space="preserve">                </w:t>
      </w:r>
      <w:r>
        <w:rPr/>
        <w:t>те же действия  повторяются левой рукой.</w:t>
      </w:r>
    </w:p>
    <w:p>
      <w:pPr>
        <w:pStyle w:val="Normal"/>
        <w:rPr/>
      </w:pPr>
      <w:r>
        <w:rPr/>
        <w:t xml:space="preserve">              </w:t>
      </w:r>
      <w:r>
        <w:rPr/>
        <w:t>- опускаются обе руки в бассейн и одновременно делают вращательные движения:</w:t>
      </w:r>
    </w:p>
    <w:p>
      <w:pPr>
        <w:pStyle w:val="Normal"/>
        <w:rPr/>
      </w:pPr>
      <w:r>
        <w:rPr/>
        <w:t xml:space="preserve">              </w:t>
      </w:r>
      <w:r>
        <w:rPr/>
        <w:t>А) встречные , б) расходящиеся, в) в правую сторону, г) в левую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НЫРЯЕМ» </w:t>
      </w:r>
    </w:p>
    <w:p>
      <w:pPr>
        <w:pStyle w:val="Normal"/>
        <w:ind w:left="720" w:hanging="0"/>
        <w:rPr/>
      </w:pPr>
      <w:r>
        <w:rPr/>
        <w:t>Цель: массаж шейных мышц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</w:t>
      </w:r>
      <w:r>
        <w:rPr/>
        <w:t>И.П. – ноги на полу перед бассейном, руки  в упоре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  </w:t>
      </w:r>
      <w:r>
        <w:rPr/>
        <w:t>-достаем головой дно бассейна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40" w:leader="none"/>
        </w:tabs>
        <w:rPr/>
      </w:pPr>
      <w:r>
        <w:rPr/>
        <w:t>«ПЕРЕКАТЫ»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>Цель: массаж и коррекция  работы  позвоночника.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>И.П.- ребенок  лежит  на бортике бассейна, руки вытянуты: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 xml:space="preserve">  </w:t>
      </w:r>
      <w:r>
        <w:rPr/>
        <w:t xml:space="preserve">- ребенок скатывается с бортика в горизонтальном положении и перекатами 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 xml:space="preserve">    </w:t>
      </w:r>
      <w:r>
        <w:rPr/>
        <w:t>добирается до противоположного бортика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40" w:leader="none"/>
        </w:tabs>
        <w:rPr/>
      </w:pPr>
      <w:r>
        <w:rPr/>
        <w:t>« НЕ ЗАМОЧИ РУКИ»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>Цель: развитие динамической  и статической координации.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>И.П.:обычная стойка в бассейне: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 xml:space="preserve">  </w:t>
      </w:r>
      <w:r>
        <w:rPr/>
        <w:t>- разное положение рук: а) на голове, б) за головой, в) за спиной,  г) согнуты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 xml:space="preserve">    </w:t>
      </w:r>
      <w:r>
        <w:rPr/>
        <w:t>в локтевых суставах и обхвачены ладошками,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 xml:space="preserve">  </w:t>
      </w:r>
      <w:r>
        <w:rPr/>
        <w:t>- ребенок проходит из одного угла бассейна в другой, обходит бассейн по кругу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40" w:leader="none"/>
        </w:tabs>
        <w:rPr/>
      </w:pPr>
      <w:r>
        <w:rPr/>
        <w:t>«НАЙДИ И ДОСТАНЬ СО ДНА БАССЕЙНА».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>Цель: развитее тактильных ориентировки, ощущений  мелкой моторики.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</w:t>
      </w:r>
      <w:r>
        <w:rPr/>
        <w:t>Прячем на дне бассейна один или нескольких предметов, и просить ребенка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</w:t>
      </w:r>
      <w:r>
        <w:rPr/>
        <w:t>найти их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40" w:leader="none"/>
        </w:tabs>
        <w:rPr/>
      </w:pPr>
      <w:r>
        <w:rPr/>
        <w:t>«КТО БОЛЬШЕ»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>Цель: развить цветовосприятия и ловкости рук.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>Дается задание:1. набрать и удержать в руках как можно больше шариков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                           </w:t>
      </w:r>
      <w:r>
        <w:rPr/>
        <w:t>2.Собрать только шарики определенного цвета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40" w:leader="none"/>
        </w:tabs>
        <w:rPr/>
      </w:pPr>
      <w:r>
        <w:rPr/>
        <w:t>«ЛОВКИЕ НОГИ»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>Цель: развитие координации, укрепить мышцы ног.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>1.Ребенок сидит  на бортике бассейна и старается ногами поднять шарики.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 xml:space="preserve">2.Поднять только шарики указанного цвета или определенное количество шариков. 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40" w:leader="none"/>
        </w:tabs>
        <w:rPr/>
      </w:pPr>
      <w:r>
        <w:rPr/>
        <w:t>«ВКЛЮЧИТЬ МОТОРЫ!»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>Цель: укрепить мышцы ног, подвижность суставов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</w:t>
      </w:r>
      <w:r>
        <w:rPr/>
        <w:t>1.Лежа в бассейне на груди, активная работа ног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>2.Лежа в бассейне на спине, активная работа ног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40" w:leader="none"/>
        </w:tabs>
        <w:rPr/>
      </w:pPr>
      <w:r>
        <w:rPr/>
        <w:t>« БОЧОНОК»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>Цель: развитие координации, мышц спины, живота, ног.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>Перекаты «бочонком»  к одному бортику бассейна, к другому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40" w:leader="none"/>
        </w:tabs>
        <w:rPr/>
      </w:pPr>
      <w:r>
        <w:rPr/>
        <w:t>«ЭСКОВАТОР»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>Цель: укрепить мышцы живота, ног, подвижность суставов.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 xml:space="preserve">И.П.:  Лежа в бассейне на спине ноги вытянуты. 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 xml:space="preserve">   </w:t>
      </w:r>
      <w:r>
        <w:rPr/>
        <w:t>1.- Ногами зачерпываем шарики, подтягивая колени к груди.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 xml:space="preserve">   </w:t>
      </w:r>
      <w:r>
        <w:rPr/>
        <w:t>2.- Ноги выпрямляются, шарики высыпаются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40" w:leader="none"/>
        </w:tabs>
        <w:rPr/>
      </w:pPr>
      <w:r>
        <w:rPr/>
        <w:t>«САЛЮТ»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>Цель: укрепить мышцы живота, ног.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>И.П.: Лежа на спине, ноги вытянуты.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 xml:space="preserve">   </w:t>
      </w:r>
      <w:r>
        <w:rPr/>
        <w:t>1.- Ноги врозь, захватить шарики, соединить ноги и  подбросить ногами шары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 xml:space="preserve">        </w:t>
      </w:r>
      <w:r>
        <w:rPr/>
        <w:t>ввер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40" w:leader="none"/>
        </w:tabs>
        <w:rPr/>
      </w:pPr>
      <w:r>
        <w:rPr/>
        <w:t>И.П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40" w:leader="none"/>
        </w:tabs>
        <w:rPr/>
      </w:pPr>
      <w:r>
        <w:rPr/>
        <w:t>«ЛЯГУШКА И ЖУЧОК»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  <w:t>Цель: развитие координации, укрепление мышц спины, рук, ног.</w:t>
      </w:r>
    </w:p>
    <w:p>
      <w:pPr>
        <w:pStyle w:val="Normal"/>
        <w:tabs>
          <w:tab w:val="clear" w:pos="708"/>
          <w:tab w:val="left" w:pos="2640" w:leader="none"/>
        </w:tabs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40" w:leader="none"/>
        </w:tabs>
        <w:rPr/>
      </w:pPr>
      <w:r>
        <w:rPr/>
        <w:t>Лежа на груди плывем  способом «брасс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40" w:leader="none"/>
        </w:tabs>
        <w:rPr/>
      </w:pPr>
      <w:r>
        <w:rPr/>
        <w:t>Лежа на спине «жучок барахтается»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FF"/>
        <w:left w:val="double" w:sz="24" w:space="24" w:color="0000FF"/>
        <w:bottom w:val="double" w:sz="24" w:space="24" w:color="0000FF"/>
        <w:right w:val="double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14:00Z</dcterms:created>
  <dc:creator>Stella</dc:creator>
  <dc:description/>
  <cp:keywords/>
  <dc:language>en-US</dc:language>
  <cp:lastModifiedBy>Стелла</cp:lastModifiedBy>
  <dcterms:modified xsi:type="dcterms:W3CDTF">2012-02-29T23:34:00Z</dcterms:modified>
  <cp:revision>12</cp:revision>
  <dc:subject/>
  <dc:title>                                ИГРЫ   В  «СУХОМ»  БАССЕЙНЕ</dc:title>
</cp:coreProperties>
</file>