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sz w:val="32"/>
          <w:szCs w:val="32"/>
          <w:u w:val="single"/>
        </w:rPr>
        <w:t>Исаева Татьяна</w:t>
      </w:r>
      <w:r>
        <w:rPr>
          <w:rFonts w:cs="Arial"/>
          <w:b/>
          <w:sz w:val="28"/>
          <w:szCs w:val="28"/>
          <w:u w:val="single"/>
        </w:rPr>
        <w:t xml:space="preserve">, </w:t>
      </w:r>
      <w:r>
        <w:rPr>
          <w:rFonts w:cs="Arial"/>
          <w:sz w:val="28"/>
          <w:szCs w:val="28"/>
          <w:u w:val="single"/>
        </w:rPr>
        <w:t xml:space="preserve">9 класс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Отзыв на стихотворение Александра Кушнера</w:t>
      </w:r>
    </w:p>
    <w:p>
      <w:pPr>
        <w:pStyle w:val="Normal"/>
        <w:jc w:val="center"/>
        <w:rPr>
          <w:rFonts w:cs="Arial"/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</w:t>
      </w:r>
      <w:r>
        <w:rPr>
          <w:rFonts w:cs="Arial"/>
          <w:b/>
          <w:i/>
          <w:sz w:val="36"/>
          <w:szCs w:val="36"/>
        </w:rPr>
        <w:t>«То, что мы зовем душой…» (эссе)</w:t>
      </w:r>
    </w:p>
    <w:p>
      <w:pPr>
        <w:pStyle w:val="Normal"/>
        <w:ind w:firstLine="708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 сентября. Сижу на подоконнике и гляжу на первосентябрьский,  еле накрапывающий дождь. Впервые читаю стихи А.Кушнера. 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ое впечатление всегда очень важно. Будто маленький паровозик, выбрав направление, оно тянет за собой вереницу мыслей и чувств. В этот раз оно было многогранным: светлым, чуточку грустным. Чувствовалось ощущение новизны и радости  от того, что были (есть!)  люди, которые могут выразить то, что ты прочувствовала или обдумала, но никогда бы не произнесла… Это очень радует.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тихотворение «То, что мы зовем душой,…» ненавязчиво заставляет подумать и поразмышлять о себе, о жизни… 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что мы в действительности называем душой? Думаю, ответ на этот вопрос у каждого свой. Для Кушнера душа  как облако, воздушная и легкая, невесомая, но невообразимо важная. «Что, как облако, воздушно…» Существо со своим характером. Оно  «своенравно, непослушно…» Душа влияет на нашу жизнь очень сильно, может мгновенно исправить ситуацию, если к ней прислушаться и понять ее: «Тоньше колющей булавки. Корректирует с высот / Нашу жизнь, внося поправки…» 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втор отмечает, что душа - наравне с птицей, свободна и своевольна. Душа  бессмертна и хранит в себе историю мыслей всего человечества: «Не сгорает на огне, /Под дождем не размокает,…», «бесконечно старомодна…»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>Дождь усилился…</w:t>
      </w:r>
    </w:p>
    <w:p>
      <w:pPr>
        <w:pStyle w:val="Normal"/>
        <w:rPr/>
      </w:pPr>
      <w:r>
        <w:rPr>
          <w:rFonts w:cs="Arial"/>
          <w:sz w:val="28"/>
          <w:szCs w:val="28"/>
        </w:rPr>
        <w:t>К душе также относится одна единственная строка, выражающая необходимость этой маленькой частички каждому человеку: «без чего нельзя вздохнуть,…» Душа делает нас людьми. Она вдыхает в нас жизнь, а вместе с ней переживания, чувства. Ведь самое ужасное, когда человек относится безразлично к чему или кому-либо. Он теряет себя.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очки «то, что мы должны вернуть,/ Умирая, в лучшем виде,…» для меня оказались особенными. Ты совершенствуешь себя, зная, что когда-нибудь жизнь прекратится, но ты продолжаешь трудиться над собой. А может быть, это и есть жизнь? Постоянное накапливание знаний, ощущение миллионов оттенков чувств и трудная, кропотливая работа над собой. Думаю, в этом и заключаются удовольствие и радость от вновь достигнутых высот. Именно поэтому не жаль времени и прожитых годов, «для чего не жаль стараться,…»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финале стихотворения автор пишет «Я привязан, ты свободна». Он будто бы отпускает тебя в полет мыслей, словно освобождая незримую птицу из золотой клетки обыденности. Вроде бы золотая и манящая, но все же клетка. Свободу нельзя променять ни на какие ценности мира. Душа рвется туда, а мы ставим ей забор из грубой реальности. Для счастья надо всего лишь открыть калитку…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>Дождь кончился, из-за облаков несмело выглянуло солнце и начало греть меня своими нежными лучами. Мысленное оцепенение прошло, и я вновь вернулась к жизни. К шумной, городской, суетливой... Но это необычное стихотворение ведь отпечаталось в моем сердце, правда?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й же сегодня хороший день! Ощущение счастья, полёта, чего-то нового...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22:00Z</dcterms:created>
  <dc:creator>Галина Анатольевна</dc:creator>
  <dc:description/>
  <dc:language>en-US</dc:language>
  <cp:lastModifiedBy>Галина Анатольевна</cp:lastModifiedBy>
  <dcterms:modified xsi:type="dcterms:W3CDTF">2012-03-01T15:23:00Z</dcterms:modified>
  <cp:revision>1</cp:revision>
  <dc:subject/>
  <dc:title/>
</cp:coreProperties>
</file>