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FF0000"/>
              </w:rPr>
              <w:t xml:space="preserve">1. </w:t>
            </w:r>
            <w:r>
              <w:rPr>
                <w:b/>
              </w:rPr>
              <w:t>Звучит песенка Незнайк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то узнал этого героя? Кто он? Кто автор произведений о Незнайке и жителях солнечного города? Какие произведения он еще написал? Во вторник,    23 ноября Н.Носову исполнилось бы 102 года.   А я хочу вас поздравить  с днем рождения этого замечательного писателя, без которого не прошло детство ни одного из сидящих здесь. </w:t>
            </w:r>
            <w:r>
              <w:rPr>
                <w:b/>
                <w:i/>
              </w:rPr>
              <w:t>(слайд2)</w:t>
            </w:r>
          </w:p>
          <w:p>
            <w:pPr>
              <w:pStyle w:val="Normal"/>
              <w:jc w:val="both"/>
              <w:rPr/>
            </w:pPr>
            <w:r>
              <w:rPr/>
              <w:t>В песенке Незнайки мы услышали его мнение о том, что невозможно знать все на свете, поэтому не нужно и учиться. Зачем напрягаться, если все равно все не узнаешь.  А вы с этим согласны?  В конце нашего  урока мы вернемся к этому вопрос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 xml:space="preserve">2. </w:t>
            </w:r>
            <w:r>
              <w:rPr/>
              <w:t xml:space="preserve">Перед вами- </w:t>
            </w:r>
            <w:r>
              <w:rPr>
                <w:b/>
              </w:rPr>
              <w:t>2 текста</w:t>
            </w:r>
            <w:r>
              <w:rPr/>
              <w:t xml:space="preserve">. Давайте их прочитаем. </w:t>
            </w:r>
            <w:r>
              <w:rPr>
                <w:b/>
                <w:i/>
              </w:rPr>
              <w:t>(слайд 3)</w:t>
            </w:r>
            <w:r>
              <w:rPr/>
              <w:t xml:space="preserve"> Докажите, что в обоих столбиках именно тексты, а не набор предложений (</w:t>
            </w:r>
            <w:r>
              <w:rPr>
                <w:i/>
              </w:rPr>
              <w:t>ответ: тема, заголовок, основная мысль, порядок предложений, связаны по смыслу и грамматически</w:t>
            </w:r>
            <w:r>
              <w:rPr/>
              <w:t>)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Скажите, что в них общего, а в чем различия? Запишите ответы сниз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Как вы думаете, какой текст принадлежит перу Н.Носова, а какой испорчен? А как вы думаете, для чего нужны повторы? (</w:t>
            </w:r>
            <w:r>
              <w:rPr>
                <w:i/>
              </w:rPr>
              <w:t>ответ: повтор усиливает, подчеркивает самое важное в высказывании, основную мысль; повтор указывает на продолжительность действия</w:t>
            </w:r>
            <w:r>
              <w:rPr/>
              <w:t xml:space="preserve">) Запишем наш вывод в строчку «Для чего нужны….», дописав слово «повторы». </w:t>
            </w:r>
            <w:r>
              <w:rPr>
                <w:b/>
                <w:i/>
              </w:rPr>
              <w:t xml:space="preserve">(слайд 4) </w:t>
            </w:r>
            <w:r>
              <w:rPr/>
              <w:t>Скажите, к чему приводит неоправданное использование повторов (</w:t>
            </w:r>
            <w:r>
              <w:rPr>
                <w:i/>
              </w:rPr>
              <w:t>ответ: к однообразию, монотонности реч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 xml:space="preserve">3. </w:t>
            </w:r>
            <w:r>
              <w:rPr>
                <w:b/>
              </w:rPr>
              <w:t>Тема</w:t>
            </w:r>
            <w:r>
              <w:rPr/>
              <w:t xml:space="preserve"> сегодняшнего урока непосредственно связана с данным текстом. Это вопрос, на который нужно ответить. Как вы думаете, какова тема сегодняшнего урока? Какое слово главное в этом вопросе? (</w:t>
            </w:r>
            <w:r>
              <w:rPr>
                <w:i/>
              </w:rPr>
              <w:t>ответ: как</w:t>
            </w:r>
            <w:r>
              <w:rPr/>
              <w:t xml:space="preserve">) Итак, </w:t>
            </w:r>
            <w:r>
              <w:rPr>
                <w:b/>
                <w:i/>
              </w:rPr>
              <w:t>записываем тему</w:t>
            </w:r>
            <w:r>
              <w:rPr/>
              <w:t xml:space="preserve"> в план-карту: «Как исправить  текст с неудачным повтором». Все вы- герои произведений Носова, все вы разные: трудолюбивые, любознательные, ленивые, везде сующие свой нос. Но именно благодаря своим различиям вы мне и поможете ответить на поставленный нами вопрос. </w:t>
            </w:r>
            <w:r>
              <w:rPr>
                <w:b/>
              </w:rPr>
              <w:t xml:space="preserve">Целеполагание. </w:t>
            </w:r>
            <w:r>
              <w:rPr/>
              <w:t>Теперь возьмите лист «Цель: что я жду от сегодняшнего урока» и в правом квадратике отметьте галочкой, что бы вы хотели сегодня узнать, опираясь на тему нашего урока, можете в пустую строчку записать свою цель. Назовите выбранные вами цели. В конце урока мы посмотрим, добились ли вы поставленных целей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 xml:space="preserve">4. </w:t>
            </w:r>
            <w:r>
              <w:rPr>
                <w:b/>
              </w:rPr>
              <w:t>Изучение нового материал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Работаем по группам. Заполняем второй столбик памятки «Как устранить повтор-недочет». 1гр.- 1 строчку, 2 гр.- 2 строчку, 3 гр.- 3 строчку, 4 гр.- 4,5 строчки. </w:t>
            </w:r>
            <w:r>
              <w:rPr>
                <w:b/>
                <w:i/>
              </w:rPr>
              <w:t>(слайд 5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ить лишнее слово</w:t>
                  </w:r>
                </w:p>
              </w:tc>
            </w:tr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динить в одно предложение с однородными членами.</w:t>
                  </w:r>
                </w:p>
              </w:tc>
            </w:tr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бъединить предложения, превратив одно 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ловосочетание.</w:t>
                  </w:r>
                </w:p>
              </w:tc>
            </w:tr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ить повторяющееся слово местоимением</w:t>
                  </w:r>
                </w:p>
              </w:tc>
            </w:tr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ить повторяющееся слово синонимом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авайте проверим, правильно ли мы все сделали. Откройте учебник на стр. 290. Прочитайте тексты  «Возьмите на заметку!»  параграфа 6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 xml:space="preserve">5. </w:t>
            </w:r>
            <w:r>
              <w:rPr>
                <w:b/>
              </w:rPr>
              <w:t>Физминутка.</w:t>
            </w:r>
            <w:r>
              <w:rPr/>
              <w:t xml:space="preserve"> Незнайка ни секунды не сидел на месте. Давайте и мы разомнемся. Встали, правую руку положили на голову, левую- на живот. Спасибо, садитесь. </w:t>
            </w:r>
            <w:r>
              <w:rPr>
                <w:b/>
              </w:rPr>
              <w:t>Закрепление материал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 Мы не просто отдохнули, мы готовились к следующему задания. А теперь выполните задания, которые я подготовила для каждой группы. </w:t>
            </w:r>
            <w:r>
              <w:rPr>
                <w:b/>
                <w:i/>
              </w:rPr>
              <w:t>(слайд 6)</w:t>
            </w:r>
          </w:p>
          <w:p>
            <w:pPr>
              <w:pStyle w:val="Normal"/>
              <w:jc w:val="both"/>
              <w:rPr/>
            </w:pPr>
            <w:r>
              <w:rPr/>
              <w:t>Вы должны будете не только исправить ошибки, но и ответить на вопрос: что общего и в чем различия данных заданий от предыдущих.</w:t>
            </w:r>
          </w:p>
          <w:p>
            <w:pPr>
              <w:pStyle w:val="Normal"/>
              <w:jc w:val="both"/>
              <w:rPr/>
            </w:pPr>
            <w:r>
              <w:rPr/>
              <w:t>Затем каждая группа говорит об ошибках в предложениях: 1 гр.- 3 гр. –ошибки- повторы, 4 гр.- все правильно в предложении.  Так что же общее с предыдущим заданием? (</w:t>
            </w:r>
            <w:r>
              <w:rPr>
                <w:i/>
              </w:rPr>
              <w:t xml:space="preserve">ошибки-повторы) </w:t>
            </w:r>
            <w:r>
              <w:rPr/>
              <w:t xml:space="preserve">А в чем различия?  </w:t>
            </w:r>
            <w:r>
              <w:rPr>
                <w:i/>
              </w:rPr>
              <w:t>(в предыдущих заданиях повторы были в тексте, а здесь -  в предложении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6. </w:t>
            </w:r>
            <w:r>
              <w:rPr>
                <w:b/>
              </w:rPr>
              <w:t xml:space="preserve">Работа с новым  словом.   </w:t>
            </w:r>
            <w:r>
              <w:rPr/>
              <w:t xml:space="preserve">Вы знаете такое выражение, как «масло масляное»,  в предложении 2 группы  было выражение «весело веселиться». Кто знает, как называются такие выражения? Давайте посмотрим, какое значение этого слова дает «Толковый словарь» Ожегова. </w:t>
            </w:r>
            <w:r>
              <w:rPr>
                <w:b/>
                <w:i/>
              </w:rPr>
              <w:t xml:space="preserve">(слайд 7) </w:t>
            </w:r>
            <w:r>
              <w:rPr/>
              <w:t xml:space="preserve">Запищите в план-картах. Тавтология бессодержательна и пуста, она не несет никакой информации, и от нее стремятся избавиться как от ненужного балласта, загромождающего речь и затрудняющего общение. Например,  вам предложение: «Самый страшный из путей на пути у всех путей», «Старая старушка». И вы в своих сочинениях должны стараться не допускать тавтологии. Сейчас мы потренируемся. Итак, в высказываниях  Незнайки найдите тавтологию и устраните ее: </w:t>
            </w:r>
            <w:r>
              <w:rPr>
                <w:b/>
                <w:i/>
              </w:rPr>
              <w:t>(слайд 8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7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Создание своего текст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</w:rPr>
              <w:t xml:space="preserve"> </w:t>
            </w:r>
            <w:r>
              <w:rPr/>
              <w:t xml:space="preserve">Практически всегда, читая чужой текст, мы с легкостью находим в нем ошибки. Но совсем не видим этих же ошибок в своем тексте, сколько бы мы его не перечитывали. Давайте попробуем составить свой собственный текст, опираясь на полученные сегодня знания. Составить небольшой текст (3-5 предложений) от лица персонажа, которого вы выбрали в начале урока (Незнайки, Ромашки, Стекляшкина, Знайки),  на данную каждой группе тему. </w:t>
            </w:r>
            <w:r>
              <w:rPr>
                <w:b/>
                <w:i/>
              </w:rPr>
              <w:t>(слайд 9)</w:t>
            </w:r>
          </w:p>
          <w:p>
            <w:pPr>
              <w:pStyle w:val="Normal"/>
              <w:jc w:val="both"/>
              <w:rPr/>
            </w:pPr>
            <w:r>
              <w:rPr/>
              <w:t>Пока группы составляют текст, нескольким учащимся  дается индивидуальное задание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Затем ребята читают полученные произведения, обсуждая их. Индивидуальные работы собираются, за них выставится оценка после проверки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 xml:space="preserve">8. </w:t>
            </w:r>
            <w:r>
              <w:rPr>
                <w:b/>
              </w:rPr>
              <w:t>Рефлексия.</w:t>
            </w:r>
            <w:r>
              <w:rPr/>
              <w:t xml:space="preserve"> Я вижу, что вы усвоили материал сегодняшнего урока. Давайте вернемся к нашему листочку «</w:t>
            </w:r>
            <w:r>
              <w:rPr>
                <w:b/>
              </w:rPr>
              <w:t>Цель</w:t>
            </w:r>
            <w:r>
              <w:rPr/>
              <w:t>», теперь в левом столбике отметьте, что вы на самом деле узнали на уроке (</w:t>
            </w:r>
            <w:r>
              <w:rPr>
                <w:i/>
              </w:rPr>
              <w:t>несколько человек зачитывают свои варианты и проговаривают, насколько совпала с тем, чего они хотели в начале урока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вайте вернемся к началу нашего урока.  Вы согласны с мнением Незнайки о том, что все знать невозможно, поэтому и не нужно учиться? Полезны ли знания, полученные на сегодняшнем уроке? (</w:t>
            </w:r>
            <w:r>
              <w:rPr>
                <w:i/>
              </w:rPr>
              <w:t>ответы учеников</w:t>
            </w:r>
            <w:r>
              <w:rPr/>
              <w:t>). Я вижу, что вы согласны с другим героем замечательной повести Носова о маленьких человечках – со Знайкой. Послушайте, что он говорит (</w:t>
            </w:r>
            <w:r>
              <w:rPr>
                <w:b/>
              </w:rPr>
              <w:t>звучит песенка Знайки</w:t>
            </w:r>
            <w:r>
              <w:rPr/>
              <w:t>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rFonts w:ascii="Monotype Corsiva" w:hAnsi="Monotype Corsiva" w:cs="Monotype Corsiva"/>
              </w:rPr>
            </w:pPr>
            <w:r>
              <w:rPr>
                <w:b/>
              </w:rPr>
              <w:t>Домашнее задание</w:t>
            </w:r>
            <w:r>
              <w:rPr/>
              <w:t xml:space="preserve"> (дифференцированное) </w:t>
            </w:r>
            <w:r>
              <w:rPr>
                <w:b/>
                <w:i/>
              </w:rPr>
              <w:t>(слайд 10,11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</w:rPr>
            </w:pPr>
            <w:r>
              <w:rPr/>
              <w:t>Прочитать § 60. Выполнить на выбор: а) исправить текст о Н.Носове, данный в план-картах. Увидеть в нем все ошибки, а не только на те правила, которые мы прошли на сегодняшнем уроке. Вспомните, что такое текст, признаки текс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) тем, кому покажется это трудным, упр. 646</w:t>
            </w:r>
          </w:p>
          <w:p>
            <w:pPr>
              <w:pStyle w:val="Normal"/>
              <w:jc w:val="both"/>
              <w:rPr/>
            </w:pPr>
            <w:r>
              <w:rPr/>
              <w:t>Желаю вам успехов. Спасибо за работу. До свид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слайд 12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color w:val="FF0000"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57:00Z</dcterms:created>
  <dc:creator>Елена</dc:creator>
  <dc:description/>
  <cp:keywords/>
  <dc:language>en-US</dc:language>
  <cp:lastModifiedBy>Yaroslav</cp:lastModifiedBy>
  <cp:lastPrinted>2010-11-15T19:18:00Z</cp:lastPrinted>
  <dcterms:modified xsi:type="dcterms:W3CDTF">2010-11-15T16:22:00Z</dcterms:modified>
  <cp:revision>6</cp:revision>
  <dc:subject/>
  <dc:title>1</dc:title>
</cp:coreProperties>
</file>