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36"/>
          <w:szCs w:val="36"/>
        </w:rPr>
        <w:t xml:space="preserve">1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Здравствуйте,  ребята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!  Тема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нашего урока</w:t>
      </w:r>
      <w:r>
        <w:rPr>
          <w:sz w:val="36"/>
          <w:szCs w:val="36"/>
        </w:rPr>
        <w:t xml:space="preserve">    «</w:t>
      </w:r>
      <w:r>
        <w:rPr>
          <w:b/>
          <w:bCs/>
          <w:sz w:val="36"/>
          <w:szCs w:val="36"/>
        </w:rPr>
        <w:t>Колесо истории,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</w:t>
      </w:r>
      <w:r>
        <w:rPr>
          <w:b/>
          <w:bCs/>
          <w:sz w:val="36"/>
          <w:szCs w:val="36"/>
        </w:rPr>
        <w:t>или Карусель изобретений</w:t>
      </w:r>
      <w:r>
        <w:rPr>
          <w:sz w:val="36"/>
          <w:szCs w:val="36"/>
        </w:rPr>
        <w:t>»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эпиграфом  к нему  служат слова А.С. Пушкина  </w:t>
      </w:r>
    </w:p>
    <w:p>
      <w:pPr>
        <w:pStyle w:val="Normal"/>
        <w:ind w:left="360" w:hanging="0"/>
        <w:jc w:val="both"/>
        <w:rPr/>
      </w:pPr>
      <w:r>
        <w:rPr>
          <w:bCs/>
          <w:color w:val="FF0000"/>
          <w:sz w:val="28"/>
          <w:szCs w:val="28"/>
        </w:rPr>
        <w:t>2 слайд</w:t>
      </w:r>
      <w:r>
        <w:rPr>
          <w:bCs/>
          <w:sz w:val="28"/>
          <w:szCs w:val="28"/>
        </w:rPr>
        <w:t xml:space="preserve"> « О, сколько нам открытий чудных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Готовит просвещенья дух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И опыт, сын ошибок трудных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И гений, парадоксов друг!»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   </w:t>
      </w:r>
      <w:r>
        <w:rPr>
          <w:sz w:val="28"/>
          <w:szCs w:val="28"/>
        </w:rPr>
        <w:t xml:space="preserve">Сегодня у нас  не обычный  урок, на котором мы поговорим о некотор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рытиях   и о людях науки. «Фюзис»  в переводе с латыни означает - … природа.  Весь год мы изучали явления природы. Давайте вспомним, какие же именно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тепловые, магнитные, электрические, световые…)  Вот сегодня мы и вспомним, где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е мы встречаемся с этими явлениями в жизни, а заодно и  повторим историю их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я. Ведь если вы научитесь замечать необычное в привычных, казалось бы,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щах, то может быть и вас впереди ждут великие открытия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3 слайд</w:t>
      </w:r>
      <w:r>
        <w:rPr>
          <w:sz w:val="28"/>
          <w:szCs w:val="28"/>
        </w:rPr>
        <w:t xml:space="preserve">           Цели  урока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интересной игровой форме обобщить, закрепить знания, полученные по теме,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иться видеть проявления изученных закономерностей в окружающей жизни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.   совершенствовать навыки решения качественных и расчетных задач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4 слайд</w:t>
      </w:r>
      <w:r>
        <w:rPr>
          <w:sz w:val="28"/>
          <w:szCs w:val="28"/>
        </w:rPr>
        <w:t xml:space="preserve">   Первая наша страничка посвящена   « Теплоте»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 теплоту начнем рассказ, все вспомним, обобщим сейчас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нергия! Работа до кипенья! Чтоб лени  наблюдалось испаренье!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учении проявим мы старание, идей научных видя обаяние!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явим мы себя в труде, как двигатель с высоким КПД!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как же жизнь бывает непроста с той дамой, что зовется  «Теплота»!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у, где  лучше всего изучать теплоту ? Конечно, на кухне.  Туда мы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 отправимся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вы думаете, а можно сделать  открытие, находясь у плиты?  Давайте заглянем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  историю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5 слайд</w:t>
      </w:r>
      <w:r>
        <w:rPr>
          <w:sz w:val="28"/>
          <w:szCs w:val="28"/>
        </w:rPr>
        <w:t xml:space="preserve">    В детстве Джеймс Уатт  случайно на плите увидел чайник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т старательно пыхтел, пар из носика свист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ак прекрасно, что случайно закипел при Джеймсе чайник! 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, конечно, шутка, но в каждой шутке есть доля правды. </w:t>
      </w:r>
      <w:r>
        <w:rPr>
          <w:b/>
          <w:sz w:val="28"/>
          <w:szCs w:val="28"/>
        </w:rPr>
        <w:t>Что же  открыл Джеймс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атт?  </w:t>
      </w:r>
      <w:r>
        <w:rPr>
          <w:color w:val="FF0000"/>
          <w:sz w:val="28"/>
          <w:szCs w:val="28"/>
        </w:rPr>
        <w:t xml:space="preserve">6слайд  </w:t>
      </w:r>
      <w:r>
        <w:rPr>
          <w:b/>
          <w:sz w:val="28"/>
          <w:szCs w:val="28"/>
        </w:rPr>
        <w:t xml:space="preserve">  (  </w:t>
      </w:r>
      <w:r>
        <w:rPr>
          <w:sz w:val="28"/>
          <w:szCs w:val="28"/>
        </w:rPr>
        <w:t>Паровой двигатель</w:t>
      </w:r>
      <w:r>
        <w:rPr>
          <w:b/>
          <w:sz w:val="28"/>
          <w:szCs w:val="28"/>
        </w:rPr>
        <w:t>)  Какая физическая величина измеряется в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аттах? ( </w:t>
      </w:r>
      <w:r>
        <w:rPr>
          <w:sz w:val="28"/>
          <w:szCs w:val="28"/>
        </w:rPr>
        <w:t>мощность</w:t>
      </w:r>
      <w:r>
        <w:rPr>
          <w:b/>
          <w:sz w:val="28"/>
          <w:szCs w:val="28"/>
        </w:rPr>
        <w:t xml:space="preserve">)   </w:t>
      </w:r>
      <w:r>
        <w:rPr>
          <w:b/>
          <w:color w:val="FF0000"/>
          <w:sz w:val="28"/>
          <w:szCs w:val="28"/>
        </w:rPr>
        <w:t>7 слайд</w:t>
      </w:r>
      <w:r>
        <w:rPr>
          <w:b/>
          <w:sz w:val="28"/>
          <w:szCs w:val="28"/>
        </w:rPr>
        <w:t xml:space="preserve">  А что такое КПД двигателя?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ак, мы на кухне. Коля, иди ко мне. Ты у нас сегодня главный шеф- повар.  Итак,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нужно вскипятить воду для чая. У тебя есть кастрюля?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у тебя нет с собой  кастрюли? Это непростительная оплошность. Но ничего, у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 есть бумага! Сейчас мы из нее соорудим кастрюлю. </w:t>
      </w:r>
      <w:r>
        <w:rPr>
          <w:b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 думаете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лучится ли у нас вскипятить в ней воду?</w:t>
      </w:r>
      <w:r>
        <w:rPr>
          <w:sz w:val="28"/>
          <w:szCs w:val="28"/>
        </w:rPr>
        <w:t xml:space="preserve">  Как проверить?  На опыте, это даже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 знал. Посмотрите,  бумага не горит.  Как же так? Почему же это возможно?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противоречит ли это законам физики?  ( </w:t>
      </w:r>
      <w:r>
        <w:rPr>
          <w:b/>
          <w:sz w:val="28"/>
          <w:szCs w:val="28"/>
        </w:rPr>
        <w:t>Удельная теплоемкость воды очень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ольшая, поэтому вода забирает все тепло и бумага не горит</w:t>
      </w:r>
      <w:r>
        <w:rPr>
          <w:sz w:val="28"/>
          <w:szCs w:val="28"/>
        </w:rPr>
        <w:t>)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8 слай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м способом теплопередачи нагревается вода в кастрюле?  ( Конвекция)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а Коля кипятит воду, подумаем о чем- нибудь более существенном.  Коля,  что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 обычно предпочитаешь на завтрак?  Яйцо всмятку, или как говорят в мешочек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ы знаешь хитроумный рецепт приготовления этого блюда?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я: Нужно варить яйцо  в кипящей воде 3 мин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ель: Совершенно правильно. Но одного яйца нам, конечно на всех будет  мало. 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дно яйцо нам требуется 3 мин. </w:t>
      </w:r>
      <w:r>
        <w:rPr>
          <w:b/>
          <w:sz w:val="28"/>
          <w:szCs w:val="28"/>
        </w:rPr>
        <w:t xml:space="preserve">А сколько минут нам  потребуется  для варки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 яиц?        ( 3 мин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ьте внимательны! Физики отличаются чувством юмора и редкой рассеянностью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9слайд</w:t>
      </w:r>
      <w:r>
        <w:rPr>
          <w:sz w:val="28"/>
          <w:szCs w:val="28"/>
        </w:rPr>
        <w:t xml:space="preserve"> Знаменитый физик Ампер, о котором мы еще вспомним,  был жутко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еянным.  Однажды он,  готовя себе завтрак, 3 минуты сосредоточенно  варил 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де собственные часы, держа сырое  яйцо в руке.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у вот, яйца сварились. Объясните мне,1) </w:t>
      </w:r>
      <w:r>
        <w:rPr>
          <w:b/>
          <w:sz w:val="28"/>
          <w:szCs w:val="28"/>
        </w:rPr>
        <w:t xml:space="preserve">почему в первый момент  вынутое из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ипящей воды  яйцо не обжигает рук? (  вода, испаряясь с яйца  охлаждает его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стати, если на даче нет холодильника можно  банку с молоком, например, обернуть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крой тряпкой, конец которой опущен в воду. Испарение воды будет охлаждать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суд.  </w:t>
      </w:r>
      <w:r>
        <w:rPr>
          <w:color w:val="FF0000"/>
          <w:sz w:val="28"/>
          <w:szCs w:val="28"/>
        </w:rPr>
        <w:t>10 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 чем кипение отличается от испарения?</w:t>
      </w:r>
      <w:r>
        <w:rPr>
          <w:sz w:val="28"/>
          <w:szCs w:val="28"/>
        </w:rPr>
        <w:t xml:space="preserve">  ( внутрь жидкости, при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оянной температуре с образованием пузырьков) </w:t>
      </w:r>
      <w:r>
        <w:rPr>
          <w:color w:val="FF0000"/>
          <w:sz w:val="28"/>
          <w:szCs w:val="28"/>
        </w:rPr>
        <w:t xml:space="preserve">  11 слайд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если вы так все хорошо знаете, попробуйте объяснить  следующий опыт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( кипение воды в сосуде  под  действием снега или холодной воды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лиус Роберт  Майер  служил  корабельным  врачом, но в душе он бы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ооткрыватель. Он изучал породу птиц и рыб, цвет моря и неба. Однажды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турман  сказал ему, что во время сильной  бури вода   нагревается. Майер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рил и пришел к замечательному выводу.   Давайте  устроим бурю в  бутылке с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дой  и проверим  это  предположение . </w:t>
      </w:r>
      <w:r>
        <w:rPr>
          <w:b/>
          <w:sz w:val="28"/>
          <w:szCs w:val="28"/>
        </w:rPr>
        <w:t>Какой же вывод  сделал Майер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чему нагревается вода во время бури…</w:t>
      </w:r>
      <w:r>
        <w:rPr>
          <w:sz w:val="28"/>
          <w:szCs w:val="28"/>
        </w:rPr>
        <w:t xml:space="preserve"> ( закон сохранения энергии 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вот правдивая история еще одного открытия…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12 слайд</w:t>
      </w:r>
      <w:r>
        <w:rPr>
          <w:sz w:val="28"/>
          <w:szCs w:val="28"/>
        </w:rPr>
        <w:t xml:space="preserve"> « Простудившаяся жена  профессора анатомии Болонского университета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зиолога     Луижджи Гальвани  требовала  заботы и внимания. Врачи прописал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й «укрепительный бульон» из лягушачьих  лапок.  Готовя лягушек для бульона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ьвани  и открыл  свое знаменитое… Что же он открыл? ( « животное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лектричество») </w:t>
      </w:r>
      <w:r>
        <w:rPr>
          <w:color w:val="FF0000"/>
          <w:sz w:val="28"/>
          <w:szCs w:val="28"/>
        </w:rPr>
        <w:t>12а слайд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мы и подошли ко второй странице  нашего урока « Электричество»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13 слайд</w:t>
      </w:r>
      <w:r>
        <w:rPr>
          <w:sz w:val="28"/>
          <w:szCs w:val="28"/>
        </w:rPr>
        <w:t xml:space="preserve"> Сегодня вспомним все о токах- заряженных частиц потоках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ро источники, про схемы, и нагревания проблемы,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ченых, чьи умы и руки оставили свой след в наук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немся к нашим лягушкам…</w:t>
      </w:r>
      <w:r>
        <w:rPr>
          <w:color w:val="FF0000"/>
          <w:sz w:val="28"/>
          <w:szCs w:val="28"/>
        </w:rPr>
        <w:t>14 слайд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н вместо лягушек взял меди и цинка,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соленой воде ток пошел по пластинкам,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недаром у Вольта профессора званье, </w:t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было в болоте в тот год ликованье!</w:t>
      </w:r>
      <w:r>
        <w:rPr>
          <w:b/>
          <w:bCs/>
          <w:sz w:val="28"/>
          <w:szCs w:val="28"/>
        </w:rPr>
        <w:t xml:space="preserve">     Что создал А. Вольта в 1799 году?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  гальванические элементы – батарейки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>15 слайд    16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ерный ящик « догадайтесь что  у  меня в ящике, имеющее отношение  к открыт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альвани и  Вольта»  ( лимон . Попробуем  повторить опыт Гальвани , вмест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ягушки взяв лимон)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17 слайд</w:t>
      </w:r>
      <w:r>
        <w:rPr>
          <w:sz w:val="28"/>
          <w:szCs w:val="28"/>
        </w:rPr>
        <w:t xml:space="preserve"> Не зная законы Ампера и Ома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игры не суйся, сиди лучше дома…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ду для чая мы с Колей поставили нагреваться, а вот успеет ли вода закипеть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вайте попросим капитанов  рассчитать, сколько времени нам потребуется на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грев 3 кг воды от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кипения, если  напряжение 220 в, а сила тока  в цеп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 А.  Этой задачей займутся капитаны,  а мы пока  тоже порешаем…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Дано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ind w:left="-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U =220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                               Q = cm( 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          Q= A        A = UIt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I =5A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8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                          t= cm( 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| UI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 кг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18 слайд</w:t>
      </w:r>
      <w:r>
        <w:rPr>
          <w:sz w:val="28"/>
          <w:szCs w:val="28"/>
        </w:rPr>
        <w:t xml:space="preserve">   Ампер в лаборатории увидел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вода. Зачем они? Откуда?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их принес сюда?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том включил рубильник и тут же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крикнул – «Ах!». Заметил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тяженье, движенье в проводах!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color w:val="000000"/>
          <w:sz w:val="64"/>
          <w:szCs w:val="64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что же открыл Ампер?</w:t>
      </w:r>
      <w:r>
        <w:rPr>
          <w:rFonts w:cs="Comic Sans MS" w:ascii="Comic Sans MS" w:hAnsi="Comic Sans MS"/>
          <w:color w:val="000000"/>
          <w:sz w:val="64"/>
          <w:szCs w:val="64"/>
        </w:rPr>
        <w:t xml:space="preserve">  </w:t>
      </w:r>
      <w:r>
        <w:rPr>
          <w:color w:val="FF0000"/>
          <w:sz w:val="28"/>
          <w:szCs w:val="28"/>
        </w:rPr>
        <w:t>19 слайд</w:t>
      </w:r>
      <w:r>
        <w:rPr>
          <w:rFonts w:cs="Comic Sans MS" w:ascii="Comic Sans MS" w:hAnsi="Comic Sans MS"/>
          <w:color w:val="000000"/>
          <w:sz w:val="64"/>
          <w:szCs w:val="64"/>
        </w:rPr>
        <w:t xml:space="preserve">    </w:t>
      </w:r>
      <w:r>
        <w:rPr>
          <w:color w:val="FF0000"/>
          <w:sz w:val="28"/>
          <w:szCs w:val="28"/>
        </w:rPr>
        <w:t>20 слайд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21 слайд</w:t>
      </w:r>
      <w:r>
        <w:rPr>
          <w:sz w:val="28"/>
          <w:szCs w:val="28"/>
        </w:rPr>
        <w:t xml:space="preserve">                  А закон Ома вы знаете?           Сейчас проверим…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22 слайд</w:t>
      </w:r>
      <w:r>
        <w:rPr>
          <w:sz w:val="28"/>
          <w:szCs w:val="28"/>
        </w:rPr>
        <w:t xml:space="preserve">        Ученики его прозвали крокодил,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Хоть он не кровожаден был, а очень мил,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н  планетарную модель открыл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 ею « Кекс с изюмом»  заменил.   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23 слайд</w:t>
      </w:r>
      <w:r>
        <w:rPr>
          <w:sz w:val="28"/>
          <w:szCs w:val="28"/>
        </w:rPr>
        <w:t xml:space="preserve">                  Кто это? И что он открыл? ( Резерфорд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ая  задачу,  капитаны воспользовались законом, носящим имя  английского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ного по профессии пивовара, прекрасного экспериментатора, который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л  законы выделения теплоты электрическим током.  Назовите его имя? 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24 слайд</w:t>
      </w:r>
      <w:r>
        <w:rPr>
          <w:sz w:val="28"/>
          <w:szCs w:val="28"/>
        </w:rPr>
        <w:t xml:space="preserve">        ( Джеймс Джоуль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25 слайд</w:t>
      </w:r>
      <w:r>
        <w:rPr>
          <w:sz w:val="28"/>
          <w:szCs w:val="28"/>
        </w:rPr>
        <w:t xml:space="preserve">    А мы      открываем нашу  третью страницу   « Оптика»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мотрю - и что в моих глазах? В фигурах разных и звездах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апфиры, яхонты, топазы  и изумруды, и алмазы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аметисты, и жемчуг, и перламутр- все вижу вдруг!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ишь сделаю рукой движенье - и новое  в глазах явленье!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за прибор, которому посвящены эти строки?                  ( калейдоскоп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мский поэт  Лукреций ( ок. 99гг. до н. э. ) описывал  в поэме « О природе вещей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от посмотри: всякий раз, когда солнечный свет проникает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наши жилища и мрак прорезает своими лучами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ножество маленьких тел в пустоте, ты увидишь, мелькая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ечутся взад и вперед в лучистом сиянии света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Что же мы видим и почему? (Мы видим пыль, которая отражает лучи света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ранцузские мальчишки  с детства учат стишок: «Как однажды Жак звонарь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вой сломал фонарь</w:t>
      </w:r>
      <w:r>
        <w:rPr>
          <w:b/>
          <w:sz w:val="28"/>
          <w:szCs w:val="28"/>
        </w:rPr>
        <w:t>»  А какую фразу учат русские дети?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 Каждый охотник желает знать, где сидит фазан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вот послушайте загадку: Разноцветный мост -  встал на сто верст. Что это?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26 слайд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чему возникает радуга?   ( солнечные лучи, проходя через капли дождя,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кладываются на семь цветов) Как раскладываются лучи мы видели, а можно ли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х сложить, чтобы получить белый цвет? Может попробуем…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нимание  « черный ящик»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27 слайд</w:t>
      </w:r>
      <w:r>
        <w:rPr>
          <w:sz w:val="28"/>
          <w:szCs w:val="28"/>
        </w:rPr>
        <w:t xml:space="preserve">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ь сам не воевал, но в обороне принимал участие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, применив свои изобретения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, Сиракузы от врагов спасая,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алил все корабли врага в одно мгновени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зовите имя этого отважного грека? </w:t>
      </w:r>
      <w:r>
        <w:rPr>
          <w:color w:val="FF0000"/>
          <w:sz w:val="28"/>
          <w:szCs w:val="28"/>
        </w:rPr>
        <w:t>28 слайд</w:t>
      </w:r>
      <w:r>
        <w:rPr>
          <w:sz w:val="28"/>
          <w:szCs w:val="28"/>
        </w:rPr>
        <w:t xml:space="preserve">  С помощью какого прибора ему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алось поджечь  вражеские корабли? Он у меня в черном ящике ( зеркало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физический прибор для улучшения чего-то…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ычно обладателя этой вещи с первого взгляда принимают за отличника.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многих учителей это есть.  Меняет имидж.     ( очки)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ределите  какой дефект зрения у обладателя этих очков?  ( по линзам)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му равна оптическая сила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29 слайд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 xml:space="preserve">Не верь глазам своим»    </w:t>
      </w:r>
      <w:r>
        <w:rPr>
          <w:sz w:val="28"/>
          <w:szCs w:val="28"/>
        </w:rPr>
        <w:t>Посмотрите на эти два рисунка  На  первом надпись. Глаз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казывается верить, что буквы на нем изображены прямо. Еще труднее поверить,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перед нами не спираль, а окружности, в чем мы можем убедиться. Это примеры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мана зрения. </w:t>
      </w:r>
      <w:r>
        <w:rPr>
          <w:color w:val="FF0000"/>
          <w:sz w:val="28"/>
          <w:szCs w:val="28"/>
        </w:rPr>
        <w:t>30 слайд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вот еще один  пример несовершенства нашего глаза- астигматизм. Если </w:t>
      </w:r>
      <w:r>
        <w:rPr>
          <w:color w:val="FF0000"/>
          <w:sz w:val="28"/>
          <w:szCs w:val="28"/>
        </w:rPr>
        <w:t>31 слайд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мотрите на буквы, одна из них  покажется чернее. А теперь посмотрите на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ющий рисунок. </w:t>
      </w:r>
      <w:r>
        <w:rPr>
          <w:color w:val="FF0000"/>
          <w:sz w:val="28"/>
          <w:szCs w:val="28"/>
        </w:rPr>
        <w:t>32 слайд</w:t>
      </w:r>
      <w:r>
        <w:rPr>
          <w:sz w:val="28"/>
          <w:szCs w:val="28"/>
        </w:rPr>
        <w:t xml:space="preserve"> Буква уже другая.  На самом деле буквы все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инаковые. Но наш глаз по разным направлениям преломляет лучи по разному,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этому мы не можем видеть одинаково отчетливо и вертикальные и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ризонтальные  линии.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идите, как много тайн таит в себе природа. И важно  уметь   наблюдать, делать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ы и уметь объяснять  увиденное. Как делает это наш русский физик</w:t>
      </w:r>
      <w:r>
        <w:rPr>
          <w:color w:val="FF0000"/>
          <w:sz w:val="28"/>
          <w:szCs w:val="28"/>
        </w:rPr>
        <w:t>33 слайд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овых вам открытий!  Спасибо за внимание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цените работу каждого ученика  в своей группе.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34 слайд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35 слайд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              </w:t>
      </w:r>
    </w:p>
    <w:sectPr>
      <w:footerReference w:type="default" r:id="rId2"/>
      <w:type w:val="nextPage"/>
      <w:pgSz w:w="11906" w:h="16838"/>
      <w:pgMar w:left="720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9:05:00Z</dcterms:created>
  <dc:creator>Владимир</dc:creator>
  <dc:description/>
  <cp:keywords/>
  <dc:language>en-US</dc:language>
  <cp:lastModifiedBy>user</cp:lastModifiedBy>
  <cp:lastPrinted>2008-05-25T18:08:00Z</cp:lastPrinted>
  <dcterms:modified xsi:type="dcterms:W3CDTF">2012-03-01T15:14:00Z</dcterms:modified>
  <cp:revision>10</cp:revision>
  <dc:subject/>
  <dc:title>«Физика у нас дома»</dc:title>
</cp:coreProperties>
</file>