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АВА РЕБЕНКА – СОБЛЮДЕНИЕ ИХ В СЕМЬЕ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международные документы, касающиеся прав дете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екларация прав ребенка (1959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онвенция ООН о правах ребенка (1989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семирная декларация об обеспечении выживания, защиты и развития детей (1990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нашей стране, кроме этих документов, принят ряд законодательных ак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емейный Кодекс РФ (1996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кон «Об основных гарантиях прав ребенка в РФ»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кон «Об образовании»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конодательные акты признают за каждым ребенком – независимо от расы, цвета кожи, пола, языка, религии политических или иных убеждений, национального, этнического и социального происхождения –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ждый ребенок, в соответствии с нормами внутреннего и международного права, обладает следующими правами и свободами в области семейных отношений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жить и воспитываться в семье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знать, кто является его родителями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проживание совместно с ними (кроме случаев, когда это противоречит его интересам) и на заботу с их стороны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воспитание родителями, а при их отсутствии или лишении родительских прав – на воспитание опекуном, попечителем или детским учреждением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всестороннее развитие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уважение человеческого достоинств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д.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защиту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выражение собственного мнения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получение фамилии, имени, отчеств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получение средств, к существованию и на собственные доходы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ы родителям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бенок ни в чем не виноват перед вами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бенок –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аш ребенок далеко не всегда будет послушным и милым. Его упрямство и капризы также неизбежны, как сам факт присутствия в семье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– в силу особенностей возраста или характера. Короче – не желали принимать его таким, каков он есть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 учится тому, чему его учит жизнь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Барбара Л.Вульф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ок живет в атмосфере любви и признания, он учится находить любов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к ребенку относиться враждебно, он учится дратьс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ка высмеивают, он учится быть застенчивым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ка стыдят, он учится чувствовать себя виноватым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ок вынужден проявлять терпимость, он учится терпению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ка поощряют, он учится уверенности в себ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ка хвалят, он учится благодарност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к ребенку относятся честно, он учится справедливост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ребенок растет в безопасности, он учится доверят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к ребенку относятся с одобрением, он учится любить себя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ыре заповеди мудрого родител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ебенка нужно не просто любить, этого мало. Его нужно уважать и видеть в нем личность . не забывайте также о том, что воспитание –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пытайтесь сделать из ребенка самого-самого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сравнивайте вслух ребенка с другими детьм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ерестаньте шантажировать.</w:t>
      </w:r>
    </w:p>
    <w:p>
      <w:pPr>
        <w:pStyle w:val="Normal"/>
        <w:ind w:firstLine="720"/>
        <w:rPr/>
      </w:pPr>
      <w:r>
        <w:rPr>
          <w:sz w:val="26"/>
          <w:szCs w:val="26"/>
        </w:rPr>
        <w:t>Навсегда исключите из своего словаря такие фразы: «Вот, я старалась, а ты …», «Я вот лежу, болею, а ты …», «Я тебя растила, а ты …». Это , граждане родители, на языке Уголовного кодекса называется шантаж. Самая нечестная из всех попыток устыдить. И самая неэффективна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збегайте свидетеле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призвать малыша к стыду вполне уместно. Ведь на определенном этапе жизни эта эмоция играет важную и полезную роль тормоза, не позволяющего совершать неблаговидные поступк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лавное - не забывать, что у всего должна быть мер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ДОУ «ЦРР «д/с Кристаллик»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РАВА РЕБЕНКА – СОБЛЮДЕНИЕ ИХ В СЕМЬ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Выполнила: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Корочкина О.С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Абакан 2008-2009 уч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9:18:00Z</dcterms:created>
  <dc:creator>PC</dc:creator>
  <dc:description/>
  <cp:keywords/>
  <dc:language>en-US</dc:language>
  <cp:lastModifiedBy>User</cp:lastModifiedBy>
  <cp:lastPrinted>2008-09-07T13:06:00Z</cp:lastPrinted>
  <dcterms:modified xsi:type="dcterms:W3CDTF">2008-12-03T13:46:00Z</dcterms:modified>
  <cp:revision>9</cp:revision>
  <dc:subject/>
  <dc:title/>
</cp:coreProperties>
</file>