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униципаль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гимназия №7 города Лыткарин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  <w:color w:val="948A54"/>
          <w:sz w:val="48"/>
          <w:szCs w:val="48"/>
          <w:u w:val="single"/>
        </w:rPr>
      </w:pPr>
      <w:r>
        <w:rPr>
          <w:b/>
          <w:i/>
          <w:color w:val="948A54"/>
          <w:sz w:val="48"/>
          <w:szCs w:val="48"/>
          <w:u w:val="single"/>
        </w:rPr>
        <w:t>Доклад по теме:</w:t>
      </w:r>
    </w:p>
    <w:p>
      <w:pPr>
        <w:pStyle w:val="Normal"/>
        <w:jc w:val="center"/>
        <w:rPr/>
      </w:pPr>
      <w:r>
        <w:rPr>
          <w:i/>
          <w:color w:val="FF0000"/>
          <w:sz w:val="48"/>
          <w:szCs w:val="48"/>
        </w:rPr>
        <w:t>«Использование мнемонических приёмов для активизации познавательной деятельности учащихся в процессе изучения слов из словаря</w:t>
      </w:r>
    </w:p>
    <w:p>
      <w:pPr>
        <w:pStyle w:val="Normal"/>
        <w:jc w:val="center"/>
        <w:rPr>
          <w:i/>
          <w:i/>
          <w:color w:val="FF0000"/>
          <w:sz w:val="48"/>
          <w:szCs w:val="48"/>
        </w:rPr>
      </w:pPr>
      <w:r>
        <w:rPr>
          <w:i/>
          <w:color w:val="FF0000"/>
          <w:sz w:val="48"/>
          <w:szCs w:val="48"/>
        </w:rPr>
        <w:t>в начальной школе»</w:t>
      </w:r>
    </w:p>
    <w:p>
      <w:pPr>
        <w:pStyle w:val="Normal"/>
        <w:jc w:val="center"/>
        <w:rPr>
          <w:i/>
          <w:i/>
          <w:color w:val="FF0000"/>
          <w:sz w:val="48"/>
          <w:szCs w:val="48"/>
        </w:rPr>
      </w:pPr>
      <w:r>
        <w:rPr>
          <w:i/>
          <w:color w:val="FF0000"/>
          <w:sz w:val="48"/>
          <w:szCs w:val="48"/>
        </w:rPr>
      </w:r>
    </w:p>
    <w:p>
      <w:pPr>
        <w:pStyle w:val="Normal"/>
        <w:jc w:val="right"/>
        <w:rPr>
          <w:i/>
          <w:i/>
          <w:color w:val="FF0000"/>
          <w:sz w:val="28"/>
          <w:szCs w:val="48"/>
        </w:rPr>
      </w:pPr>
      <w:r>
        <w:rPr>
          <w:i/>
          <w:color w:val="FF0000"/>
          <w:sz w:val="28"/>
          <w:szCs w:val="4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color w:val="4F6228"/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i/>
          <w:color w:val="4F6228"/>
          <w:sz w:val="32"/>
          <w:szCs w:val="32"/>
        </w:rPr>
        <w:t>Учитель начальных классов</w:t>
      </w:r>
    </w:p>
    <w:p>
      <w:pPr>
        <w:pStyle w:val="Normal"/>
        <w:jc w:val="center"/>
        <w:rPr/>
      </w:pPr>
      <w:r>
        <w:rPr>
          <w:i/>
          <w:color w:val="4F6228"/>
          <w:sz w:val="32"/>
          <w:szCs w:val="32"/>
        </w:rPr>
        <w:t xml:space="preserve">                                                 </w:t>
      </w:r>
      <w:r>
        <w:rPr>
          <w:i/>
          <w:color w:val="4F6228"/>
          <w:sz w:val="32"/>
          <w:szCs w:val="32"/>
        </w:rPr>
        <w:t>МОУ гимназии № 7 г. Лыткарино</w:t>
      </w:r>
    </w:p>
    <w:p>
      <w:pPr>
        <w:pStyle w:val="Normal"/>
        <w:jc w:val="right"/>
        <w:rPr>
          <w:b/>
          <w:b/>
          <w:i/>
          <w:i/>
          <w:color w:val="4F6228"/>
          <w:sz w:val="36"/>
          <w:szCs w:val="36"/>
        </w:rPr>
      </w:pPr>
      <w:r>
        <w:rPr>
          <w:b/>
          <w:i/>
          <w:color w:val="4F6228"/>
          <w:sz w:val="36"/>
          <w:szCs w:val="36"/>
        </w:rPr>
        <w:t>Шестакова Наталья Васильевна</w:t>
      </w:r>
    </w:p>
    <w:p>
      <w:pPr>
        <w:pStyle w:val="Normal"/>
        <w:rPr>
          <w:b/>
          <w:b/>
          <w:i/>
          <w:i/>
          <w:color w:val="4F6228"/>
          <w:sz w:val="36"/>
          <w:szCs w:val="36"/>
        </w:rPr>
      </w:pPr>
      <w:r>
        <w:rPr>
          <w:b/>
          <w:i/>
          <w:color w:val="4F6228"/>
          <w:sz w:val="36"/>
          <w:szCs w:val="36"/>
        </w:rPr>
      </w:r>
    </w:p>
    <w:p>
      <w:pPr>
        <w:pStyle w:val="Normal"/>
        <w:rPr>
          <w:b/>
          <w:b/>
          <w:i/>
          <w:i/>
          <w:color w:val="4F6228"/>
          <w:sz w:val="28"/>
          <w:szCs w:val="36"/>
        </w:rPr>
      </w:pPr>
      <w:r>
        <w:rPr>
          <w:b/>
          <w:i/>
          <w:color w:val="4F6228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фографическая грамотность – это составная часть общей языковой культуры, залог точности выражения мысли и взаимопонимания. Культура речи – это “одежда мысли”, по которой обычно сразу (и, как правило, безошибочно) определяют уровень образованности человека. Основы правописания закладываются в начальных классах и являются одной из важнейших и трудных проблем. Еще одна проблема начальной школы – изучение  «словарных слов», т.е. слов с  непроверяемыми написаниями. Наблюдения показывают, что учащиеся, оканчивающие начальную школу, допускают ошибки в написании большого количества слов с непроверяемыми написаниями, например, в таких словах, как вокзал, газета, север, трактор и других. Эти слова верно пишут лишь 59% учащихся. Слова комбайн, экскаватор и другие – только 55%. Все эти слова включены в учебники по русскому языку в начальных класс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 из причин такого положения – несовершенство методики обучения непроверяемым написаниям, прежде всего неупорядоченность дидактического материала, на котором следует проводить работу над написаниями данного типа,  отсутствие научно  обоснованных рекомендаций о том, как нужно обучать этим написаниям. Работа над непроверяемыми безударными гласными ведётся на уроке изолированно, в отрыве от всей другой орфографической работы. Так, написание непроверяемых безударных гласных осваивается в отрыве от изучения проверяемых, хотя в основе их правописания лежит одно и то же умение: обнаруживать гласный в слабой позиции, т.е. в безударном положении. Только опираясь на обобщенное умение ставить орфографическую задачу , можно вести дальнейшую работу над способами её решения в зависимости от разновидности орфограммы. К другой причине можно отнести то, что при знакомстве со «словарными» словами ребёнку отводится, как правило, пассивная роль: слово предъявляется и анализируется самим учителем. Учащемуся предлагается лишь списать и заучить его. Однако механическое заучивание слов утомляет ученика и не формирует у него интереса к язы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ка показала, что работа над непроверяемыми написаниями, ориентированная только на механическое запоминание слов с такими орфограммами, малоэффективна. Ошибки в самых «ходовых» словах с непроверяемыми написаниями встречаются даже в работах старшеклассников. Столь же неэффективно механическое выписывание слов при работе над ошибками. Наглядно-иллюстративный материал из школьного «картинного словаря» лишь привлекает внимание учащихся к работе, а запоминанию непроверяемой буквы он не способ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ква для семилетнего ребёнка, только что научившегося писать,- лишь набор элементов, она «неживая», «неинтересная», к тому же и пишет он её «кривовато» - смотреть не хочется. А её ещё надо запомнить с помощью многократного прописывания слова. Таким образом, комплекс орфографической работы над словарными словами в малой степени учитывает психолингвистическую проблему взаимодействия “язык-ученик”, а однообразие многих приёмов не даёт нужного развивающего эффекта, т.е. в формировании орфографических навыков при изучении слов с непроверяемыми написаниями должна быть активная учебная работа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 руководит ею, имея в виду следующие условия, обеспечивающие эффективность эт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-активизация познавательной деятельности учащихся, памяти на основе применения приёмов мнемо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ющий характер учеб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истемность в работе над словами с указанными орфограм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ством активизации познавательной деятельности учащихся и их памяти является использование мнемонических приёмов для запоминания словарных слов. Мнемоника (греч. - искусство запоминания) -  система различных приёмов, облегчающих запоминание и увеличивающих объём памяти путём образования искусственных ассоциаций. Мышление учащихся начальных классов носит наглядно-образный характер, то есть оно опирается на конкретные представления и образы. В связи с этим у большинства из них соответственно преобладает и образный тип памяти. К.Д.Ушинский точно подметил: “Ребенок мыслит образами”. Для того, чтобы запомнить непроверяемую букву интересно, с учетом психологической особенности мышления младшего школьника, надо «оживить» букву, создать ее «образ» в конкретном слове. Трудная орфограмма словарного слова связывается с ярким ассоциативным образом, который вспоминается при написании данного словарного слова, помогая правильно написать орфограм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пешному запоминанию способствует соблюдение определенны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установка на запоминание: ученик должен хотеть запомнить то, что ему надо запомн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заинтересованность: легче запоминается то, что интерес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яркость восприятия: лучше запоминается все яркое, необычное, то, что вызыв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эмо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образность запечатления: запоминание, опирающееся на образы, гораздо лучше механического запоми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ествует немало способов, чтобы «уярчить» орфограмму (В. В. Лайло «Развитие памяти и повышение грамотности), привлечь к ней особое внимание. «Усиление» идёт за счёт образного представления материала, путём выстраивания сюжетной линии запоминания, сочинения своебразных рассказов, сказок, стихов, небылиц, шуток. Эффективными способами «усиления» орф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писание в слове запоминаемой буквы по аналогии самого предм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ребу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заучивание обобщённым способом путём составление расска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ние рифм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и приёмы особенно полезны в тех случаях, когда не может помочь этимологическая справка. Приведу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слово пон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забы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надо рисо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картинках представ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138045" cy="52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drawing>
          <wp:inline distT="0" distB="0" distL="0" distR="0">
            <wp:extent cx="2510155" cy="57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слова помогают запомнить ребусы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6304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011680" cy="86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634490" cy="754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работе над словами из словаря часто использую стихи,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ые учить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ет нам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а назвали “Петя”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ь он любит на рас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дведь,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ь не любит, любит м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-лисица, по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юбит букву… (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обиделась к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рокисло мол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а этих дружных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ем в корне с буквой 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 летит в рак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 запрятался в к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телось ему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п, кап, кап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пчет капу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з дождя мне очень груст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ва! – квартира вдруг ска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ей перепуг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 в яблоке сидит,</w:t>
      </w:r>
    </w:p>
    <w:p>
      <w:pPr>
        <w:pStyle w:val="Normal"/>
        <w:rPr/>
      </w:pPr>
      <w:r>
        <w:rPr>
          <w:sz w:val="28"/>
          <w:szCs w:val="28"/>
        </w:rPr>
        <w:t>Свысока на мир гля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у я слово «хорош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аждом слоге буква 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О в костре жи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представьте, не бо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орит и не дым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ворить приятно слово: </w:t>
      </w:r>
      <w:r>
        <w:rPr>
          <w:i/>
          <w:sz w:val="28"/>
          <w:szCs w:val="28"/>
        </w:rPr>
        <w:t>аккура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помнить-то лег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А, две К и О!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в автобусе е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им клубится п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мимо проле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хнул автомоб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то, платье и пл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уквой «А» пиши, дру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удь про сап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» да «О» им не вра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о, компот,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рова, и колх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а, отец, кор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есо, ковёр, колон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рзина, и конф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, юмор и котл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мар, и крок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ырь и коллект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уже давным-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ут люди с буквой «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х, запад и за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ем, дети, с буквой «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й, чёрный и тяжё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ёлк и щёлк, пришёл и пчё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ёпот, щёголь и ещё –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ем, дети, с буквой «Ё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 звуковых ассоциаций использован при составлении четверостиший автором Солдатовой Е. З. в книге «Словарь в стихах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Ната в комнату во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кву А она на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буква а попала в плен</w:t>
      </w:r>
    </w:p>
    <w:p>
      <w:pPr>
        <w:pStyle w:val="Normal"/>
        <w:rPr/>
      </w:pPr>
      <w:r>
        <w:rPr>
          <w:sz w:val="28"/>
          <w:szCs w:val="28"/>
        </w:rPr>
        <w:t>Меж буквой Т и буквой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1475" cy="1188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также использовать шуточные вопросы и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В каких словах ель «растет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, картофе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слова любит ляг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ва, квартал, квартир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бимые слова в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ман, картина, картофель, карандаш, карикатур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бимые слова р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ктор, ракета, завтр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аких словах спрятались н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дор, ребята, дорога, фасо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Какой звук «издает» при движении трамва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м - трам – 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их словах, как показывает мой педагогический опыт, дети не делают ошибок. Слова запоминаются легко и надол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тересны звуковые ассоциации для запоминания правописания изучаемого слова – “Запомни, шутя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ей – ВОР украл ВОРоб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- РЕБята отгадывают РЕ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– УЧЕние для уЧЕника м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а- СОрок СОрок воровали гор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ака- КОсть для СОбаки с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ен приём укрупнения единиц запоминаемого материала и объединения их вокруг опорного слова, чтобы заучить одновременно несколько словарных слов. Один из вариантов объединения слов в одну «связку»- построение незамысловатого сюж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Рабочий </w:t>
      </w:r>
      <w:r>
        <w:rPr>
          <w:sz w:val="28"/>
          <w:szCs w:val="28"/>
        </w:rPr>
        <w:t xml:space="preserve">надевает </w:t>
      </w:r>
      <w:r>
        <w:rPr>
          <w:i/>
          <w:sz w:val="28"/>
          <w:szCs w:val="28"/>
        </w:rPr>
        <w:t xml:space="preserve">пальто, сапоги, </w:t>
      </w:r>
      <w:r>
        <w:rPr>
          <w:sz w:val="28"/>
          <w:szCs w:val="28"/>
        </w:rPr>
        <w:t xml:space="preserve">берёт с собой </w:t>
      </w:r>
      <w:r>
        <w:rPr>
          <w:i/>
          <w:sz w:val="28"/>
          <w:szCs w:val="28"/>
        </w:rPr>
        <w:t xml:space="preserve">карандаш, завтрак </w:t>
      </w:r>
      <w:r>
        <w:rPr>
          <w:sz w:val="28"/>
          <w:szCs w:val="28"/>
        </w:rPr>
        <w:t xml:space="preserve">и едет на </w:t>
      </w:r>
      <w:r>
        <w:rPr>
          <w:i/>
          <w:sz w:val="28"/>
          <w:szCs w:val="28"/>
        </w:rPr>
        <w:t xml:space="preserve">машине на работу на завод. </w:t>
      </w:r>
      <w:r>
        <w:rPr>
          <w:sz w:val="28"/>
          <w:szCs w:val="28"/>
        </w:rPr>
        <w:t xml:space="preserve">А мы едем на </w:t>
      </w:r>
      <w:r>
        <w:rPr>
          <w:i/>
          <w:sz w:val="28"/>
          <w:szCs w:val="28"/>
        </w:rPr>
        <w:t xml:space="preserve">трамвае </w:t>
      </w:r>
      <w:r>
        <w:rPr>
          <w:sz w:val="28"/>
          <w:szCs w:val="28"/>
        </w:rPr>
        <w:t xml:space="preserve">и напеваем песенку собственного сочинения: </w:t>
      </w:r>
    </w:p>
    <w:p>
      <w:pPr>
        <w:pStyle w:val="Normal"/>
        <w:tabs>
          <w:tab w:val="clear" w:pos="708"/>
          <w:tab w:val="left" w:pos="3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рам-ра-ра,</w:t>
      </w:r>
    </w:p>
    <w:p>
      <w:pPr>
        <w:pStyle w:val="Normal"/>
        <w:tabs>
          <w:tab w:val="clear" w:pos="708"/>
          <w:tab w:val="left" w:pos="3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рам-ра-ра,</w:t>
      </w:r>
    </w:p>
    <w:p>
      <w:pPr>
        <w:pStyle w:val="Normal"/>
        <w:tabs>
          <w:tab w:val="clear" w:pos="708"/>
          <w:tab w:val="left" w:pos="3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езде напишем букву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В </w:t>
      </w:r>
      <w:r>
        <w:rPr>
          <w:i/>
          <w:sz w:val="28"/>
          <w:szCs w:val="28"/>
        </w:rPr>
        <w:t xml:space="preserve">квартире </w:t>
      </w:r>
      <w:r>
        <w:rPr>
          <w:sz w:val="28"/>
          <w:szCs w:val="28"/>
        </w:rPr>
        <w:t xml:space="preserve">висит </w:t>
      </w:r>
      <w:r>
        <w:rPr>
          <w:i/>
          <w:sz w:val="28"/>
          <w:szCs w:val="28"/>
        </w:rPr>
        <w:t xml:space="preserve">картина </w:t>
      </w:r>
      <w:r>
        <w:rPr>
          <w:sz w:val="28"/>
          <w:szCs w:val="28"/>
        </w:rPr>
        <w:t xml:space="preserve">– натюрморт. На картине изображены: </w:t>
      </w:r>
      <w:r>
        <w:rPr>
          <w:i/>
          <w:sz w:val="28"/>
          <w:szCs w:val="28"/>
        </w:rPr>
        <w:t xml:space="preserve">кастрюля, капуста, картофель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«Однажды в морозную погоду </w:t>
      </w:r>
      <w:r>
        <w:rPr>
          <w:sz w:val="28"/>
          <w:szCs w:val="28"/>
        </w:rPr>
        <w:t xml:space="preserve">мы с </w:t>
      </w:r>
      <w:r>
        <w:rPr>
          <w:i/>
          <w:sz w:val="28"/>
          <w:szCs w:val="28"/>
        </w:rPr>
        <w:t xml:space="preserve">отцом и товарищем оделись </w:t>
      </w:r>
      <w:r>
        <w:rPr>
          <w:sz w:val="28"/>
          <w:szCs w:val="28"/>
        </w:rPr>
        <w:t xml:space="preserve">потеплее и пошли кататься на </w:t>
      </w:r>
      <w:r>
        <w:rPr>
          <w:i/>
          <w:sz w:val="28"/>
          <w:szCs w:val="28"/>
        </w:rPr>
        <w:t>коньках.</w:t>
      </w:r>
      <w:r>
        <w:rPr>
          <w:sz w:val="28"/>
          <w:szCs w:val="28"/>
        </w:rPr>
        <w:t xml:space="preserve"> Катались мы </w:t>
      </w:r>
      <w:r>
        <w:rPr>
          <w:i/>
          <w:sz w:val="28"/>
          <w:szCs w:val="28"/>
        </w:rPr>
        <w:t>быстро и весело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 обучения запоминанию слов с помощью мнемотехник активизирует познавательную деятельность, обеспечивая ребятам успех в учебе, дарит радость от общения с буквой, словом. Буква становится ребенку другом, из-за нее не будет разочарований, неудач, слез. Прием снижает нагрузку на природную память учащихся, возможности которой, как известно, заложены генетически и поэтому огранич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25:00Z</dcterms:created>
  <dc:creator>ZEVS</dc:creator>
  <dc:description/>
  <cp:keywords/>
  <dc:language>en-US</dc:language>
  <cp:lastModifiedBy>Шестакова</cp:lastModifiedBy>
  <cp:lastPrinted>2007-01-02T10:22:00Z</cp:lastPrinted>
  <dcterms:modified xsi:type="dcterms:W3CDTF">2012-03-01T15:51:00Z</dcterms:modified>
  <cp:revision>16</cp:revision>
  <dc:subject/>
  <dc:title/>
</cp:coreProperties>
</file>