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«Краденое солнце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</w:t>
      </w:r>
      <w:r>
        <w:rPr>
          <w:color w:val="000000"/>
          <w:sz w:val="36"/>
          <w:szCs w:val="36"/>
        </w:rPr>
        <w:t>Сценарий праздника для средней группы.</w:t>
      </w:r>
    </w:p>
    <w:p>
      <w:pPr>
        <w:pStyle w:val="Normal"/>
        <w:ind w:left="-54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>
          <w:sz w:val="32"/>
          <w:szCs w:val="32"/>
        </w:rPr>
        <w:t>Музыкальный руководитель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Ушакова  Н. В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jc w:val="both"/>
        <w:rPr>
          <w:color w:val="000000"/>
          <w:sz w:val="28"/>
          <w:szCs w:val="28"/>
        </w:rPr>
      </w:pPr>
      <w:r>
        <w:rPr>
          <w:sz w:val="32"/>
          <w:szCs w:val="32"/>
        </w:rPr>
        <w:t>ЦЕЛЬ</w:t>
      </w:r>
      <w:r>
        <w:rPr>
          <w:color w:val="000000"/>
          <w:sz w:val="28"/>
          <w:szCs w:val="28"/>
        </w:rPr>
        <w:t xml:space="preserve">: Вызвать положительные эмоции, создать атмосферу праздничного весеннего настроения. Активизировать желание участвовать в действии.  Воспитывать дружбу, коллективизм. </w:t>
      </w:r>
    </w:p>
    <w:p>
      <w:pPr>
        <w:pStyle w:val="Normal"/>
        <w:ind w:left="-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t>Оформление зала</w:t>
      </w:r>
      <w:r>
        <w:rPr>
          <w:color w:val="000000"/>
          <w:sz w:val="28"/>
          <w:szCs w:val="28"/>
        </w:rPr>
        <w:t>: Зал празднично украшен цветами, воздушными шарами, сбоку домик, Солнышко на леске, мостик, под ним болото с камышами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color w:val="000000"/>
          <w:sz w:val="36"/>
          <w:szCs w:val="36"/>
        </w:rPr>
        <w:t>Реквизит</w:t>
      </w:r>
      <w:r>
        <w:rPr>
          <w:color w:val="000000"/>
          <w:sz w:val="28"/>
          <w:szCs w:val="28"/>
        </w:rPr>
        <w:t>:  музыкальные инструменты в сундучке, фонарики, корзинка с подарками для мам, волк – мягкая игрушка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>РОЛИ</w:t>
      </w:r>
      <w:r>
        <w:rPr>
          <w:color w:val="000000"/>
          <w:sz w:val="28"/>
          <w:szCs w:val="28"/>
        </w:rPr>
        <w:t>: Крокодил, Солнышко  – взрослые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Ёжик, Медвежонок -   дети подготовительной группы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Ёжик, белочка, зайчик, лисичка, медвежонок – де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*** *** «Вальс» муз. Штрауса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од музыку заходят в зал, рассаживаются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На дворе у нас весна, месяц март. Вот и пришел праздник наших бабушек и мам, а наши ребята долго готовились к этому празднику и сейчас Аня прочтет об этом стихотворение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асили в гости к нам мы и бабушек и мам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щаем, обещаем, здесь не будет скучно вам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готово к празднику? / можно, чтоб дети ответили: Да!/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чего мы ждем? Мы веселой песенкой праздник наш начнем.</w:t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*** *** Песня  о маме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Посмотрите какой сегодня необычный денёк, а вот Юля раскрыла секрет, хотите, она вам прочтет об этом?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все изменилось? Почему все заискрилось?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меялось и запело, ну скажите, в чем тут дело?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так легко понять – к нам весна пришла опять!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Илюша тоже очень ждал весну, почему Илюша, иди всем расскажи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ела нам зима, холода и стужа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ем тебя весна-красна, нам мороз не нужен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, солнышко покажись, обогрей и улыбнись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опи мороз и лёд, пусть скорей весна придет!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а о первых «цветочках» на вербе прочтет Ангелина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ышко пригрело, сразу потеплело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учьи запели песенки свои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 вербе почки – первые цветочки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оясь морозов,  дружно зацвели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Конечно. Ребята, весна не бывает без яркого солнышка, без теплых его лучей. Давайте позовем солнышко к нам на праздник! Егор, иди, позови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ышко, появись, красное, покажись!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м на праздник приди. Да тепла принеси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Ой, что- то не получается, давайте вместе споем весеннюю закличку.</w:t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*** *** Весенняя закличка</w:t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*** *** восход солнца. «Утро» Муз Грига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Чтоб звенел веселый смех, детвора не плакала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ветит солнышко для всех, светит одинаково. Проснулись от спячки все зверюшки, наверное тоже поздравляют  своих мам, а давайте позовем их и  спросим, что они приготовили в подарок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*** *** Хоровод – игра «Подарки для мам»</w:t>
      </w:r>
      <w:r>
        <w:rPr>
          <w:color w:val="000000"/>
          <w:sz w:val="28"/>
          <w:szCs w:val="28"/>
        </w:rPr>
        <w:t xml:space="preserve"> муз. Смирновой. Колокольчик №32/04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рки для мам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*** Выход крокодила «Розовая пантера» Крокодил выполняет пантомиму: крадет солнце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Солнце по небу гуляло и за тучку забежало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Глянул заинька в окно стало заиньке темно. 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ороки – белобоки полетели по полям, закричали журавлям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и:/ хором/ Горе, горе, крокодил солнце в небе проглотил!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сорока: наступила темнота, не ходи за ворота!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сорока: кто на улицу попал, заблудился и пропал!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: плачет серый воробей! 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робей: выйди солнышко. скорей. Нам без солнышка обидно, 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В поле зернышек не видно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плачут зайки на лужайке, сбились бедные с пути, им до дома не дойти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ки: В темноте мы потерялись и без мамочки остались…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де ты мама? Где ты мама? Не могу тебя найти. 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За тобой скакал я мама, сбился я совсем с пути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рано-рано два барана застучали в ворота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аны /с барабанами/ Тра-та-та! Тра-та-та!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Эй ребята, выходите, крокодила победите, 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Что бы жадный крокодил солнце в небо воротил!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Как же нам  в темноте дорогу найти? Надо позвать светлячков с фонариками.</w:t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*** *** Танец светлячков муз. Картушиной.  Колокольчик № 32/04</w:t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*** *** «Ёж» муз Кабалевского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ребята, кто это идет, вы узнали по музыке? /входит Ёж/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Ёжик: я – колючий серый ежик, нет ни головы ни ножек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ребята вставайте вокруг ежа, хотите рассмотреть его колючки? Тогда вставайте вокруг него в хоровод.</w:t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*** *** Игра с ёжиком муз Сидоровой / Колокольчик № 28/03/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Ёж: я клубочком свернусь, по дорожке покачусь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На меня кто нападет - на иголки попадет. 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мы с ребятами знаем. Что ты добрый, а колючки только для защиты, будешь с нами играть?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Ёж: без солнышка только в жмурки можно.</w:t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*** *** Игра «Жмурки» муз Флотова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: Ёжик, скажи как нам найти крокодила, чтобы солнышко спасти? 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Ёж: вам одним не справиться, идите к медведю в берлогу, зовите его на подмогу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что ж пойдем мы к медведю в берлогу, позовем его нам на подмогу./идут, будят/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: полно лапу тебе лодырю сосать! Надо солнышко идти выручать!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ведь:/поет/ я Мишка-косолапый, в берлоге я лежу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Хочу я очень меду, а ульев не найду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Ах, где же эти пчелы, где прячут сладкий мед?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Жужжалок и кусачек я выгоню из сот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Вот только солнце встанет и выгоню из сот!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Говорит/ а пока посплю….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>Вед: Ребята, давайте будем жужжать как пчелы, выманим Мишку из берлоги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*** *** Игра «Мишка и пчелы»/</w:t>
      </w:r>
      <w:r>
        <w:rPr>
          <w:color w:val="000000"/>
          <w:sz w:val="28"/>
          <w:szCs w:val="28"/>
        </w:rPr>
        <w:t>Дети летают, медведь их ловит, пчелки улетают на стульчики, медведь: грозит: пчелки жужжалки, пчелки кусачки, я вам сейчас покажу, чтоб не кусали, чтоб не жужжали  я вас сейчас проучу!  Где же они? /ложится спать, игра повторяется/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видно от медведя не будет толка, придется самим с крокодилом справляться, сможем? Не побоимся? Мы дружные ребята? Тогда вставайте друг за другом и отправляемся  к крокодилу в болото.</w:t>
      </w:r>
    </w:p>
    <w:p>
      <w:pPr>
        <w:pStyle w:val="Normal"/>
        <w:ind w:left="-900" w:hanging="0"/>
        <w:rPr/>
      </w:pPr>
      <w:r>
        <w:rPr>
          <w:b/>
          <w:color w:val="000000"/>
          <w:sz w:val="28"/>
          <w:szCs w:val="28"/>
        </w:rPr>
        <w:t>*** *** «Дружба крепкая»</w:t>
      </w:r>
      <w:r>
        <w:rPr>
          <w:color w:val="000000"/>
          <w:sz w:val="28"/>
          <w:szCs w:val="28"/>
        </w:rPr>
        <w:t xml:space="preserve">  муз Савельева/Дети маршем идут, подходят к мостику/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/Шёпотом/ вон в большой реке крокодил лежит,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А в зубах его не огонь горит, солнце красное, солнце краденное. Давайте крикнем ему: Крокодил!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кричат./крокодил не реагирует/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Говорю тебе злодей, выплюнь солнышко скорей!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е то гляди, поймаем, поперек переломаем!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шь ты невежа знать – наше Солнце воровать!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кодил:/лениво/ не боюсь я вас, я сам вас могу проглотить, да только я пока сыт, ну а если захочу – и Луну я проглочу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/Шёпотом/ Ребята, давайте напугаем крокодила. /громко/ Крокодил, ты слышишь, это солдаты идут сюда, /тихо/  ребята, маршируйте,  громче топайте ногами. А это… пчелы летят, жалить тебя будут/ дети жужжат/. А это самолеты летят-гудят./дети гудят/  А это все хищные звери идут и рычат разорвать тебя хотят/дети рычат/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кодил пугается и с криком  убегает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испугался крокодил, завопил, заголосил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 из пасти из зубастой Солнце вывалилось, в небо выкатилось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*** *** «Утро» Григ 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ит Солнце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бежало по листам, по ракитовым кустам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дравствуй, здравствуй Солнышко!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ышко: Здравствуйте, ребята, спасибо, что выручили меня. Давайте будем веселится. Петь, хороводы водить, вставайте вокруг меня.</w:t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*** *** Хоровод «Солнышко» муз Картушиной  Колокольчик № 28/03 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лнышко: спасибо за песню веселую, и конечно я поздравляю ваших милых мам, а мне пора обратно на небо, до свидания.   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и наш праздник подходит к концу, а напоследок ребята исполнят танец «Приглашение»</w:t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*** *** Танец «Приглашение»</w:t>
      </w:r>
    </w:p>
    <w:p>
      <w:pPr>
        <w:pStyle w:val="Normal"/>
        <w:ind w:left="-900" w:hanging="0"/>
        <w:rPr/>
      </w:pPr>
      <w:r>
        <w:rPr>
          <w:color w:val="000000"/>
          <w:sz w:val="28"/>
          <w:szCs w:val="28"/>
        </w:rPr>
        <w:t xml:space="preserve">Вед: /Когда всех мам пригласили/ Дорогие женщины, примите еще раз поздравления от своих дочек, сыночков, от всех сотрудников детского сада, от пап, дедушек. Мира вам и благоденствия. А сейчас ребята проводят мам и бабушек в группу, где всех ждет праздничное угощение.          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6:38:00Z</dcterms:created>
  <dc:creator>Victor</dc:creator>
  <dc:description/>
  <cp:keywords/>
  <dc:language>en-US</dc:language>
  <cp:lastModifiedBy>DNA7 X86</cp:lastModifiedBy>
  <dcterms:modified xsi:type="dcterms:W3CDTF">2012-03-01T15:08:00Z</dcterms:modified>
  <cp:revision>16</cp:revision>
  <dc:subject/>
  <dc:title/>
</cp:coreProperties>
</file>