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5 кл.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Урок -  игра по сказке Х. К. Андерсена « Солове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нкурс иллюстрац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разительное чтение отрывк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а урока: Урок -  иг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поддержать интерес к чтению; учить читать не торопясь,  вдумчиво, анализировать художественный текст, осмыслять эмоции, вызванные прочитанн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совершенствовать навыки подробного и краткого пересказа, говорить об основной мысли произведения; писать сжатое излож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учителя играет класс. Табло для счета :</w:t>
      </w:r>
      <w:r>
        <w:rPr>
          <w:rFonts w:cs="Times New Roman" w:ascii="Times New Roman" w:hAnsi="Times New Roman"/>
          <w:b/>
          <w:i/>
          <w:sz w:val="28"/>
          <w:szCs w:val="28"/>
        </w:rPr>
        <w:t>5  класс    /     уч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ведет ассистент – учен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ксты сказок – на партах. Задания следуют  в том же порядке,что и события в сказ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каждый правильный ответ команда получает одно очко. Если же ответа</w:t>
        <w:tab/>
        <w:t>нет очко присуждается Учител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ке прямоугольник из 6 клет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 Поле чудес « всем уже хорошо знако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ы будем отгадывать слово целиком, а не по букв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 1 вопрос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Какой строительный материал, если верить сказке, использовался Китае 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Фарфор)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- А теперь вспомним единицы измерения, длины, расстояний, ( метр, километр, дюйм, аршин , ярд, сажень)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 какая единица измерения расстояния названа в сказке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 «далеко»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«Сад тянулся далеко – далеко …) Да вопросы могут носить шутливый характер.</w:t>
      </w:r>
    </w:p>
    <w:p>
      <w:pPr>
        <w:pStyle w:val="Style15"/>
        <w:ind w:left="6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задание – рисование.</w:t>
      </w:r>
    </w:p>
    <w:p>
      <w:pPr>
        <w:pStyle w:val="Style15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>(карандаши, фломастеры, альбомы)</w:t>
      </w:r>
    </w:p>
    <w:p>
      <w:pPr>
        <w:pStyle w:val="Style15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- Изобразите на рисунке маршрут нашей прогулки по саду императора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Е</w:t>
      </w:r>
      <w:r>
        <w:rPr>
          <w:rFonts w:cs="Times New Roman" w:ascii="Times New Roman" w:hAnsi="Times New Roman"/>
          <w:color w:val="FF0000"/>
          <w:sz w:val="28"/>
          <w:szCs w:val="28"/>
        </w:rPr>
        <w:t>сли этой задачей не справится &gt;3 человека, очко в пользу учителя)(3-4мин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 Сад тянулся далеко – далеко…Из сада можно было попасть прямо в густой лес; в чаще его таились глубокие озёра и доходил он до самого синего моря. Корабли проплывали под нависшими  над водой вершинами деревьев.»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 выполняет работу на дос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предыдущих уроках мы уже говорили об основной мысли сказки. А сумеете  вы доказать, что « Соловей» - это произведение и о пользе чтение книг?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мператор никогда не узнал бы, что в его стране есть такое чудо, как соловей, если бы не читал книг.)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- Каким видом спорта поневоле пришлось заняться первому приближённому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Бегом. « Первый приближённый  императора бегал вверх и вниз по лестницам и коридорам)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-  Кто самый правдивый человек по мнению китайского императора ?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… в книге не может быть неправды, если прислана   она «самым могущественным императором Японии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-А кто из литературных героев считал себя  самым правдивым на св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барон Мюнхгаузен) мы о нем поговорим позж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звуков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образить, как бы «пел» соловей во дворце, если бы его пошли искать придворные без девочки кухарочки.</w:t>
      </w:r>
    </w:p>
    <w:p>
      <w:pPr>
        <w:pStyle w:val="Style15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о придворные называли первым </w:t>
      </w:r>
      <w:r>
        <w:rPr>
          <w:rFonts w:cs="Times New Roman" w:ascii="Times New Roman" w:hAnsi="Times New Roman"/>
          <w:sz w:val="28"/>
          <w:szCs w:val="28"/>
          <w:u w:val="single"/>
        </w:rPr>
        <w:t>кандидатом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(на экране значение слова). В соловьи? (мычание -  компьтерн.звуки)</w:t>
      </w:r>
    </w:p>
    <w:p>
      <w:pPr>
        <w:pStyle w:val="Style15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ругие кандидаты в соловьи? ( компьютерн.звуки - кваканье)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экране  4 слова: поза, бронза, бонза, брынза. </w:t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писать в тетрадь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ь их значение  и сказать, какое из них есть в сказке?</w:t>
      </w:r>
    </w:p>
    <w:p>
      <w:pPr>
        <w:pStyle w:val="Style15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 объяснить значение слов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онз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>- А теперь представьте, что вы - жители Китая. Как бы вы выразили свой восторг?</w:t>
      </w:r>
    </w:p>
    <w:p>
      <w:pPr>
        <w:pStyle w:val="Style15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 «О!»  подняый  вверх указательный палец и кивок головой )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онкурс на лучший мини - рассказ на тему «Болезнь и чудесное исцеление императора.» ( в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едложениях передать самое главное.  Слушаем, анализируем недостатки и достоинства. Выбираем лучший. 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 :</w:t>
        <w:tab/>
        <w:t>итог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олдатова Л.Е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32"/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32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06:00Z</dcterms:created>
  <dc:creator>Admin</dc:creator>
  <dc:description/>
  <cp:keywords/>
  <dc:language>en-US</dc:language>
  <cp:lastModifiedBy>Admin</cp:lastModifiedBy>
  <dcterms:modified xsi:type="dcterms:W3CDTF">2012-02-29T21:06:00Z</dcterms:modified>
  <cp:revision>1</cp:revision>
  <dc:subject/>
  <dc:title/>
</cp:coreProperties>
</file>