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p>
      <w:pPr>
        <w:pStyle w:val="Web"/>
        <w:spacing w:lineRule="auto" w:line="360" w:before="0" w:after="0"/>
        <w:rPr>
          <w:szCs w:val="28"/>
        </w:rPr>
      </w:pPr>
      <w:r>
        <w:rPr>
          <w:szCs w:val="28"/>
        </w:rPr>
        <w:t>Дианова Р.А. Мониторинг изучения развития речевой деятельности учащихся</w:t>
      </w:r>
    </w:p>
    <w:p>
      <w:pPr>
        <w:pStyle w:val="Web"/>
        <w:spacing w:lineRule="auto" w:line="360" w:before="0" w:after="0"/>
        <w:rPr/>
      </w:pPr>
      <w:r>
        <w:rPr/>
        <w:t>1. Введение…………………………………………………………………………………с.2</w:t>
      </w:r>
    </w:p>
    <w:p>
      <w:pPr>
        <w:pStyle w:val="Web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/>
      </w:pPr>
      <w:r>
        <w:rPr/>
        <w:t>2. Языковое образование и развитие речи……………………………………………. …с.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Педагогическая диагностика……………………………………………………………с.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Контроль уровня общего развития…………………………………………………. …с.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Цыплякова Т.С.    Упражнения для развития речи младших школьников. …………с.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>
          <w:szCs w:val="28"/>
        </w:rPr>
        <w:t>Дианова Р.А</w:t>
      </w:r>
      <w:r>
        <w:rPr/>
        <w:t>.       Система сочинений в начальной школе……………………………с.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Заключение………………………………………………………………………………с.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 Приложение 1. Таблицы данных об уровне сформированности речи учащихся……с.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 Приложение 2. Дневник учителя экспериментатора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Назначение заданий. Уровни выполнения……………………………с.14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Проверяемые речевые умения. Время выполнения работ…………..с. 17</w:t>
      </w:r>
    </w:p>
    <w:p>
      <w:pPr>
        <w:pStyle w:val="Normal"/>
        <w:spacing w:lineRule="auto" w:line="360"/>
        <w:rPr/>
      </w:pPr>
      <w:r>
        <w:rPr/>
        <w:t xml:space="preserve">10.  Приложение 3. </w:t>
      </w:r>
      <w:r>
        <w:rPr>
          <w:bCs/>
          <w:iCs/>
        </w:rPr>
        <w:t>Упражнения для развития речи младших школьников…………... с.26</w:t>
      </w:r>
    </w:p>
    <w:p>
      <w:pPr>
        <w:pStyle w:val="Normal"/>
        <w:spacing w:lineRule="auto" w:line="360"/>
        <w:ind w:left="-18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hanging="180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11.  Приложение 4. </w:t>
      </w:r>
      <w:r>
        <w:rPr/>
        <w:t xml:space="preserve">Система сочинений в начальной школе……………………………с. 30 </w:t>
      </w:r>
    </w:p>
    <w:p>
      <w:pPr>
        <w:pStyle w:val="Normal"/>
        <w:spacing w:lineRule="auto" w:line="360"/>
        <w:ind w:hanging="180"/>
        <w:rPr/>
      </w:pPr>
      <w:r>
        <w:rPr/>
        <w:t xml:space="preserve">                                   </w:t>
      </w:r>
      <w:r>
        <w:rPr/>
        <w:t>Примерный календарный план сочинений………………………….с. 31</w:t>
      </w:r>
    </w:p>
    <w:p>
      <w:pPr>
        <w:pStyle w:val="Normal"/>
        <w:spacing w:lineRule="auto" w:line="360"/>
        <w:ind w:hanging="18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spacing w:lineRule="auto" w:line="360"/>
        <w:jc w:val="both"/>
        <w:rPr/>
      </w:pPr>
      <w:r>
        <w:rPr/>
        <w:t>1. Система контроля за качеством знаний – весьма существенный составляющий компонент процесса обучения. Этот компонент должен соответствовать современным требованиям общества, педагогической и методической наукам, основным приоритетам и целям образования.</w:t>
      </w:r>
    </w:p>
    <w:p>
      <w:pPr>
        <w:pStyle w:val="Normal"/>
        <w:spacing w:lineRule="auto" w:line="360"/>
        <w:jc w:val="both"/>
        <w:rPr/>
      </w:pPr>
      <w:r>
        <w:rPr/>
        <w:t>1.2  Система контроля за качеством знаний не может ограничиваться утилитарной целью – проверкой усвоения знаний и выработкой умений и навыков по конкретному учебному предмету. Она ставит более важную  социальную задачу: развить у школьников умение проверять и контролировать себя, критически оценивать свою деятельность, находить ошибки и пути их устранения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Языковое образование и речевое развитие</w:t>
      </w:r>
    </w:p>
    <w:p>
      <w:pPr>
        <w:pStyle w:val="Normal"/>
        <w:spacing w:lineRule="auto" w:line="360"/>
        <w:jc w:val="both"/>
        <w:rPr/>
      </w:pPr>
      <w:r>
        <w:rPr/>
        <w:t>2.1 В естественном педагогическом процессе имеются такие интегрированные виды деятельности школьников, в которых отдельные компоненты психической деятельности фокусируются, как в зеркале. Такими видами  деятельности являются речемыслительные процессы – чтение и письмо.  Языковое образование и речевое развитие  школьника – одна из центральных проблем в современной методике  обучения русскому язык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2.2  Речевые и речемыслительные умения – навыки  составляющие основу учения и учебной саморегуляции и адаптации. Одновременно они входят в состав важнейших продуктов образования и обучения в школе. Формирование этих навыков носит сквозной характер, т. е. охватывает все ступени образования – от дошкольного до послевузовского. В чтении и письменном речевыражении отражен индивидуальный портрет каждого ученика со всеми составляющими психического процесса переработки информаци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2.3  Владение устной и письменной речью как средством отражения действительности и выражения отношения к ней – основное отличительное свойство человека. Любая его деятельность, в том числе и учебная, осуществляется при помощи речи. Через речь проявляются и формируются предметные знания, умения, навыки, интеллектуальные способности детей, их эмоционально – волевые и нравственные качества – то, что составляет понятие « общее развитие». С одной стороны речь является средством общего развития детей и собственно речевой деятельности, а с другой  стороны – показателем результативной работы над их общим развитием и речевой деятельностью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2.4  Многие исследования и опыт применения педагогической диагностики показали, что именно чтение и письмо как два наиболее совершенных вида речемыслительной деятельности обладают естественными признаками, поддающимися объективному измерению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 Педагогическая диагностик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.1 Педагогическая диагностика представляет самостоятельную систему обследования  общих учебных умений школьников, предлагает решение проблем психолого–педагогического сопровождения учебного процесса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3.2  Основные методы педагогической диагностики :</w:t>
      </w:r>
    </w:p>
    <w:p>
      <w:pPr>
        <w:pStyle w:val="Normal"/>
        <w:spacing w:lineRule="auto" w:line="360"/>
        <w:jc w:val="both"/>
        <w:rPr/>
      </w:pPr>
      <w:r>
        <w:rPr/>
        <w:t>-  наблюдение: владение устной речью</w:t>
      </w:r>
    </w:p>
    <w:p>
      <w:pPr>
        <w:pStyle w:val="Normal"/>
        <w:spacing w:lineRule="auto" w:line="360"/>
        <w:jc w:val="both"/>
        <w:rPr/>
      </w:pPr>
      <w:r>
        <w:rPr/>
        <w:t>- анализ продукта деятельности школьника: сочинение, составление предложений, восстановление  деформированного текста, списывание, составление поздравительной открытки, составление аннотации, составление плана научно – популярной статьи, составление конспекта научно – популярной статьи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Контроль уровня общего развития</w:t>
      </w:r>
    </w:p>
    <w:p>
      <w:pPr>
        <w:pStyle w:val="Normal"/>
        <w:spacing w:lineRule="auto" w:line="360"/>
        <w:jc w:val="both"/>
        <w:rPr/>
      </w:pPr>
      <w:r>
        <w:rPr/>
        <w:t>4.1 Организованный контроль – надежное средство планирования работы по развитию каждого участника учения. Цель используемых и предлагаемых проверочных работ – на основе анализа результатов речевой деятельности школьников получить данные об уровне сформированности их речи в устной и письменной форме, об уровне их общего развития.</w:t>
      </w:r>
    </w:p>
    <w:p>
      <w:pPr>
        <w:pStyle w:val="Normal"/>
        <w:spacing w:lineRule="auto" w:line="360"/>
        <w:jc w:val="both"/>
        <w:rPr/>
      </w:pPr>
      <w:r>
        <w:rPr/>
        <w:t>4.2   Для подтверждения результатов наблюдения используются  проверочные работы разные по временным рамкам (долговременные и кратковременные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4.3 Предлагаемые задания  с точки зрения общего развития школьников ставят цель определить уровень:</w:t>
      </w:r>
    </w:p>
    <w:p>
      <w:pPr>
        <w:pStyle w:val="Normal"/>
        <w:spacing w:lineRule="auto" w:line="360"/>
        <w:jc w:val="both"/>
        <w:rPr/>
      </w:pPr>
      <w:r>
        <w:rPr/>
        <w:t>- развития мышления</w:t>
      </w:r>
    </w:p>
    <w:p>
      <w:pPr>
        <w:pStyle w:val="Normal"/>
        <w:spacing w:lineRule="auto" w:line="360"/>
        <w:jc w:val="both"/>
        <w:rPr/>
      </w:pPr>
      <w:r>
        <w:rPr/>
        <w:t>- нравственных представлений, чувств ребенка</w:t>
      </w:r>
    </w:p>
    <w:p>
      <w:pPr>
        <w:pStyle w:val="Normal"/>
        <w:spacing w:lineRule="auto" w:line="360"/>
        <w:jc w:val="both"/>
        <w:rPr/>
      </w:pPr>
      <w:r>
        <w:rPr/>
        <w:t>- волевых качеств личност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4.3.1  </w:t>
      </w:r>
      <w:r>
        <w:rPr>
          <w:u w:val="single"/>
        </w:rPr>
        <w:t>Развитие мышления характеризуют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- восприятие и понимание словесной информации</w:t>
      </w:r>
    </w:p>
    <w:p>
      <w:pPr>
        <w:pStyle w:val="Normal"/>
        <w:spacing w:lineRule="auto" w:line="360"/>
        <w:jc w:val="both"/>
        <w:rPr/>
      </w:pPr>
      <w:r>
        <w:rPr/>
        <w:t>- установление логико-смысловых связей</w:t>
      </w:r>
    </w:p>
    <w:p>
      <w:pPr>
        <w:pStyle w:val="Normal"/>
        <w:spacing w:lineRule="auto" w:line="360"/>
        <w:jc w:val="both"/>
        <w:rPr/>
      </w:pPr>
      <w:r>
        <w:rPr/>
        <w:t>- обобщение содержания посредством формулирования заголовка текста, пунктов плана, составление конспекта, аннотации, собственного текста, выделение главной информации</w:t>
      </w:r>
    </w:p>
    <w:p>
      <w:pPr>
        <w:pStyle w:val="Normal"/>
        <w:spacing w:lineRule="auto" w:line="360"/>
        <w:jc w:val="both"/>
        <w:rPr/>
      </w:pPr>
      <w:r>
        <w:rPr/>
        <w:t>- комбинаторные возможности</w:t>
      </w:r>
    </w:p>
    <w:p>
      <w:pPr>
        <w:pStyle w:val="Normal"/>
        <w:spacing w:lineRule="auto" w:line="360"/>
        <w:jc w:val="both"/>
        <w:rPr/>
      </w:pPr>
      <w:r>
        <w:rPr/>
        <w:t>- установление взаимосвязей, фактов, явлений</w:t>
      </w:r>
    </w:p>
    <w:p>
      <w:pPr>
        <w:pStyle w:val="Normal"/>
        <w:spacing w:lineRule="auto" w:line="360"/>
        <w:jc w:val="both"/>
        <w:rPr/>
      </w:pPr>
      <w:r>
        <w:rPr/>
        <w:t>- широта кругозора</w:t>
      </w:r>
    </w:p>
    <w:p>
      <w:pPr>
        <w:pStyle w:val="Normal"/>
        <w:spacing w:lineRule="auto" w:line="360"/>
        <w:jc w:val="both"/>
        <w:rPr/>
      </w:pPr>
      <w:r>
        <w:rPr/>
        <w:t>- оригинальность суждений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4.3.2 </w:t>
      </w:r>
      <w:r>
        <w:rPr>
          <w:u w:val="single"/>
        </w:rPr>
        <w:t>О чувствах, нравственных представлениях детей</w:t>
      </w:r>
      <w:r>
        <w:rPr/>
        <w:t xml:space="preserve"> можно судить по косвенным свидетельствам при анализе содержания авторских письменных высказываний учеников, особенностей осмысления ими чужого текста, особенностей реагирования при обсуждении работ других ребят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4.3.3  </w:t>
      </w:r>
      <w:r>
        <w:rPr>
          <w:u w:val="single"/>
        </w:rPr>
        <w:t>Волевые качества личности характеризуют такие показатели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- как ребенок включается в работу</w:t>
      </w:r>
    </w:p>
    <w:p>
      <w:pPr>
        <w:pStyle w:val="Normal"/>
        <w:spacing w:lineRule="auto" w:line="360"/>
        <w:jc w:val="both"/>
        <w:rPr/>
      </w:pPr>
      <w:r>
        <w:rPr/>
        <w:t>- может ли довести работу до конца</w:t>
      </w:r>
    </w:p>
    <w:p>
      <w:pPr>
        <w:pStyle w:val="Normal"/>
        <w:spacing w:lineRule="auto" w:line="360"/>
        <w:jc w:val="both"/>
        <w:rPr/>
      </w:pPr>
      <w:r>
        <w:rPr/>
        <w:t>- уровень самостоятельности в деятельности</w:t>
      </w:r>
    </w:p>
    <w:p>
      <w:pPr>
        <w:pStyle w:val="Normal"/>
        <w:spacing w:lineRule="auto" w:line="360"/>
        <w:jc w:val="both"/>
        <w:rPr/>
      </w:pPr>
      <w:r>
        <w:rPr/>
        <w:t>- возможности самоконтроля</w:t>
      </w:r>
    </w:p>
    <w:p>
      <w:pPr>
        <w:pStyle w:val="Normal"/>
        <w:spacing w:lineRule="auto" w:line="360"/>
        <w:jc w:val="both"/>
        <w:rPr/>
      </w:pPr>
      <w:r>
        <w:rPr/>
        <w:t xml:space="preserve">4.4 Результаты фиксируются в специальные таблицы по уровням.  </w:t>
      </w:r>
      <w:r>
        <w:rPr>
          <w:b/>
          <w:bCs/>
        </w:rPr>
        <w:t>(Приложение 1 с.7)</w:t>
      </w:r>
      <w:r>
        <w:rPr/>
        <w:t xml:space="preserve"> Информационное поле включает банк данных о ребёнке за все годы пребывания в начальной школе. Учитель основной школы, используя данный банк, может скорректировать учебную работу в зависимости от результатов на данном этапе и прогнозов на будущее. </w:t>
      </w:r>
    </w:p>
    <w:p>
      <w:pPr>
        <w:pStyle w:val="3"/>
        <w:jc w:val="left"/>
        <w:rPr/>
      </w:pPr>
      <w:r>
        <w:rPr/>
        <w:t xml:space="preserve">4.5 Проверяемые речевые умения и время проведения работ указаны для каждого года обучения с учётом возрастных особенностей учащихся в дневниках для учителей экспериментаторов.  Изучение достижений каждого школьника на конкретном учебном материале позволит ответить и на дидактические вопросы – основные для системы обучения: какой уровень трудности можно предложить именно этому ребёнку при работе именно с этим материалом на данном этапе обучения, правильно ли реализуется принцип ведущей роли теоретических знаний, осознают ли дети не только знания, но и процесс оперирования ими, удаётся ли реализовать в единстве задачи воспитания, развития и обучения. Уяснив общий подход к составлению и анализу проверочных работ, можно данные задания модифицировать и пополнять другими работами.                                       </w:t>
      </w:r>
      <w:r>
        <w:rPr>
          <w:b/>
          <w:bCs/>
        </w:rPr>
        <w:t xml:space="preserve">(Приложение 2 с.17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>
          <w:bCs/>
          <w:iCs w:val="false"/>
          <w:szCs w:val="24"/>
        </w:rPr>
      </w:pPr>
      <w:r>
        <w:rPr>
          <w:bCs/>
          <w:iCs w:val="false"/>
          <w:szCs w:val="24"/>
        </w:rPr>
        <w:t>5. Упражнения для развития речи младших школьников</w:t>
      </w:r>
    </w:p>
    <w:p>
      <w:pPr>
        <w:pStyle w:val="TextBody"/>
        <w:spacing w:lineRule="auto" w:line="360"/>
        <w:jc w:val="left"/>
        <w:rPr>
          <w:bCs/>
          <w:iCs w:val="false"/>
          <w:szCs w:val="24"/>
        </w:rPr>
      </w:pPr>
      <w:r>
        <w:rPr>
          <w:b w:val="false"/>
        </w:rPr>
        <w:t>5.1</w:t>
      </w:r>
      <w:r>
        <w:rPr/>
        <w:t xml:space="preserve"> </w:t>
      </w:r>
      <w:r>
        <w:rPr>
          <w:b w:val="false"/>
          <w:bCs/>
        </w:rPr>
        <w:t>Используя для диагностики речевой деятельности задания, предложенные в системе развивающего обучения Л.В. Занкова (методика Н.В. Нечаевой), мы пришли к выводу, что для осознания процесса обучения и формирования положительной мотивации в учении очень важно развивать самооценку. Провести диагностику, поставить « диагноз» - это лишь половина дела. Важно, зная пробелы в речевом развитии каждого ученика, организовать осознанную коррекционную работу по исправлению существующих пробелов. Л. В. Занков был против термина «формировать личность», который предполагает какие – то насильственные действия вопреки природе человека. Он ставил другую цель: система обучения и воспитания должна помочь раскрыться духовным силам, зреющим в ребёнке, создать благоприятные условия для их созревания и развития, а не насильно развёртывать их. Развитие детей в данной системе понимается не в узком смысле, не как развитие отдельных сторон внимания, памяти, воображения, а как общее развитие личности, то есть развитие ума, воли и чувств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Одним из условий хорошей динамики относительной успешности обучения является постоянное знание достигнутого учеником уровня. Это позволяет учителю спланировать дополнительную коррекционную работу и помочь каждому ребёнку продвинуться в своём развити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Провести диагностику – это лишь начальный этап. Важно правильно организовать  коррекционную  работу  по  предотвращению  пробелов  в  речевом развитии. И только после этого, на заключительном этапе проводится повторная диагностика, которая позволяет учителю проследить динамику развития речемыслительных навыков каждого ребёнка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Учителя в тетрадях отслеживания не только фиксируют и анализируют данные, полученные в ходе диагностики, но и планируют коррекционную работу для каждого ученика. Работа по исправлению отклонений в речевом развитии ведётся и во время уроков со всем классом, и индивидуально. Кроме того детей объединяют в группы по типу речевых нарушений, с ними ведётся дополнительная работа на факультативных занятиях. При этом большую помощь учителям оказывает школьный логопед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звестно, что освоение ребёнком письменной речи (чтения и письма) тесно связано с развитием устной речи. Для того, чтобы ученик успешно мог читать и грамотно писать, он должен владеть знанием фонетико-фонематического строя речи, уметь правильно образовывать слова из звуков, знать и понимать значение образуемых слов, связывать их в сообщения и устанавливать общий смысл получаемого сообщения. Таким образом, планируя коррекционную работу, учителя используют различные упражнения и задания, направленные на развитие фонематического слуха, грамматических навыков и на обогащение словарного запаса.</w:t>
      </w:r>
      <w:r>
        <w:rPr>
          <w:b/>
          <w:bCs/>
        </w:rPr>
        <w:t xml:space="preserve">                                                                     (Приложение 3 с. 26)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6. Система сочинений в начальной школе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rPr/>
      </w:pPr>
      <w:r>
        <w:rPr>
          <w:bCs/>
          <w:szCs w:val="28"/>
        </w:rPr>
        <w:t>6.1   Сочинение представляет собой один из наиболее сложных видов работы.</w:t>
      </w:r>
      <w:r>
        <w:rPr/>
        <w:t xml:space="preserve"> Сочинение – это творческая работа, оно требует самостоятельной мысли ребенка, активности, увлечённости, внесения чего-то своего, личного в составляемый текст. Выбор слов, оборотов речи и предложений, обдумывание композиции, отбор материала, установление логических связей, проверка орфографии – весь этот сложный комплекс действий требует от ребёнка высокого напряжения всех его творческих сил. Сочинение при правильной постановке дела является эффективным средством воспитания. Оно возбуждает эмоции, приучает детей осмысливать и оценивать пережитое, развивает наблюдательность, учит сопоставлять и сравнивать, делать выводы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rPr/>
      </w:pPr>
      <w:r>
        <w:rPr/>
        <w:t xml:space="preserve">  </w:t>
      </w:r>
      <w:r>
        <w:rPr/>
        <w:t xml:space="preserve">Учащиеся овладевают знаниями и умениями, последовательно продвигаясь от простейших знаний к более сложным, устанавливая связи между ними. Именно осознание связей и зависимости между фактами, событиями, явлениями развивает мышление человека. В педагогическом процессе успех может быть обеспечен лишь тогда, когда любое упражнение, каждое новое умение представляют собой необходимое звено в общей системе знаний. </w:t>
      </w:r>
      <w:r>
        <w:rPr>
          <w:bCs/>
          <w:szCs w:val="28"/>
        </w:rPr>
        <w:t xml:space="preserve">Понимая цель и смысл каждого сочинения,  учитель создаёт систему в работе над сочинениями, охватывающую значительные отрезки времени. </w:t>
      </w:r>
      <w:r>
        <w:rPr/>
        <w:t xml:space="preserve">Система сочинений – это расположение их в определённой последовательности, продуманность тематики, целесообразное чередование видов. Система поможет учителю осознать необходимость каждого ее звена, элемента для развития речи и мышления учащихся, их наблюдательности.  Она поможет избавиться от одностороннего развития связной речи детей. </w:t>
      </w:r>
      <w:r>
        <w:rPr>
          <w:bCs/>
          <w:szCs w:val="28"/>
        </w:rPr>
        <w:t>Система сочинений позволит осуществить преемственность и перспективность во всей работе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rPr/>
      </w:pPr>
      <w:r>
        <w:rPr>
          <w:bCs/>
          <w:szCs w:val="28"/>
        </w:rPr>
        <w:t xml:space="preserve">                                                                          </w:t>
      </w:r>
      <w:r>
        <w:rPr>
          <w:b/>
          <w:szCs w:val="28"/>
        </w:rPr>
        <w:t xml:space="preserve">                                                 </w:t>
      </w:r>
      <w:r>
        <w:rPr>
          <w:b/>
          <w:szCs w:val="28"/>
        </w:rPr>
        <w:t>(Приложение 4 с. 30)</w:t>
      </w:r>
      <w:r>
        <w:rPr/>
        <w:t xml:space="preserve"> 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7. Заключение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Речевая деятельность в жизни осуществляется в более широком социальном контексте, поскольку она ориентирована на социальные нормы – правила хорошего тона, принятые нормы общения между представителями разных поколений, полов, общественных групп. 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Лабораторией  предложен  мониторинг оценки обученности речевой деятельности учащихся. Он может являться одной из форм отчёта о продвижении школьников в учении и развитии в условиях безотметочного обучения в контексте формирования контрольно-оценочной деятельности учащихся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Приложение 1. </w:t>
      </w:r>
    </w:p>
    <w:p>
      <w:pPr>
        <w:pStyle w:val="Heading4"/>
        <w:jc w:val="center"/>
        <w:rPr/>
      </w:pPr>
      <w:r>
        <w:rPr/>
        <w:t>Таблицы данных об уровне сформированности речи учащихся</w:t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основе анализа результатов отслеживания речевой деятельности школьников за период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с 2001 по 2006  учебный год, мы получили  следующие данные о четвёртом (высоком) уровне сформированности речи учащихся в устной и письменной форме.</w:t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Учитель: Тимерханова Галина Касимовн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439"/>
        <w:gridCol w:w="1587"/>
        <w:gridCol w:w="1651"/>
        <w:gridCol w:w="1550"/>
      </w:tblGrid>
      <w:tr>
        <w:trPr>
          <w:trHeight w:val="1154" w:hRule="atLeast"/>
        </w:trPr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Ы ОТСЛЕЖИ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-27     2003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-24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4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–2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5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– 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6г</w:t>
            </w:r>
          </w:p>
        </w:tc>
      </w:tr>
      <w:tr>
        <w:trPr>
          <w:trHeight w:val="322" w:hRule="atLeast"/>
        </w:trPr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</w:tr>
      <w:tr>
        <w:trPr>
          <w:trHeight w:val="32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ешняя характеристика р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ч. – 26,1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ч.-40,9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- 75%</w:t>
            </w:r>
          </w:p>
        </w:tc>
      </w:tr>
      <w:tr>
        <w:trPr>
          <w:trHeight w:val="32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язность р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ч. –30,4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 54,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ч.- 70,8%</w:t>
            </w:r>
          </w:p>
        </w:tc>
      </w:tr>
      <w:tr>
        <w:trPr>
          <w:trHeight w:val="32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ч. – 3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ч.– 82,6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ч.- 72,7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ч.- 83,3%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нимание прочитан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 – 55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ч.– 78,3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ч.- 72,7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ч.- 95,8%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сстановление деформирмированного текс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ч. – 27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ч.- 43,5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ч.- 59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- 75%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ровень самосто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. – 37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ч.- 62,5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ч.- 10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ч.- 95,8%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писыва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. – 37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- 62,5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ч.- 72,7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ч.- 79%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каллиграф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 – 55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- 62,5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 54,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- 75%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 научно-популярной стать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ч.- 26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ч.-40,9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ч.- 66,7%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пект научно-популярной стать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ч.- 36,6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 50,2%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/>
            </w:pPr>
            <w:r>
              <w:rPr/>
              <w:t>Аннотация художественного произвед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ч.- 13,6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ч.- 54,2%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 на заданную тему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ч.- 8,7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ч.- 13,6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ч.- 33,3%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амоконтрол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ч. – 27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.- 43,5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 54,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ч.- 66,7%</w:t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Учитель: Бронникова Ольга Геннадьевн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620"/>
        <w:gridCol w:w="1620"/>
        <w:gridCol w:w="1620"/>
      </w:tblGrid>
      <w:tr>
        <w:trPr>
          <w:trHeight w:val="103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Ы ОТСЛЕ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 уч.-25      2003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– 25       2004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– 23      2005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–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6г</w:t>
            </w:r>
          </w:p>
        </w:tc>
      </w:tr>
      <w:tr>
        <w:trPr>
          <w:trHeight w:val="32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</w:tr>
      <w:tr>
        <w:trPr>
          <w:trHeight w:val="3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ешняя характеристика р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ч. –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 –4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 – 6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ч.- 68%</w:t>
            </w:r>
          </w:p>
        </w:tc>
      </w:tr>
      <w:tr>
        <w:trPr>
          <w:trHeight w:val="3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язность р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ч. – 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 – 4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ч. – 6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ч.- 68%</w:t>
            </w:r>
          </w:p>
        </w:tc>
      </w:tr>
      <w:tr>
        <w:trPr>
          <w:trHeight w:val="3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ч. –6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ч. – 8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 – 7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ч.- 80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нимание прочитан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/>
            </w:pPr>
            <w:r>
              <w:rPr/>
              <w:t>13ч. –5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 –7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ч. – 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ч.- 80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сстанов. деформир. Текс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ч. –7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ч. – 2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ч. – 6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ч.-64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ровень самосто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/>
            </w:pPr>
            <w:r>
              <w:rPr/>
              <w:t>11ч. –4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 – 7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ч. – 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ч.-64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писыва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ч. 4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ч. –5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 – 6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-72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каллиграф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ч. – 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 – 4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 – 5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ч.- 44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 научно-популярной стать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ч. – 5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-72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пект научно-популярной  стат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 – 6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-72%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нотация художественного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 – 5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ч.- 44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 на заданную тему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  – 1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 – 1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 48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амоконтрол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ч. –5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ч. – 8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 – 7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-72%</w:t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left"/>
        <w:rPr/>
      </w:pPr>
      <w:r>
        <w:rPr/>
        <w:t>Учитель: Стативо Татьяна Сергеевн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80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Ы ОТСЛЕ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2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–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5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6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- </w:t>
            </w:r>
          </w:p>
        </w:tc>
      </w:tr>
      <w:tr>
        <w:trPr>
          <w:trHeight w:val="32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</w:tr>
      <w:tr>
        <w:trPr>
          <w:trHeight w:val="3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ешняя характеристика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ч. – 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ч. –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язность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ч. – 1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ч. – 3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ч. – 2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. – 4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нимание прочита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 – 1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ч. –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сстановление деформ.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ч. – 3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ровень самосто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ч. –2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ч. – 3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писы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ч. – 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ч. – 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калли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 – 1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 – 1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 научно-популярной ст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пект науч.-популярной 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нотация художественного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 на заданную 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ч. – 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амо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ч. – 1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ч. – 3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Учитель: Варицкая Ирина Васильевн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431"/>
        <w:gridCol w:w="1551"/>
        <w:gridCol w:w="1440"/>
        <w:gridCol w:w="1740"/>
      </w:tblGrid>
      <w:tr>
        <w:trPr>
          <w:trHeight w:val="1147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Ы ОТСЛЕЖИ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22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5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-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6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-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- </w:t>
            </w:r>
          </w:p>
        </w:tc>
      </w:tr>
      <w:tr>
        <w:trPr>
          <w:trHeight w:val="322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</w:tr>
      <w:tr>
        <w:trPr>
          <w:trHeight w:val="32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ешняя характеристика реч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. –45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ч.- 5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язность реч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ч. – 4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.-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 – 54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ч.- 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нимание прочитанн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. –45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ч.- 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сстановление дефор. текс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ч. – 42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ч.- 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ровень самостоятель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 – 6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ч.- 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писы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ч. – 3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2ч.- 60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каллиграф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ч. – 22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 6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 на заданную тем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ч.-4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амоконтрол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 – 6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ч.- 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Учитель: Васильева Галина Михайловн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620"/>
        <w:gridCol w:w="1460"/>
        <w:gridCol w:w="16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Ы ОТСЛЕ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-25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5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- 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006г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-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- 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szCs w:val="22"/>
              </w:rPr>
              <w:t>УРОВЕНЬ</w:t>
            </w:r>
          </w:p>
        </w:tc>
      </w:tr>
      <w:tr>
        <w:trPr>
          <w:trHeight w:val="3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ешняя характеристика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ч.- 1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язность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ч.- 1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ч.- 5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нимание прочита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 4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сстановление дефор.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ч. –6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ровень самосто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ч. – 8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писы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ч. – 1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калли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- 1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 на заданную 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амо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ч. – 1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Учитель: Муллахметова Галина Петровн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1"/>
        <w:gridCol w:w="1440"/>
        <w:gridCol w:w="1431"/>
        <w:gridCol w:w="1718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Ы ОТСЛЕЖИ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1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6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–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- </w:t>
            </w:r>
          </w:p>
        </w:tc>
      </w:tr>
      <w:tr>
        <w:trPr>
          <w:trHeight w:val="32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</w:tr>
      <w:tr>
        <w:trPr>
          <w:trHeight w:val="3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ешняя характерист реч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ч.- 15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язность реч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ч.- 15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.- 52,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нимание прочитанн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 6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сстановл. дефор. текс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ровень самостоятель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- 2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писы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ч.- 15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каллиграф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ч.- 10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 слов с опорой на задан. букв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ч.- 4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ление предложений с данными слов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ч.-18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lineRule="auto" w:line="360"/>
        <w:rPr/>
      </w:pPr>
      <w:r>
        <w:rPr/>
        <w:t>Учитель: Дианова Роза Александровна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71"/>
        <w:gridCol w:w="1440"/>
        <w:gridCol w:w="1440"/>
        <w:gridCol w:w="1442"/>
      </w:tblGrid>
      <w:tr>
        <w:trPr/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Ы ОТСЛЕЖИ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6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–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- </w:t>
            </w:r>
          </w:p>
        </w:tc>
      </w:tr>
      <w:tr>
        <w:trPr>
          <w:trHeight w:val="322" w:hRule="atLeast"/>
        </w:trPr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</w:tr>
      <w:tr>
        <w:trPr>
          <w:trHeight w:val="322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ешняя характеристика реч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язность реч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нимание прочитанно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сстановление деформ. текс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ровень самосто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писы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каллиграф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. слов с опорой на зад букв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л. Предл. с данными сло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амоконтро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Heading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Учитель: Сакал Ольга Борисовн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383"/>
        <w:gridCol w:w="1440"/>
        <w:gridCol w:w="1471"/>
        <w:gridCol w:w="1471"/>
        <w:gridCol w:w="1378"/>
      </w:tblGrid>
      <w:tr>
        <w:trPr/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Ы ОТСЛЕЖИ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25   200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23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3г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2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004г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005г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22   2006г.</w:t>
            </w:r>
          </w:p>
        </w:tc>
      </w:tr>
      <w:tr>
        <w:trPr>
          <w:trHeight w:val="322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</w:tr>
      <w:tr>
        <w:trPr>
          <w:trHeight w:val="32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ешняя харак.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ч.- 4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.-43,5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ч.-43,5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ч.- 50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 54%</w:t>
            </w:r>
          </w:p>
        </w:tc>
      </w:tr>
      <w:tr>
        <w:trPr>
          <w:trHeight w:val="32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язность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ч.- 6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ч.-69,5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ч.-60,8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ч.- 59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ч.-72,7%</w:t>
            </w:r>
          </w:p>
        </w:tc>
      </w:tr>
      <w:tr>
        <w:trPr>
          <w:trHeight w:val="32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 4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.-43,5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ч.-69,6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ч.- 59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нимание прочита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ч.- 6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ч.-60,8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ч.-60,8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 54,5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сстановлен. тек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 4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72,2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-17,4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ч.-27,3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ч.- 59%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р.самостоятель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!00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писы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ч.-21,7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ч.- 41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,2%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каллиграф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8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8%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 стат.</w:t>
            </w:r>
            <w:r>
              <w:rPr>
                <w:sz w:val="22"/>
              </w:rPr>
              <w:t>(разн.стил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ч.- 3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ч.- 60,8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/>
            </w:pPr>
            <w:r>
              <w:rPr/>
              <w:t>10ч.-43,5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ч.- 50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пект науч-поп. с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ч.- 5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-72,2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%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нотация худ. произ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ч.-56,5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ч.-40,9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ч.-41%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. на заданную тем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ч.-2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- 17,4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- 17,4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- 18,2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. самоконтро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ч.- 3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-65,2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- 17,4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ч.- 41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. на свобод. тем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ч.- 2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ч.21,7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ч.- 31,8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ч.- 41%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 - опис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ч.- 2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ч.- 21,7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ч.- 13,6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. - рассужд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ч.- 21,7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-17,4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%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текста публиц.  сти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.- 17,4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ч.-27,3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8%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лексный  анализ тек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ч.-22,8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ч.- 27%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нгвист. миниатю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ч.- 13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ч-18,2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ч.- 31,8%</w:t>
            </w:r>
          </w:p>
        </w:tc>
      </w:tr>
    </w:tbl>
    <w:p>
      <w:pPr>
        <w:pStyle w:val="Web"/>
        <w:spacing w:lineRule="auto" w:line="360"/>
        <w:rPr/>
      </w:pPr>
      <w:r>
        <w:rPr/>
        <w:t xml:space="preserve">Учитель: Заречнева Любовь Леонидовна 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528"/>
        <w:gridCol w:w="1431"/>
        <w:gridCol w:w="1439"/>
        <w:gridCol w:w="1439"/>
        <w:gridCol w:w="1439"/>
      </w:tblGrid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Ы ОТСЛЕЖИ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 уч. 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5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го уч. 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6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-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-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КЛАС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го уч. - </w:t>
            </w:r>
          </w:p>
        </w:tc>
      </w:tr>
      <w:tr>
        <w:trPr>
          <w:trHeight w:val="322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РОВЕНЬ</w:t>
            </w:r>
          </w:p>
        </w:tc>
      </w:tr>
      <w:tr>
        <w:trPr>
          <w:trHeight w:val="32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ешняя характ реч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ч. – 7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ч.- 77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язность реч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ч. – 8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ч.- 77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ч. – 7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ч.- 77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нимание прочита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 – 9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- 81,8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сстанов. текс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 – 6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ч.- 59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ровень самостоя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ч. – 8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ч.- 81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писы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 – 6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ч.- 5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графи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. – 5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.-45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 науч-поп стать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 – 7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пект науч-поп с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 – 7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ч.- 5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нотац. худ. произ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 – 7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- 68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. на задан. тем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 – 7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ч.- 59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самоконт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 –6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- 68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. на свобод. тем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 – 8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- 68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. - опис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ч. – 8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ч.- 63,5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. - рассужд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ч. – 6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ч.- 68,2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Сравнение таких таблиц от одного этапа обучения к другому позволяет проследить причины успехов и неуспехов ребенка, устанавливать относительную успешность обучения каждого. Отслеживания ведутся всеми учителями. Данные фиксируются в специальных тетрадях. Каждый учитель имеет свой дневник, где фиксирует данные по каждому ученику  с первого по девятый классы. Относительная успешность обучения ребёнка замеряется в чистом виде, если через некоторое время (например, через месяц или через год) повторить задание в том же самом виде на том же самом языковом материале</w:t>
      </w:r>
    </w:p>
    <w:p>
      <w:pPr>
        <w:pStyle w:val="Normal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Сравнительные диаграммы результатов уровня речевого развития</w:t>
      </w:r>
    </w:p>
    <w:p>
      <w:pPr>
        <w:pStyle w:val="Normal"/>
        <w:spacing w:lineRule="auto" w:line="360"/>
        <w:rPr>
          <w:szCs w:val="28"/>
        </w:rPr>
      </w:pPr>
      <w:r>
        <w:rPr/>
        <w:object w:dxaOrig="10305" w:dyaOrig="5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9pt;height:238.4pt" filled="f" o:ole="">
            <v:imagedata r:id="rId3" o:title=""/>
          </v:shape>
          <o:OLEObject Type="Embed" ProgID="" ShapeID="ole_rId2" DrawAspect="Content" ObjectID="_736711811" r:id="rId2"/>
        </w:object>
      </w:r>
    </w:p>
    <w:p>
      <w:pPr>
        <w:pStyle w:val="Normal"/>
        <w:spacing w:lineRule="auto" w:line="360"/>
        <w:rPr>
          <w:szCs w:val="28"/>
        </w:rPr>
      </w:pPr>
      <w:r>
        <w:rPr/>
        <w:object w:dxaOrig="9465" w:dyaOrig="5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.25pt;height:288.75pt" filled="f" o:ole="">
            <v:imagedata r:id="rId5" o:title=""/>
          </v:shape>
          <o:OLEObject Type="Embed" ProgID="" ShapeID="ole_rId4" DrawAspect="Content" ObjectID="_394682136" r:id="rId4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ложение 2.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</w:rPr>
        <w:t>Дневник учителя эксперимента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1. Восстановление деформированного текста, списывание, каллиграфия, уровень самостоятельности.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 xml:space="preserve">Назначение задания: 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>выявить умение устанавливать логико-смысловые связи между предложениями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>качество непреднамеренного списывания, каллиграфические навыки, установить уровень самостоятельности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Оценка составления текста:</w:t>
      </w:r>
    </w:p>
    <w:p>
      <w:pPr>
        <w:pStyle w:val="Web"/>
        <w:spacing w:before="0" w:after="0"/>
        <w:rPr/>
      </w:pPr>
      <w:r>
        <w:rPr/>
        <w:t>4 уровень – все логико-смысловые связи установлены правильно</w:t>
      </w:r>
    </w:p>
    <w:p>
      <w:pPr>
        <w:pStyle w:val="Web"/>
        <w:spacing w:before="0" w:after="0"/>
        <w:rPr/>
      </w:pPr>
      <w:r>
        <w:rPr/>
        <w:t>3 уровень – большинство связей установлено правильно</w:t>
      </w:r>
    </w:p>
    <w:p>
      <w:pPr>
        <w:pStyle w:val="Web"/>
        <w:spacing w:before="0" w:after="0"/>
        <w:rPr/>
      </w:pPr>
      <w:r>
        <w:rPr/>
        <w:t>2 уровень – большинство связей установлено неправильно</w:t>
      </w:r>
    </w:p>
    <w:p>
      <w:pPr>
        <w:pStyle w:val="Web"/>
        <w:spacing w:before="0" w:after="0"/>
        <w:rPr/>
      </w:pPr>
      <w:r>
        <w:rPr/>
        <w:t>1 уровень – хаотичный набор предложений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Уровень самостоятельности:</w:t>
      </w:r>
    </w:p>
    <w:p>
      <w:pPr>
        <w:pStyle w:val="Web"/>
        <w:spacing w:before="0" w:after="0"/>
        <w:rPr/>
      </w:pPr>
      <w:r>
        <w:rPr/>
        <w:t>4 уровень – задание выполняется с доски (листа)</w:t>
      </w:r>
    </w:p>
    <w:p>
      <w:pPr>
        <w:pStyle w:val="Web"/>
        <w:spacing w:before="0" w:after="0"/>
        <w:rPr/>
      </w:pPr>
      <w:r>
        <w:rPr/>
        <w:t>3 уровень – косвенная подсказка: каждое предложение написано на отдельном листе (метод проб и ошибок)</w:t>
      </w:r>
    </w:p>
    <w:p>
      <w:pPr>
        <w:pStyle w:val="Web"/>
        <w:spacing w:before="0" w:after="0"/>
        <w:rPr/>
      </w:pPr>
      <w:r>
        <w:rPr/>
        <w:t>2 уровень – прямая подсказка по части задания: указано первое предложение</w:t>
      </w:r>
    </w:p>
    <w:p>
      <w:pPr>
        <w:pStyle w:val="Web"/>
        <w:spacing w:before="0" w:after="0"/>
        <w:rPr/>
      </w:pPr>
      <w:r>
        <w:rPr/>
        <w:t>1 уровень – текст составлен со взрослым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Уровень списывания:</w:t>
      </w:r>
    </w:p>
    <w:p>
      <w:pPr>
        <w:pStyle w:val="Web"/>
        <w:spacing w:before="0" w:after="0"/>
        <w:rPr/>
      </w:pPr>
      <w:r>
        <w:rPr/>
        <w:t>4 уровень – переписывает правильно, без ошибок</w:t>
      </w:r>
    </w:p>
    <w:p>
      <w:pPr>
        <w:pStyle w:val="Web"/>
        <w:spacing w:before="0" w:after="0"/>
        <w:rPr/>
      </w:pPr>
      <w:r>
        <w:rPr/>
        <w:t>3 уровень – допущены отдельные (1-2) ошибки или отдельные (1-3) исправления</w:t>
      </w:r>
    </w:p>
    <w:p>
      <w:pPr>
        <w:pStyle w:val="Web"/>
        <w:spacing w:before="0" w:after="0"/>
        <w:rPr/>
      </w:pPr>
      <w:r>
        <w:rPr/>
        <w:t>2 уровень – а) 3 – 4 ошибки или 4 исправления</w:t>
      </w:r>
    </w:p>
    <w:p>
      <w:pPr>
        <w:pStyle w:val="Web"/>
        <w:spacing w:before="0" w:after="0"/>
        <w:rPr/>
      </w:pPr>
      <w:r>
        <w:rPr/>
        <w:t xml:space="preserve">                    </w:t>
      </w:r>
      <w:r>
        <w:rPr/>
        <w:t>б) 1 – 2 ошибки и отдельные (1-3) исправления</w:t>
      </w:r>
    </w:p>
    <w:p>
      <w:pPr>
        <w:pStyle w:val="Web"/>
        <w:spacing w:before="0" w:after="0"/>
        <w:rPr/>
      </w:pPr>
      <w:r>
        <w:rPr/>
        <w:t>1 уровень – работа показывает значительные трудности при списывании по большинству показателей.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Уровень каллиграфии:</w:t>
      </w:r>
    </w:p>
    <w:p>
      <w:pPr>
        <w:pStyle w:val="Web"/>
        <w:spacing w:before="0" w:after="0"/>
        <w:rPr/>
      </w:pPr>
      <w:r>
        <w:rPr/>
        <w:t>4 уровень –  соответствие требованиям каллиграфически правильного письма</w:t>
      </w:r>
    </w:p>
    <w:p>
      <w:pPr>
        <w:pStyle w:val="Web"/>
        <w:spacing w:before="0" w:after="0"/>
        <w:rPr/>
      </w:pPr>
      <w:r>
        <w:rPr/>
        <w:t>3 уровень – частичное соответствие, негрубые нарушения</w:t>
      </w:r>
    </w:p>
    <w:p>
      <w:pPr>
        <w:pStyle w:val="Web"/>
        <w:spacing w:before="0" w:after="0"/>
        <w:rPr/>
      </w:pPr>
      <w:r>
        <w:rPr/>
        <w:t>2 уровень –  более грубые нарушения</w:t>
      </w:r>
    </w:p>
    <w:p>
      <w:pPr>
        <w:pStyle w:val="Web"/>
        <w:spacing w:before="0" w:after="0"/>
        <w:rPr/>
      </w:pPr>
      <w:r>
        <w:rPr/>
        <w:t>1 уровень – грубые нарушения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2. Составление предложения из данных слов с добавлением любых других слов, уровень самоконтроля.</w:t>
      </w:r>
    </w:p>
    <w:p>
      <w:pPr>
        <w:pStyle w:val="Web"/>
        <w:spacing w:before="0" w:after="0"/>
        <w:rPr/>
      </w:pPr>
      <w:r>
        <w:rPr/>
        <w:t>Назначение задания:</w:t>
      </w:r>
    </w:p>
    <w:p>
      <w:pPr>
        <w:pStyle w:val="Web"/>
        <w:numPr>
          <w:ilvl w:val="0"/>
          <w:numId w:val="3"/>
        </w:numPr>
        <w:spacing w:before="0" w:after="0"/>
        <w:rPr/>
      </w:pPr>
      <w:r>
        <w:rPr/>
        <w:t>выявить уровень усвоения учениками понятий «предложение», «слово»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Уровень составления предложений</w:t>
      </w:r>
    </w:p>
    <w:p>
      <w:pPr>
        <w:pStyle w:val="Web"/>
        <w:spacing w:before="0" w:after="0"/>
        <w:rPr/>
      </w:pPr>
      <w:r>
        <w:rPr/>
        <w:t>(оценивается: количество, распространённость придуманных предложений, их грамматическая  правильность)</w:t>
      </w:r>
    </w:p>
    <w:p>
      <w:pPr>
        <w:pStyle w:val="Web"/>
        <w:spacing w:before="0" w:after="0"/>
        <w:rPr/>
      </w:pPr>
      <w:r>
        <w:rPr>
          <w:u w:val="single"/>
        </w:rPr>
        <w:t>Уровень развития самоконтроля</w:t>
      </w:r>
      <w:r>
        <w:rPr/>
        <w:t>:</w:t>
      </w:r>
    </w:p>
    <w:p>
      <w:pPr>
        <w:pStyle w:val="Web"/>
        <w:spacing w:before="0" w:after="0"/>
        <w:rPr/>
      </w:pPr>
      <w:r>
        <w:rPr/>
        <w:t>4 уровень – пишет без ошибок или исправляет их самостоятельно</w:t>
      </w:r>
    </w:p>
    <w:p>
      <w:pPr>
        <w:pStyle w:val="Web"/>
        <w:spacing w:before="0" w:after="0"/>
        <w:rPr/>
      </w:pPr>
      <w:r>
        <w:rPr/>
        <w:t>3 уровень – реагирует на сигнал учителя на полях тетради</w:t>
      </w:r>
    </w:p>
    <w:p>
      <w:pPr>
        <w:pStyle w:val="Web"/>
        <w:spacing w:before="0" w:after="0"/>
        <w:rPr/>
      </w:pPr>
      <w:r>
        <w:rPr/>
        <w:t>2 уровень – реагирует на сигнал учителя, обозначенный рядом с ошибочным словом</w:t>
      </w:r>
    </w:p>
    <w:p>
      <w:pPr>
        <w:pStyle w:val="Web"/>
        <w:spacing w:before="0" w:after="0"/>
        <w:rPr/>
      </w:pPr>
      <w:r>
        <w:rPr/>
        <w:t>1 уровень – реагирует на сигнал учителя, поставленный под ошибочно написанным словом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3. Составление поздравительной открытки</w:t>
      </w:r>
    </w:p>
    <w:p>
      <w:pPr>
        <w:pStyle w:val="Web"/>
        <w:spacing w:before="0" w:after="0"/>
        <w:rPr/>
      </w:pPr>
      <w:r>
        <w:rPr/>
        <w:t>Назначение задания: выявить возможности в письменном выражении своих мыслей в соответствии с темой и жанром высказывания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Уровень составления текста</w:t>
      </w:r>
    </w:p>
    <w:p>
      <w:pPr>
        <w:pStyle w:val="Web"/>
        <w:spacing w:before="0" w:after="0"/>
        <w:rPr/>
      </w:pPr>
      <w:r>
        <w:rPr/>
        <w:t>4 уровень – форма и содержание текста соответствуют заданной теме и жанру (при краткости изложения в открытке есть обращение, причина для поздравления, пожелания, соответствующие поводу и адресату, слова прощания, подпись)</w:t>
      </w:r>
    </w:p>
    <w:p>
      <w:pPr>
        <w:pStyle w:val="Web"/>
        <w:spacing w:before="0" w:after="0"/>
        <w:rPr/>
      </w:pPr>
      <w:r>
        <w:rPr/>
        <w:t>3 уровень – упущен один из компонентов текста</w:t>
      </w:r>
    </w:p>
    <w:p>
      <w:pPr>
        <w:pStyle w:val="Web"/>
        <w:spacing w:before="0" w:after="0"/>
        <w:rPr/>
      </w:pPr>
      <w:r>
        <w:rPr/>
        <w:t>2 уровень – упущены 2-3 компонента</w:t>
      </w:r>
    </w:p>
    <w:p>
      <w:pPr>
        <w:pStyle w:val="Web"/>
        <w:spacing w:before="0" w:after="0"/>
        <w:rPr/>
      </w:pPr>
      <w:r>
        <w:rPr/>
        <w:t>1 уровень – текст не соответствует заданному жанру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4. Сочинение поздравительной телеграммы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Уровень составления текста</w:t>
      </w:r>
    </w:p>
    <w:p>
      <w:pPr>
        <w:pStyle w:val="Web"/>
        <w:spacing w:before="0" w:after="0"/>
        <w:rPr/>
      </w:pPr>
      <w:r>
        <w:rPr/>
        <w:t>4 уровень – форма и содержание соответствуют заданной теме и жанру, а также представлены формальные признаки почтового отправления (адрес, фамилия, инициалы отправителя и получателя)</w:t>
      </w:r>
    </w:p>
    <w:p>
      <w:pPr>
        <w:pStyle w:val="Web"/>
        <w:spacing w:before="0" w:after="0"/>
        <w:rPr/>
      </w:pPr>
      <w:r>
        <w:rPr/>
        <w:t>3 уровень – упущен один из компонентов текста</w:t>
      </w:r>
    </w:p>
    <w:p>
      <w:pPr>
        <w:pStyle w:val="Web"/>
        <w:spacing w:before="0" w:after="0"/>
        <w:rPr/>
      </w:pPr>
      <w:r>
        <w:rPr/>
        <w:t>2 уровень – упущены 2-3 компонента</w:t>
      </w:r>
    </w:p>
    <w:p>
      <w:pPr>
        <w:pStyle w:val="Web"/>
        <w:spacing w:before="0" w:after="0"/>
        <w:rPr/>
      </w:pPr>
      <w:r>
        <w:rPr/>
        <w:t>1 уровень – текст не соответствует жанру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 xml:space="preserve">5. Сочинение на заданную  тему </w:t>
      </w:r>
    </w:p>
    <w:p>
      <w:pPr>
        <w:pStyle w:val="Web"/>
        <w:spacing w:before="0" w:after="0"/>
        <w:rPr/>
      </w:pPr>
      <w:r>
        <w:rPr/>
        <w:t xml:space="preserve">Назначение задания: </w:t>
      </w:r>
    </w:p>
    <w:p>
      <w:pPr>
        <w:pStyle w:val="Web"/>
        <w:numPr>
          <w:ilvl w:val="0"/>
          <w:numId w:val="3"/>
        </w:numPr>
        <w:spacing w:before="0" w:after="0"/>
        <w:rPr/>
      </w:pPr>
      <w:r>
        <w:rPr/>
        <w:t>выявить сформированность умений, необходимых для создания письменного связного текста на заданную тему</w:t>
      </w:r>
    </w:p>
    <w:p>
      <w:pPr>
        <w:pStyle w:val="Web"/>
        <w:numPr>
          <w:ilvl w:val="0"/>
          <w:numId w:val="3"/>
        </w:numPr>
        <w:spacing w:before="0" w:after="0"/>
        <w:rPr/>
      </w:pPr>
      <w:r>
        <w:rPr/>
        <w:t>кругозор ученика, его интересы, отношения</w:t>
      </w:r>
    </w:p>
    <w:p>
      <w:pPr>
        <w:pStyle w:val="Web"/>
        <w:numPr>
          <w:ilvl w:val="0"/>
          <w:numId w:val="3"/>
        </w:numPr>
        <w:spacing w:before="0" w:after="0"/>
        <w:rPr/>
      </w:pPr>
      <w:r>
        <w:rPr/>
        <w:t>владение правописанием (Сравнивается с результатами диктанта. Постепенно различие между грамотностью сочинения и диктанта, с разной мерой, но будут сокращаться)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Оценка сочинения</w:t>
      </w:r>
    </w:p>
    <w:p>
      <w:pPr>
        <w:pStyle w:val="Web"/>
        <w:spacing w:before="0" w:after="0"/>
        <w:rPr/>
      </w:pPr>
      <w:r>
        <w:rPr/>
        <w:t>4 уровень – в норме 5 показателей:</w:t>
      </w:r>
    </w:p>
    <w:p>
      <w:pPr>
        <w:pStyle w:val="Web"/>
        <w:numPr>
          <w:ilvl w:val="0"/>
          <w:numId w:val="7"/>
        </w:numPr>
        <w:spacing w:before="0" w:after="0"/>
        <w:rPr/>
      </w:pPr>
      <w:r>
        <w:rPr/>
        <w:t>тема раскрыта достаточно полно</w:t>
      </w:r>
    </w:p>
    <w:p>
      <w:pPr>
        <w:pStyle w:val="Web"/>
        <w:numPr>
          <w:ilvl w:val="0"/>
          <w:numId w:val="7"/>
        </w:numPr>
        <w:spacing w:before="0" w:after="0"/>
        <w:rPr/>
      </w:pPr>
      <w:r>
        <w:rPr/>
        <w:t>логично</w:t>
      </w:r>
    </w:p>
    <w:p>
      <w:pPr>
        <w:pStyle w:val="Web"/>
        <w:numPr>
          <w:ilvl w:val="0"/>
          <w:numId w:val="7"/>
        </w:numPr>
        <w:spacing w:before="0" w:after="0"/>
        <w:rPr/>
      </w:pPr>
      <w:r>
        <w:rPr/>
        <w:t>высказываются обобщающие суждения</w:t>
      </w:r>
    </w:p>
    <w:p>
      <w:pPr>
        <w:pStyle w:val="Web"/>
        <w:numPr>
          <w:ilvl w:val="0"/>
          <w:numId w:val="7"/>
        </w:numPr>
        <w:spacing w:before="0" w:after="0"/>
        <w:rPr/>
      </w:pPr>
      <w:r>
        <w:rPr/>
        <w:t>излагаемые факты оцениваются, комментируются</w:t>
      </w:r>
    </w:p>
    <w:p>
      <w:pPr>
        <w:pStyle w:val="Web"/>
        <w:numPr>
          <w:ilvl w:val="0"/>
          <w:numId w:val="7"/>
        </w:numPr>
        <w:spacing w:before="0" w:after="0"/>
        <w:rPr/>
      </w:pPr>
      <w:r>
        <w:rPr/>
        <w:t>стиль изложения соответствует заданной теме</w:t>
      </w:r>
    </w:p>
    <w:p>
      <w:pPr>
        <w:pStyle w:val="Web"/>
        <w:spacing w:before="0" w:after="0"/>
        <w:rPr/>
      </w:pPr>
      <w:r>
        <w:rPr/>
        <w:t>3 уровень – а) реализованы любые 4 показателя</w:t>
      </w:r>
    </w:p>
    <w:p>
      <w:pPr>
        <w:pStyle w:val="Web"/>
        <w:spacing w:before="0" w:after="0"/>
        <w:rPr/>
      </w:pPr>
      <w:r>
        <w:rPr/>
        <w:t xml:space="preserve">                     </w:t>
      </w:r>
      <w:r>
        <w:rPr/>
        <w:t>б) по большинству позиций есть отдельные несущественные недостатки</w:t>
      </w:r>
    </w:p>
    <w:p>
      <w:pPr>
        <w:pStyle w:val="Web"/>
        <w:spacing w:before="0" w:after="0"/>
        <w:rPr/>
      </w:pPr>
      <w:r>
        <w:rPr/>
        <w:t>2 уровень – реализованы 2-3 показателя</w:t>
      </w:r>
    </w:p>
    <w:p>
      <w:pPr>
        <w:pStyle w:val="Web"/>
        <w:spacing w:before="0" w:after="0"/>
        <w:rPr/>
      </w:pPr>
      <w:r>
        <w:rPr/>
        <w:t>1 уровень – а) тема раскрыта в виде перечня фактов</w:t>
      </w:r>
    </w:p>
    <w:p>
      <w:pPr>
        <w:pStyle w:val="Web"/>
        <w:spacing w:before="0" w:after="0"/>
        <w:rPr/>
      </w:pPr>
      <w:r>
        <w:rPr/>
        <w:t xml:space="preserve">                     </w:t>
      </w:r>
      <w:r>
        <w:rPr/>
        <w:t>б) тема не раскрыта</w:t>
      </w:r>
    </w:p>
    <w:p>
      <w:pPr>
        <w:pStyle w:val="Web"/>
        <w:spacing w:before="0" w:after="0"/>
        <w:jc w:val="center"/>
        <w:rPr/>
      </w:pPr>
      <w:r>
        <w:rPr/>
        <w:t>Схема анализа сочинени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33"/>
        <w:gridCol w:w="1325"/>
        <w:gridCol w:w="1112"/>
        <w:gridCol w:w="1135"/>
        <w:gridCol w:w="1311"/>
        <w:gridCol w:w="1353"/>
        <w:gridCol w:w="975"/>
        <w:gridCol w:w="940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.И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Кол. слов в сочи-</w:t>
            </w:r>
          </w:p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нен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ошибок </w:t>
            </w:r>
          </w:p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на правила: изученные/</w:t>
            </w:r>
          </w:p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неизученны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Полнота раскрытия те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Логика</w:t>
            </w:r>
          </w:p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излож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Наличие обобщённых сужд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Авторская оценка</w:t>
            </w:r>
          </w:p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комментар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Соответ-ствие сти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ровень</w:t>
            </w:r>
          </w:p>
          <w:p>
            <w:pPr>
              <w:pStyle w:val="Web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Ив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2/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6. Составление объявления о пропаже собаки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Уровень составления текста</w:t>
      </w:r>
    </w:p>
    <w:p>
      <w:pPr>
        <w:pStyle w:val="Web"/>
        <w:spacing w:before="0" w:after="0"/>
        <w:rPr/>
      </w:pPr>
      <w:r>
        <w:rPr/>
        <w:t>4 уровень – форма и содержание текста соответствуют заданной теме и жанру (при кратком изложении сути объявления дано описание собаки, адрес, телефон, имя хозяина)</w:t>
      </w:r>
    </w:p>
    <w:p>
      <w:pPr>
        <w:pStyle w:val="Web"/>
        <w:spacing w:before="0" w:after="0"/>
        <w:rPr/>
      </w:pPr>
      <w:r>
        <w:rPr/>
        <w:t>3 уровень – упущен 1 компонент текста</w:t>
      </w:r>
    </w:p>
    <w:p>
      <w:pPr>
        <w:pStyle w:val="Web"/>
        <w:spacing w:before="0" w:after="0"/>
        <w:rPr/>
      </w:pPr>
      <w:r>
        <w:rPr/>
        <w:t>2 уровень – упущены 2-3 компонента</w:t>
      </w:r>
    </w:p>
    <w:p>
      <w:pPr>
        <w:pStyle w:val="Web"/>
        <w:spacing w:before="0" w:after="0"/>
        <w:rPr/>
      </w:pPr>
      <w:r>
        <w:rPr/>
        <w:t>1 уровень – другие варианты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7. Составление плана научно-популярной статьи</w:t>
      </w:r>
    </w:p>
    <w:p>
      <w:pPr>
        <w:pStyle w:val="Web"/>
        <w:spacing w:before="0" w:after="0"/>
        <w:rPr/>
      </w:pPr>
      <w:r>
        <w:rPr/>
        <w:t>Назначение задания:</w:t>
      </w:r>
    </w:p>
    <w:p>
      <w:pPr>
        <w:pStyle w:val="Web"/>
        <w:numPr>
          <w:ilvl w:val="0"/>
          <w:numId w:val="6"/>
        </w:numPr>
        <w:spacing w:before="0" w:after="0"/>
        <w:rPr/>
      </w:pPr>
      <w:r>
        <w:rPr/>
        <w:t>выявить умение самостоятельно анализировать незнакомый текст (выделять смысловые части текста, четко формулировать главную мысль, заключенную в каждой части)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Оценка выполнения плана</w:t>
      </w:r>
    </w:p>
    <w:p>
      <w:pPr>
        <w:pStyle w:val="Web"/>
        <w:spacing w:before="0" w:after="0"/>
        <w:rPr/>
      </w:pPr>
      <w:r>
        <w:rPr/>
        <w:t>4 уровень – в норме 3 показателя (представлены все смысловые части текста, отражающие его тему, в правильной последовательности, пункты плана четко сформулированы)</w:t>
      </w:r>
    </w:p>
    <w:p>
      <w:pPr>
        <w:pStyle w:val="Web"/>
        <w:spacing w:before="0" w:after="0"/>
        <w:rPr/>
      </w:pPr>
      <w:r>
        <w:rPr/>
        <w:t>3 уровень – в норме 2 любых показателя</w:t>
      </w:r>
    </w:p>
    <w:p>
      <w:pPr>
        <w:pStyle w:val="Web"/>
        <w:spacing w:before="0" w:after="0"/>
        <w:rPr/>
      </w:pPr>
      <w:r>
        <w:rPr/>
        <w:t>2 уровень – в норме 1 показатель</w:t>
      </w:r>
    </w:p>
    <w:p>
      <w:pPr>
        <w:pStyle w:val="Web"/>
        <w:spacing w:before="0" w:after="0"/>
        <w:rPr/>
      </w:pPr>
      <w:r>
        <w:rPr/>
        <w:t>1 уровень – работа не выполнен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8. Составление аннотации художественного произведения или научной статьи</w:t>
      </w:r>
    </w:p>
    <w:p>
      <w:pPr>
        <w:pStyle w:val="Web"/>
        <w:spacing w:before="0" w:after="0"/>
        <w:rPr/>
      </w:pPr>
      <w:r>
        <w:rPr/>
        <w:t>Назначение задания:</w:t>
      </w:r>
    </w:p>
    <w:p>
      <w:pPr>
        <w:pStyle w:val="Web"/>
        <w:numPr>
          <w:ilvl w:val="0"/>
          <w:numId w:val="6"/>
        </w:numPr>
        <w:spacing w:before="0" w:after="0"/>
        <w:rPr/>
      </w:pPr>
      <w:r>
        <w:rPr/>
        <w:t>выявить умение самостоятельно работать со знакомым текстом (кратко, связно изложить самые важные моменты в тексте с выражением его оценки)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Оценка аннотации</w:t>
      </w:r>
    </w:p>
    <w:p>
      <w:pPr>
        <w:pStyle w:val="Web"/>
        <w:spacing w:before="0" w:after="0"/>
        <w:rPr/>
      </w:pPr>
      <w:r>
        <w:rPr/>
        <w:t>4 уровень – в норме 3 показателя (представлены самые ключевые вопросы содержания, изложено достаточно кратко, присутствует эмоционально-оценочный аспект)</w:t>
      </w:r>
    </w:p>
    <w:p>
      <w:pPr>
        <w:pStyle w:val="Web"/>
        <w:spacing w:before="0" w:after="0"/>
        <w:rPr/>
      </w:pPr>
      <w:r>
        <w:rPr/>
        <w:t>3 уровень – в норме 2 показателя</w:t>
      </w:r>
    </w:p>
    <w:p>
      <w:pPr>
        <w:pStyle w:val="Web"/>
        <w:spacing w:before="0" w:after="0"/>
        <w:rPr/>
      </w:pPr>
      <w:r>
        <w:rPr/>
        <w:t>2 уровень – в норме 1 показатель</w:t>
      </w:r>
    </w:p>
    <w:p>
      <w:pPr>
        <w:pStyle w:val="Web"/>
        <w:spacing w:before="0" w:after="0"/>
        <w:rPr/>
      </w:pPr>
      <w:r>
        <w:rPr/>
        <w:t>1 уровень – работа не выполнен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9. Составление рецепта приготовления любого блюда (реальность блюда не обязательна)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Уровень составления текста</w:t>
      </w:r>
    </w:p>
    <w:p>
      <w:pPr>
        <w:pStyle w:val="Web"/>
        <w:spacing w:before="0" w:after="0"/>
        <w:rPr/>
      </w:pPr>
      <w:r>
        <w:rPr/>
        <w:t>4 уровень – форма и содержание текста соответствуют заданной теме и жанру (при краткости изложения есть указание на исходный материал, необходимый инструмент и посуду, на последовательность действий, на способы выполнения работы)</w:t>
      </w:r>
    </w:p>
    <w:p>
      <w:pPr>
        <w:pStyle w:val="Web"/>
        <w:spacing w:before="0" w:after="0"/>
        <w:rPr/>
      </w:pPr>
      <w:r>
        <w:rPr/>
        <w:t>3 уровень – упущены один или два необходимых компонента текста</w:t>
      </w:r>
    </w:p>
    <w:p>
      <w:pPr>
        <w:pStyle w:val="Web"/>
        <w:spacing w:before="0" w:after="0"/>
        <w:rPr/>
      </w:pPr>
      <w:r>
        <w:rPr/>
        <w:t>2 уровень – есть нарушения трёх компонентов</w:t>
      </w:r>
    </w:p>
    <w:p>
      <w:pPr>
        <w:pStyle w:val="Web"/>
        <w:spacing w:before="0" w:after="0"/>
        <w:rPr/>
      </w:pPr>
      <w:r>
        <w:rPr/>
        <w:t>1 уровень – текст не соответствует заданному жанру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 xml:space="preserve">10. Составление конспекта научно-популярной статьи. </w:t>
      </w:r>
    </w:p>
    <w:p>
      <w:pPr>
        <w:pStyle w:val="Web"/>
        <w:spacing w:before="0" w:after="0"/>
        <w:rPr/>
      </w:pPr>
      <w:r>
        <w:rPr/>
        <w:t>Назначение задания:</w:t>
      </w:r>
    </w:p>
    <w:p>
      <w:pPr>
        <w:pStyle w:val="Web"/>
        <w:numPr>
          <w:ilvl w:val="0"/>
          <w:numId w:val="6"/>
        </w:numPr>
        <w:spacing w:before="0" w:after="0"/>
        <w:rPr/>
      </w:pPr>
      <w:r>
        <w:rPr/>
        <w:t>выявить умение самостоятельно работать над незнакомым текстом.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Оценка аннотации</w:t>
      </w:r>
    </w:p>
    <w:p>
      <w:pPr>
        <w:pStyle w:val="Web"/>
        <w:spacing w:before="0" w:after="0"/>
        <w:rPr/>
      </w:pPr>
      <w:r>
        <w:rPr/>
        <w:t xml:space="preserve"> </w:t>
      </w:r>
      <w:r>
        <w:rPr/>
        <w:t>4 уровень -  представлены все смысловые части текста, отражающие его тему, в правильной последовательности, изложение достаточно кратко и связно</w:t>
      </w:r>
    </w:p>
    <w:p>
      <w:pPr>
        <w:pStyle w:val="Web"/>
        <w:spacing w:before="0" w:after="0"/>
        <w:rPr/>
      </w:pPr>
      <w:r>
        <w:rPr/>
        <w:t xml:space="preserve"> </w:t>
      </w:r>
      <w:r>
        <w:rPr/>
        <w:t>3 уровень – упущен 1 показатель</w:t>
      </w:r>
    </w:p>
    <w:p>
      <w:pPr>
        <w:pStyle w:val="Web"/>
        <w:spacing w:before="0" w:after="0"/>
        <w:rPr/>
      </w:pPr>
      <w:r>
        <w:rPr/>
        <w:t xml:space="preserve"> </w:t>
      </w:r>
      <w:r>
        <w:rPr/>
        <w:t>2 уровень – упущены 2-3 показателя</w:t>
      </w:r>
    </w:p>
    <w:p>
      <w:pPr>
        <w:pStyle w:val="Web"/>
        <w:spacing w:before="0" w:after="0"/>
        <w:rPr/>
      </w:pPr>
      <w:r>
        <w:rPr/>
        <w:t>1 уровень – другие варианты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11. Составление статьи для толкового (энциклопедического, этимологического) словаря</w:t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  <w:t>Оценка текста</w:t>
      </w:r>
    </w:p>
    <w:p>
      <w:pPr>
        <w:pStyle w:val="Web"/>
        <w:spacing w:before="0" w:after="0"/>
        <w:rPr/>
      </w:pPr>
      <w:r>
        <w:rPr/>
        <w:t>4 уровень – форма и содержание текста соответствуют заданной теме и жанру (кратко, фактически верно изложены существенные признаки объекта описания)</w:t>
      </w:r>
    </w:p>
    <w:p>
      <w:pPr>
        <w:pStyle w:val="Web"/>
        <w:spacing w:before="0" w:after="0"/>
        <w:rPr/>
      </w:pPr>
      <w:r>
        <w:rPr/>
        <w:t>3 уровень – упущен 1 из необходимых компонентов текста</w:t>
      </w:r>
    </w:p>
    <w:p>
      <w:pPr>
        <w:pStyle w:val="Web"/>
        <w:spacing w:before="0" w:after="0"/>
        <w:rPr/>
      </w:pPr>
      <w:r>
        <w:rPr/>
        <w:t>2 уровень – упущены 2 компонента текста</w:t>
      </w:r>
    </w:p>
    <w:p>
      <w:pPr>
        <w:pStyle w:val="Web"/>
        <w:spacing w:before="0" w:after="0"/>
        <w:rPr/>
      </w:pPr>
      <w:r>
        <w:rPr/>
        <w:t>1 уровень – текст не соответствует заданному жанру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ДНЕВНИК УЧИТЕЛЯ ЭКСПЕРИМЕНТАТОРА</w:t>
      </w:r>
    </w:p>
    <w:p>
      <w:pPr>
        <w:pStyle w:val="Web"/>
        <w:spacing w:lineRule="auto" w:line="360" w:before="0" w:after="0"/>
        <w:rPr/>
      </w:pPr>
      <w:r>
        <w:rPr>
          <w:bCs/>
          <w:szCs w:val="28"/>
        </w:rPr>
        <w:t xml:space="preserve">                                                                      </w:t>
      </w:r>
    </w:p>
    <w:p>
      <w:pPr>
        <w:pStyle w:val="Web"/>
        <w:spacing w:lineRule="auto" w:line="360" w:before="0" w:after="0"/>
        <w:jc w:val="center"/>
        <w:rPr>
          <w:bCs/>
          <w:szCs w:val="28"/>
        </w:rPr>
      </w:pPr>
      <w:r>
        <w:rPr>
          <w:bCs/>
          <w:szCs w:val="28"/>
        </w:rPr>
        <w:t>Класс 1</w:t>
      </w:r>
    </w:p>
    <w:p>
      <w:pPr>
        <w:pStyle w:val="Web"/>
        <w:spacing w:lineRule="auto" w:line="36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Проверяемые речевые умения  и время проведения работ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91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Связность речи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Связность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Техника чтения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Понимание прочитанного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Техника чтения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Понимание прочитанного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Составление слов с опорой  на заданные буквы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Составление слов с опорой  на заданные буквы.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. Восстановление деформированного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афик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ость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оставление предложений из данных слов с добавлением любых других слов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контроль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Web"/>
        <w:spacing w:lineRule="auto" w:line="360" w:before="0" w:after="0"/>
        <w:jc w:val="center"/>
        <w:rPr>
          <w:bCs/>
          <w:szCs w:val="28"/>
        </w:rPr>
      </w:pPr>
      <w:r>
        <w:rPr>
          <w:bCs/>
          <w:szCs w:val="28"/>
        </w:rPr>
        <w:t>ДНЕВНИК УЧИТЕЛЯ ЭКСПЕРИМЕНТАТОРА</w:t>
      </w:r>
    </w:p>
    <w:p>
      <w:pPr>
        <w:pStyle w:val="Web"/>
        <w:spacing w:lineRule="auto" w:line="36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Web"/>
        <w:spacing w:lineRule="auto" w:line="360" w:before="0" w:after="0"/>
        <w:jc w:val="center"/>
        <w:rPr>
          <w:bCs/>
          <w:szCs w:val="28"/>
        </w:rPr>
      </w:pPr>
      <w:r>
        <w:rPr>
          <w:bCs/>
          <w:szCs w:val="28"/>
        </w:rPr>
        <w:t>Класс 2</w:t>
      </w:r>
    </w:p>
    <w:p>
      <w:pPr>
        <w:pStyle w:val="Web"/>
        <w:spacing w:lineRule="auto" w:line="36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Проверяемые речевые умения  и время проведения работ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Связность реч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Связность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Техника чтения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Понимание прочитанног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Техника чтения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 xml:space="preserve">Понимание прочитанного.  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Составление слов с опорой  на заданные букв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Составление слов с опорой  на заданные буквы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Восстановление деформированного текста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афик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ость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. Восстановление деформированного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афик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ость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оставление предложений из данных слов с добавлением любых других сл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моконтрол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Упражнение с творческим заданием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контроль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. Сочинение на заданную тему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Web"/>
        <w:spacing w:lineRule="auto" w:line="36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Web"/>
        <w:spacing w:lineRule="auto" w:line="36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Web"/>
        <w:spacing w:lineRule="auto" w:line="36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Web"/>
        <w:spacing w:lineRule="auto" w:line="360" w:before="0" w:after="0"/>
        <w:jc w:val="center"/>
        <w:rPr>
          <w:bCs/>
          <w:szCs w:val="28"/>
        </w:rPr>
      </w:pPr>
      <w:r>
        <w:rPr>
          <w:bCs/>
          <w:szCs w:val="28"/>
        </w:rPr>
        <w:t>ДНЕВНИК УЧИТЕЛЯ ЭКСПЕРИМЕНТАТОРА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Класс – 3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Проверяемые речевые умения и время проведения работ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Связность реч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Связность реч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Чтение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Понимание прочитанного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Выразительность чте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Чтение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Понимание прочитанного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Выразительность чт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Восстановление деформированного  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афик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амостоятель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Восстановление деформированного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афик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ость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3.  Упражнение с творческим заданием 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контроль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3.Упражнение с творческим заданием 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контроль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оставление объявления о пропаже собак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оставление рецепта любого блюд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 Сочинение 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«Что бы я рассказал африканскому мальчику о зиме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. Сочине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«Сказка весеннего лес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Составление плана научно-популярной стать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Составление плана научно-популярной стать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. Составление аннотации художественного произведения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8. Составление конспекта научно-популярной стать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ДНЕВНИК УЧИТЕЛЯ ЭКСПЕРИМЕНТАТОРА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Класс 4</w:t>
      </w:r>
    </w:p>
    <w:p>
      <w:pPr>
        <w:pStyle w:val="Normal"/>
        <w:spacing w:lineRule="auto" w:line="360"/>
        <w:jc w:val="center"/>
        <w:rPr/>
      </w:pPr>
      <w:r>
        <w:rPr/>
        <w:t>Проверяемые речевые умения и время проведения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Связность реч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Связность ре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Чтение вслух, понимание   прочитанного, выразительность чтения, чтение про себ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Чтение вслух, понимание прочитанного, выразительность чтения, чтение про себ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 Восстановление деформированного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ллиграф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ос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Восстановление деформированного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ллиграф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оставление инструкции как выполнить какую-либо подел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оставление статьи для толкового (энциклопедического, этимологического) словар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. Сочинение на заданную тему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«Что бы я рассказал африканскому мальчику о зим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. Сочинение на тему «Мир вокруг ме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Составление плана научно-популярной стать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Составление плана научно-популярной стать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. Составление конспекта научно-популярной стать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. Составление конспекта научно-популярной стать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8. Составление аннотации художественного произведения или научно-популярной стать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8. Составление аннотации художественного произведения или научно-популярной стать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ДНЕВНИК УЧИТЕЛЯ ЭКСПЕРИМЕНТАТОРА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Класс – 5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Проверяемые речевые умения и время проведения работ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шняя характеристика реч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язность реч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.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.Связность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</w:tc>
      </w:tr>
      <w:tr>
        <w:trPr>
          <w:trHeight w:val="11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Техника чт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разительность чт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имание прочитанного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Чтение про себ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Техника чт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разительность чт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имание прочитанного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Чтение про себ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Восстановление деформированного текста с использованием художественных средств  описа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 Каллиграфия. Самостоятельность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Восстановлениедеформированного текста  с использованием художественных средств  описа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 Каллиграфия. Самостоятельност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.Сочинение на заданную тему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«Мир вокруг меня»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3. Сочинение на свободную тему. 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оставление аннотации художественного произвед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оставление аннотации художественного произвед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. Сочинение – описа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Самоконтроль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. Сочинение – рассужде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амоконтрол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Составление плана научно-популярной стать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. Составление плана научно-популярной стать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. Составление конспекта научно-популярной стать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. Составление конспекта научно-популярной статьи.</w:t>
            </w:r>
          </w:p>
        </w:tc>
      </w:tr>
    </w:tbl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ДНЕВНИК УЧИТЕЛЯ ЭКСПЕРИМЕНТАТОРА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Класс – 6</w:t>
      </w:r>
    </w:p>
    <w:p>
      <w:pPr>
        <w:pStyle w:val="Heading1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Проверяемые речевые умения и время проведения работ</w:t>
      </w:r>
    </w:p>
    <w:p>
      <w:pPr>
        <w:pStyle w:val="Normal"/>
        <w:spacing w:lineRule="auto" w:line="36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.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2.Связность реч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.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2.Связность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Чтение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разительность чт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Чтение про себ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Чтение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разительность чт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Чтение про себ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Восстановление деформированного текста с использованием художественных средств  описа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 Каллиграфия. Самостоятельност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Восстановление деформированного текста с использованием художественных средств  описа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 Каллиграфия. Самостоятельност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.Конструирование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Самоконтрол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.Конструирование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Самоконтрол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очинение на заданную тему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«Мир вокруг меня»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контрол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очинение – рассужде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амоконтроль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. Сочинение – описа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. Сочинение на свободную тем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Составление аннотации художественного произвед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Составление аннотации художественного произведения.</w:t>
            </w:r>
          </w:p>
        </w:tc>
      </w:tr>
      <w:tr>
        <w:trPr>
          <w:trHeight w:val="6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. Составление конспекта научно-популярной стать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. Составление конспекта научно-популярной статьи.</w:t>
            </w:r>
          </w:p>
        </w:tc>
      </w:tr>
      <w:tr>
        <w:trPr>
          <w:trHeight w:val="6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8. Составление инструкции изготовления поделки (или рецепт приготовления блюда)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8. Составление инструкции изготовления поделки (или рецепт приготовления блюда)</w:t>
            </w:r>
          </w:p>
        </w:tc>
      </w:tr>
    </w:tbl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ДНЕВНИК УЧИТЕЛЯ ЭКСПЕРИМЕНТАТОРА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Класс – 7</w:t>
      </w:r>
    </w:p>
    <w:p>
      <w:pPr>
        <w:pStyle w:val="Heading1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Проверяемые речевые умения и время проведения работ</w:t>
      </w:r>
    </w:p>
    <w:p>
      <w:pPr>
        <w:pStyle w:val="Normal"/>
        <w:spacing w:lineRule="auto" w:line="36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.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2.Связность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.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2.Связность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Чтение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разительность чт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Чтение про себ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Чтение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разительность чт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Чтение про себ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Восстановление деформированного текста с использованием художественных средств  описа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 Каллиграфия. Самостоятельност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Восстановление деформированного текста с использованием художественных средств  описа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 Каллиграфия. Самостоятельност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.Конструирование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Самоконтрол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.Конструирование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Самоконтрол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очинение на заданную тему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«Мир вокруг меня»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контрол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очинение – рассужде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амоконтроль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. Сочинение – описа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. Сочинение на свободную тем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Составление аннотации художественного произвед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Составление аннотации художественного произвед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. Составление конспекта научно-популярной стать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. Составление конспекта научно-популярной статьи.</w:t>
            </w:r>
          </w:p>
        </w:tc>
      </w:tr>
      <w:tr>
        <w:trPr>
          <w:trHeight w:val="4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8. Сочинение-рассуждение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8. Сочинение-рассуждение</w:t>
            </w:r>
          </w:p>
        </w:tc>
      </w:tr>
    </w:tbl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ДНЕВНИК УЧИТЕЛЯ ЭКСПЕРИМЕНТАТОРА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Класс – 8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Проверяемые речевые умения и время проведения работ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Внешняя характеристика речи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Связность реч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Связность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Чтение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разительность чт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ментирование с элементами анализа текст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Чтение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разительность чт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ментирование с элементами     анализа тек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Анализ образцового текста публицистического стил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Анализ образцового текста публицистического стил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.Конструирование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Самоконтрол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.Конструирование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Самоконтрол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Составление аннотации художественного произвед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оставление аннотации художественного произвед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 Сочинение 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«Мир вокруг меня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. Сочине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«Сказка весеннего лес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Комплексный анализ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Комплексный анализ тек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.Составление конспекта научно-популярной стать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. Составление конспекта научно-популярной стать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8.Восстановление деформированного   текста с использованием художественных средств  описа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писывание. 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ллиграф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ост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8.Восстановление деформированного   текста с использованием художественных средств  описа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исыва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Каллиграфия. 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ость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</w:tbl>
    <w:p>
      <w:pPr>
        <w:pStyle w:val="Web"/>
        <w:spacing w:lineRule="auto" w:line="36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ДНЕВНИК УЧИТЕЛЯ ЭКСПЕРИМЕНТАТОРА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Класс – 9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Проверяемые речевые умения и время проведения работ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Связность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Владение устной речью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Внешняя характеристика речи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Связность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ладение письменной речью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Чтение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разительность чт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ментирование с элементами анализа текст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Чтение вслух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разительность чт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ментирование с элементами     анализа тек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Анализ образцового текста публицистического стил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Анализ образцового текста публицистического стил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.Конструирование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Самоконтроль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3.Конструирование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Самоконтроль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Письменный пересказ текста с сокращением авторских средств вырази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4. Письменный пересказ текста с  разными типами реч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 Сочинение 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«Мир вокруг меня»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5. Сочинение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«Сказка весеннего лес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Комплексный анализ текста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6. Комплексный анализ тек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. Составление конспекта научно-популярной стать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7. Составление конспекта научно-популярной стать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8. Составление аннотации художественного произведения.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8. Составление аннотации художественного произведения.</w:t>
            </w:r>
          </w:p>
        </w:tc>
      </w:tr>
    </w:tbl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ложение 3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Упражнения для развития речи младших школьник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Упражнения для развития фонематического слуха.</w:t>
      </w:r>
    </w:p>
    <w:p>
      <w:pPr>
        <w:pStyle w:val="TextBodyIndent"/>
        <w:spacing w:lineRule="auto" w:line="36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Назови слова»</w:t>
      </w:r>
    </w:p>
    <w:p>
      <w:pPr>
        <w:pStyle w:val="TextBodyIndent"/>
        <w:spacing w:lineRule="auto" w:line="36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Для развития слуховой дифференцировки)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1. «Назови как можно больше слов, которые начинаются на звук А» и т.д. 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2. «Назови как можно больше слов, которые заканчиваются на звук П» и т.д.</w:t>
      </w:r>
    </w:p>
    <w:p>
      <w:pPr>
        <w:pStyle w:val="TextBodyIndent"/>
        <w:spacing w:lineRule="auto" w:line="360"/>
        <w:ind w:hanging="0"/>
        <w:rPr>
          <w:i/>
          <w:i/>
          <w:iCs/>
          <w:sz w:val="24"/>
        </w:rPr>
      </w:pPr>
      <w:r>
        <w:rPr>
          <w:sz w:val="24"/>
        </w:rPr>
        <w:t>3. «Назови  как можно больше слов, в середине которых есть звук Л» и т.д.</w:t>
      </w:r>
    </w:p>
    <w:p>
      <w:pPr>
        <w:pStyle w:val="TextBodyIndent"/>
        <w:spacing w:lineRule="auto" w:line="36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Хлоп-хлоп»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1. «Я буду называть слова, а ты, как услышишь слово, которое начинается со звука [С ]и т.д., сразу хлопнешь в ладоши». Вариант: ребенок должен «поймать» звук, на который слово заканчивается, или звук в середине слова.</w:t>
      </w:r>
    </w:p>
    <w:p>
      <w:pPr>
        <w:pStyle w:val="TextBodyIndent"/>
        <w:spacing w:lineRule="auto" w:line="360"/>
        <w:ind w:hanging="0"/>
        <w:rPr>
          <w:b/>
          <w:b/>
          <w:bCs/>
          <w:sz w:val="24"/>
        </w:rPr>
      </w:pPr>
      <w:r>
        <w:rPr>
          <w:sz w:val="24"/>
        </w:rPr>
        <w:t>2. «Я буду называть слова, а ты, как услышишь слово, в котором есть звук [К], хлопни в ладоши 1 раз. Если услышишь в слове звук[Г] - хлопни 2 раза»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Играем со словом»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1. «Придумай слово, которое начинается (оканчивается) на такой же звук, как и в слове «лягушка», «флаг», «стол», и т.д.»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2. «Назови, какой звук первый (последний) в слове «луч», «диван» и т.д.»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3. «Назови все звуки по порядку в слове «небо», «туча», «крыша» и т.д.»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4. «Какой звук в слове «рыбка» и т.д. стоит вторым, первым, третьим?».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Путаница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Кто на дереве сидит? Кит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 океане кто плывет? Кот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 огороде что растет? Рак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Под водою кто живет? Мак.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ерепутались слова!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Я командую «раз-два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И приказываю вам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сех расставить по местам»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Спросите у ребенка: «Какие слова перепутались? Почему? Чем эти слова похожи друг на друга? Чем отличаются?»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Придумай новое слово»</w:t>
      </w:r>
    </w:p>
    <w:p>
      <w:pPr>
        <w:pStyle w:val="TextBodyIndent"/>
        <w:spacing w:lineRule="auto" w:line="360"/>
        <w:ind w:hanging="0"/>
        <w:rPr/>
      </w:pPr>
      <w:r>
        <w:rPr>
          <w:i/>
          <w:iCs/>
          <w:sz w:val="24"/>
        </w:rPr>
        <w:t>Задание:</w:t>
      </w:r>
      <w:r>
        <w:rPr>
          <w:sz w:val="24"/>
        </w:rPr>
        <w:t xml:space="preserve"> «Я сейчас назову тебе слово, а ты попробуй изменить в нем второй звук так, чтобы получилось новое слово. Вот, например: дом- дым».</w:t>
      </w:r>
    </w:p>
    <w:p>
      <w:pPr>
        <w:pStyle w:val="TextBodyIndent"/>
        <w:spacing w:lineRule="auto" w:line="360"/>
        <w:ind w:hanging="0"/>
        <w:rPr/>
      </w:pPr>
      <w:r>
        <w:rPr>
          <w:i/>
          <w:iCs/>
          <w:sz w:val="24"/>
        </w:rPr>
        <w:t>Слова для изменения:</w:t>
      </w:r>
      <w:r>
        <w:rPr>
          <w:b/>
          <w:bCs/>
          <w:sz w:val="24"/>
        </w:rPr>
        <w:t xml:space="preserve"> </w:t>
      </w:r>
      <w:r>
        <w:rPr>
          <w:sz w:val="24"/>
        </w:rPr>
        <w:t>сон, сок, пил, мел.</w:t>
      </w:r>
    </w:p>
    <w:p>
      <w:pPr>
        <w:pStyle w:val="TextBodyIndent"/>
        <w:spacing w:lineRule="auto" w:line="360"/>
        <w:ind w:hanging="0"/>
        <w:rPr/>
      </w:pPr>
      <w:r>
        <w:rPr>
          <w:i/>
          <w:iCs/>
          <w:sz w:val="24"/>
        </w:rPr>
        <w:t>Слова для изменения первого звука:</w:t>
      </w:r>
      <w:r>
        <w:rPr>
          <w:sz w:val="24"/>
        </w:rPr>
        <w:t xml:space="preserve"> точка, лук, лак, день, педаль, макет.</w:t>
      </w:r>
    </w:p>
    <w:p>
      <w:pPr>
        <w:pStyle w:val="TextBodyIndent"/>
        <w:spacing w:lineRule="auto" w:line="360"/>
        <w:ind w:hanging="0"/>
        <w:rPr/>
      </w:pPr>
      <w:r>
        <w:rPr>
          <w:i/>
          <w:iCs/>
          <w:sz w:val="24"/>
        </w:rPr>
        <w:t>Слова для изменения последнего звука</w:t>
      </w:r>
      <w:r>
        <w:rPr>
          <w:b/>
          <w:bCs/>
          <w:sz w:val="24"/>
        </w:rPr>
        <w:t>:</w:t>
      </w:r>
      <w:r>
        <w:rPr>
          <w:sz w:val="24"/>
        </w:rPr>
        <w:t xml:space="preserve"> сыр, сон, сук, мак, стоп.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Кружок»</w:t>
      </w:r>
    </w:p>
    <w:p>
      <w:pPr>
        <w:pStyle w:val="TextBodyIndent"/>
        <w:spacing w:lineRule="auto" w:line="360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  <w:t>Задание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«Сейчас мы запишем несколько слов, но не буквами, а кружками. Сколько звуков в слове, столько кружков ты и нарисуешь. Произнести слово «мак». Сколько кружков надо нарисовать? 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Длиннее - короче»</w:t>
      </w:r>
    </w:p>
    <w:p>
      <w:pPr>
        <w:pStyle w:val="TextBodyIndent"/>
        <w:spacing w:lineRule="auto" w:line="360"/>
        <w:ind w:hanging="0"/>
        <w:rPr/>
      </w:pPr>
      <w:r>
        <w:rPr>
          <w:i/>
          <w:iCs/>
          <w:sz w:val="24"/>
        </w:rPr>
        <w:t>Задание:</w:t>
      </w:r>
      <w:r>
        <w:rPr>
          <w:sz w:val="24"/>
        </w:rPr>
        <w:t xml:space="preserve"> «Сейчас мы будем сравнивать слова. Я буду говорить по два слова, а ты будешь решать, какое из них длиннее. Только помни, что надо, сравнивать слова, а не вещи, которые они обозначают».</w:t>
      </w:r>
    </w:p>
    <w:p>
      <w:pPr>
        <w:pStyle w:val="TextBodyIndent"/>
        <w:spacing w:lineRule="auto" w:line="360"/>
        <w:ind w:hanging="0"/>
        <w:rPr/>
      </w:pPr>
      <w:r>
        <w:rPr>
          <w:i/>
          <w:iCs/>
          <w:sz w:val="24"/>
        </w:rPr>
        <w:t>Слова для сравнения:</w:t>
      </w:r>
      <w:r>
        <w:rPr>
          <w:sz w:val="24"/>
        </w:rPr>
        <w:t xml:space="preserve"> стол - столик, карандаш - карандашик, усики - усы, пес - собака, хвост - хвостик, змея-  змейка, червяк - червячок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Упражнения для развития грамматических навыков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Вторая половинка».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i/>
          <w:iCs/>
          <w:sz w:val="24"/>
        </w:rPr>
        <w:t>(Чтение только второй половины слова)</w:t>
      </w:r>
    </w:p>
    <w:p>
      <w:pPr>
        <w:pStyle w:val="TextBodyIndent"/>
        <w:spacing w:lineRule="auto" w:line="360"/>
        <w:rPr/>
      </w:pPr>
      <w:r>
        <w:rPr>
          <w:sz w:val="24"/>
        </w:rPr>
        <w:t>При чтении произносится только вторая половина слова. Мысленная линия раздела проходит примерно по середине слова (абсолютная точность не обязательна). Это позволяет акцентировать конец слова</w:t>
      </w:r>
      <w:r>
        <w:rPr>
          <w:b/>
          <w:bCs/>
          <w:sz w:val="24"/>
        </w:rPr>
        <w:t xml:space="preserve"> как существенную часть, нуждающуюся в таком же точном восприятии, как и начало. </w:t>
      </w:r>
      <w:r>
        <w:rPr>
          <w:sz w:val="24"/>
        </w:rPr>
        <w:t>Используйте упражнение чаще, если ребенок искажает окончания при чтении.</w:t>
      </w:r>
    </w:p>
    <w:p>
      <w:pPr>
        <w:pStyle w:val="TextBodyIndent"/>
        <w:spacing w:lineRule="auto" w:line="360"/>
        <w:ind w:hanging="0"/>
        <w:rPr/>
      </w:pPr>
      <w:r>
        <w:rPr>
          <w:i/>
          <w:iCs/>
          <w:sz w:val="24"/>
        </w:rPr>
        <w:t>Примеры:</w:t>
      </w:r>
      <w:r>
        <w:rPr>
          <w:sz w:val="24"/>
        </w:rPr>
        <w:t xml:space="preserve"> Чте</w:t>
      </w:r>
      <w:r>
        <w:rPr>
          <w:b/>
          <w:bCs/>
          <w:sz w:val="24"/>
        </w:rPr>
        <w:t xml:space="preserve">ние, </w:t>
      </w:r>
      <w:r>
        <w:rPr>
          <w:sz w:val="24"/>
        </w:rPr>
        <w:t>то</w:t>
      </w:r>
      <w:r>
        <w:rPr>
          <w:b/>
          <w:bCs/>
          <w:sz w:val="24"/>
        </w:rPr>
        <w:t>лько</w:t>
      </w:r>
      <w:r>
        <w:rPr>
          <w:sz w:val="24"/>
        </w:rPr>
        <w:t>, тр</w:t>
      </w:r>
      <w:r>
        <w:rPr>
          <w:b/>
          <w:bCs/>
          <w:sz w:val="24"/>
        </w:rPr>
        <w:t>ава,</w:t>
      </w:r>
      <w:r>
        <w:rPr>
          <w:sz w:val="24"/>
        </w:rPr>
        <w:t xml:space="preserve"> сол</w:t>
      </w:r>
      <w:r>
        <w:rPr>
          <w:b/>
          <w:bCs/>
          <w:sz w:val="24"/>
        </w:rPr>
        <w:t>ома,</w:t>
      </w:r>
      <w:r>
        <w:rPr>
          <w:sz w:val="24"/>
        </w:rPr>
        <w:t xml:space="preserve"> кро</w:t>
      </w:r>
      <w:r>
        <w:rPr>
          <w:b/>
          <w:bCs/>
          <w:sz w:val="24"/>
        </w:rPr>
        <w:t xml:space="preserve">вать, </w:t>
      </w:r>
      <w:r>
        <w:rPr>
          <w:sz w:val="24"/>
        </w:rPr>
        <w:t>каст</w:t>
      </w:r>
      <w:r>
        <w:rPr>
          <w:b/>
          <w:bCs/>
          <w:sz w:val="24"/>
        </w:rPr>
        <w:t>рюля</w:t>
      </w:r>
      <w:r>
        <w:rPr>
          <w:sz w:val="24"/>
        </w:rPr>
        <w:t>, ры</w:t>
      </w:r>
      <w:r>
        <w:rPr>
          <w:b/>
          <w:bCs/>
          <w:sz w:val="24"/>
        </w:rPr>
        <w:t>ба</w:t>
      </w:r>
      <w:r>
        <w:rPr>
          <w:sz w:val="24"/>
        </w:rPr>
        <w:t>, бер</w:t>
      </w:r>
      <w:r>
        <w:rPr>
          <w:b/>
          <w:bCs/>
          <w:sz w:val="24"/>
        </w:rPr>
        <w:t>еза</w:t>
      </w:r>
      <w:r>
        <w:rPr>
          <w:sz w:val="24"/>
        </w:rPr>
        <w:t xml:space="preserve">. 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ы</w:t>
      </w:r>
      <w:r>
        <w:rPr>
          <w:b/>
          <w:bCs/>
          <w:sz w:val="24"/>
        </w:rPr>
        <w:t xml:space="preserve">шел из </w:t>
      </w:r>
      <w:r>
        <w:rPr>
          <w:sz w:val="24"/>
        </w:rPr>
        <w:t>кух</w:t>
      </w:r>
      <w:r>
        <w:rPr>
          <w:b/>
          <w:bCs/>
          <w:sz w:val="24"/>
        </w:rPr>
        <w:t>ни,</w:t>
      </w:r>
      <w:r>
        <w:rPr>
          <w:sz w:val="24"/>
        </w:rPr>
        <w:t xml:space="preserve"> подо</w:t>
      </w:r>
      <w:r>
        <w:rPr>
          <w:b/>
          <w:bCs/>
          <w:sz w:val="24"/>
        </w:rPr>
        <w:t xml:space="preserve">йдут к </w:t>
      </w:r>
      <w:r>
        <w:rPr>
          <w:sz w:val="24"/>
        </w:rPr>
        <w:t>стор</w:t>
      </w:r>
      <w:r>
        <w:rPr>
          <w:b/>
          <w:bCs/>
          <w:sz w:val="24"/>
        </w:rPr>
        <w:t xml:space="preserve">ожке, </w:t>
      </w:r>
      <w:r>
        <w:rPr>
          <w:sz w:val="24"/>
        </w:rPr>
        <w:t>отбе</w:t>
      </w:r>
      <w:r>
        <w:rPr>
          <w:b/>
          <w:bCs/>
          <w:sz w:val="24"/>
        </w:rPr>
        <w:t>жала</w:t>
      </w:r>
      <w:r>
        <w:rPr>
          <w:sz w:val="24"/>
        </w:rPr>
        <w:t xml:space="preserve"> </w:t>
      </w:r>
      <w:r>
        <w:rPr>
          <w:b/>
          <w:bCs/>
          <w:sz w:val="24"/>
        </w:rPr>
        <w:t>от</w:t>
      </w:r>
      <w:r>
        <w:rPr>
          <w:sz w:val="24"/>
        </w:rPr>
        <w:t xml:space="preserve"> соб</w:t>
      </w:r>
      <w:r>
        <w:rPr>
          <w:b/>
          <w:bCs/>
          <w:sz w:val="24"/>
        </w:rPr>
        <w:t>аки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Лес</w:t>
      </w:r>
      <w:r>
        <w:rPr>
          <w:b/>
          <w:bCs/>
          <w:sz w:val="24"/>
        </w:rPr>
        <w:t xml:space="preserve">ная </w:t>
      </w:r>
      <w:r>
        <w:rPr>
          <w:sz w:val="24"/>
        </w:rPr>
        <w:t>пол</w:t>
      </w:r>
      <w:r>
        <w:rPr>
          <w:b/>
          <w:bCs/>
          <w:sz w:val="24"/>
        </w:rPr>
        <w:t xml:space="preserve">яна </w:t>
      </w:r>
      <w:r>
        <w:rPr>
          <w:sz w:val="24"/>
        </w:rPr>
        <w:t>покр</w:t>
      </w:r>
      <w:r>
        <w:rPr>
          <w:b/>
          <w:bCs/>
          <w:sz w:val="24"/>
        </w:rPr>
        <w:t>ыта</w:t>
      </w:r>
      <w:r>
        <w:rPr>
          <w:sz w:val="24"/>
        </w:rPr>
        <w:t xml:space="preserve"> пуши</w:t>
      </w:r>
      <w:r>
        <w:rPr>
          <w:b/>
          <w:bCs/>
          <w:sz w:val="24"/>
        </w:rPr>
        <w:t xml:space="preserve">стым </w:t>
      </w:r>
      <w:r>
        <w:rPr>
          <w:sz w:val="24"/>
        </w:rPr>
        <w:t>сне</w:t>
      </w:r>
      <w:r>
        <w:rPr>
          <w:b/>
          <w:bCs/>
          <w:sz w:val="24"/>
        </w:rPr>
        <w:t xml:space="preserve">гом. 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Кто? Что?»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Составление предложений по разным моделям)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опробуй составить такое предложение, в котором будет говориться о том: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Кто? Что делает? Что? (Кошка лакает молоко.)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Кто? Что делает? Что? Чем? (Садовник поливает цветы водой.)</w:t>
      </w:r>
    </w:p>
    <w:p>
      <w:pPr>
        <w:pStyle w:val="TextBodyIndent"/>
        <w:spacing w:lineRule="auto" w:line="360"/>
        <w:ind w:hanging="0"/>
        <w:rPr>
          <w:i/>
          <w:i/>
          <w:iCs/>
          <w:sz w:val="24"/>
        </w:rPr>
      </w:pPr>
      <w:r>
        <w:rPr>
          <w:sz w:val="24"/>
        </w:rPr>
        <w:t>Кто? Что делает? Что? Кому? (Девочка шьет платье кукле.)»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Закончи предложение»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i/>
          <w:iCs/>
          <w:sz w:val="24"/>
        </w:rPr>
        <w:t>Задание:</w:t>
      </w:r>
      <w:r>
        <w:rPr>
          <w:sz w:val="24"/>
        </w:rPr>
        <w:t xml:space="preserve"> «Попробуй угадать конец фразы»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Дети ели ка… . На столе лежат бумага и кра… . В лесу растут гри… .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Добавь слова»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Распространение предложений)</w:t>
      </w:r>
    </w:p>
    <w:p>
      <w:pPr>
        <w:pStyle w:val="TextBodyIndent"/>
        <w:spacing w:lineRule="auto" w:line="360"/>
        <w:ind w:hanging="0"/>
        <w:rPr/>
      </w:pPr>
      <w:r>
        <w:rPr>
          <w:i/>
          <w:iCs/>
          <w:sz w:val="24"/>
        </w:rPr>
        <w:t>Задание:</w:t>
      </w:r>
      <w:r>
        <w:rPr>
          <w:sz w:val="24"/>
        </w:rPr>
        <w:t xml:space="preserve"> «Сейчас я скажу предложение. Например: «</w:t>
      </w:r>
      <w:r>
        <w:rPr>
          <w:i/>
          <w:iCs/>
          <w:sz w:val="24"/>
        </w:rPr>
        <w:t>Мама шьет платье</w:t>
      </w:r>
      <w:r>
        <w:rPr>
          <w:sz w:val="24"/>
        </w:rPr>
        <w:t>». Как ты думаешь, что можно сказать о платье, какое оно (шелковое, летнее, легкое, оранжевое)? Если мы добавим эти слова, как изменится фраза?»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Составь фразу»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Образование предложений из слов)</w:t>
      </w:r>
    </w:p>
    <w:p>
      <w:pPr>
        <w:pStyle w:val="TextBodyIndent"/>
        <w:spacing w:lineRule="auto" w:line="360"/>
        <w:ind w:hanging="0"/>
        <w:jc w:val="left"/>
        <w:rPr>
          <w:sz w:val="24"/>
        </w:rPr>
      </w:pPr>
      <w:r>
        <w:rPr>
          <w:sz w:val="24"/>
        </w:rPr>
        <w:t>1. Придумай предложения, используя следующие слова: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забавный щенок                                      полная корзина</w:t>
      </w:r>
    </w:p>
    <w:p>
      <w:pPr>
        <w:pStyle w:val="TextBodyIndent"/>
        <w:spacing w:lineRule="auto" w:line="360"/>
        <w:ind w:hanging="0"/>
        <w:jc w:val="left"/>
        <w:rPr>
          <w:b/>
          <w:b/>
          <w:bCs/>
          <w:i/>
          <w:i/>
          <w:iCs/>
          <w:sz w:val="24"/>
        </w:rPr>
      </w:pPr>
      <w:r>
        <w:rPr>
          <w:sz w:val="24"/>
        </w:rPr>
        <w:t>2. «Слова в предложении перепутались. Попробуй расставить их на свои места. Что получится?»:  Дымок, идет, трубы, из.    Орехи, в, белка, дупло, прячет.</w:t>
      </w:r>
    </w:p>
    <w:p>
      <w:pPr>
        <w:pStyle w:val="TextBodyIndent"/>
        <w:spacing w:lineRule="auto" w:line="360"/>
        <w:ind w:left="360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Пропавшие слова»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Я прочитаю рассказ. Но некоторые слова в нем потерялись. Догадайся какие».</w:t>
      </w:r>
    </w:p>
    <w:p>
      <w:pPr>
        <w:pStyle w:val="TextBodyIndent"/>
        <w:spacing w:lineRule="auto" w:line="360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  <w:t>Тишина царит в дремучем ___. Черные ___ затянули солнце. Вот-вот пойдет ___.</w:t>
      </w:r>
    </w:p>
    <w:p>
      <w:pPr>
        <w:pStyle w:val="TextBodyIndent"/>
        <w:spacing w:lineRule="auto" w:line="360"/>
        <w:ind w:left="360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Найди ошибку»</w:t>
      </w:r>
    </w:p>
    <w:p>
      <w:pPr>
        <w:pStyle w:val="TextBodyIndent"/>
        <w:spacing w:lineRule="auto" w:line="360"/>
        <w:ind w:left="360" w:hanging="0"/>
        <w:jc w:val="left"/>
        <w:rPr/>
      </w:pPr>
      <w:r>
        <w:rPr>
          <w:i/>
          <w:iCs/>
          <w:sz w:val="24"/>
        </w:rPr>
        <w:t xml:space="preserve">Задание: </w:t>
      </w:r>
      <w:r>
        <w:rPr>
          <w:sz w:val="24"/>
        </w:rPr>
        <w:t xml:space="preserve"> «Послушай предложения и скажи, все ли в них верно»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Зимой в саду расцвели яблони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 ответ я киваю ему рукой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амолет сюда, чтобы помочь людям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осле грибов будут дожди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Объясни»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«Послушай предложения: </w:t>
      </w:r>
      <w:r>
        <w:rPr>
          <w:i/>
          <w:iCs/>
          <w:sz w:val="24"/>
        </w:rPr>
        <w:t xml:space="preserve">Собака идет на кухню. Она выпивает молоко кошки. Кошка недовольна. </w:t>
      </w:r>
      <w:r>
        <w:rPr>
          <w:sz w:val="24"/>
        </w:rPr>
        <w:t>Объясни, почему кошка недовольна».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Что имеется в виду?»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Тренировка на понимание переносного смысла)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«Как ты понимаешь эти выражения: железный топор - железный человек, 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ядовитый укус - ядовитый взгляд, острый нож - острое слово, низкий стол - низкий поступок, черствый хлеб - черствый человек»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Правильно или нет?»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i/>
          <w:iCs/>
          <w:sz w:val="24"/>
        </w:rPr>
        <w:t>Задание:</w:t>
      </w:r>
      <w:r>
        <w:rPr>
          <w:sz w:val="24"/>
        </w:rPr>
        <w:t xml:space="preserve"> «Как ты думаешь можно ли так сказать? Объясни свой ответ»</w:t>
      </w:r>
    </w:p>
    <w:p>
      <w:pPr>
        <w:pStyle w:val="TextBodyIndent"/>
        <w:spacing w:lineRule="auto" w:line="360"/>
        <w:ind w:hanging="0"/>
        <w:jc w:val="left"/>
        <w:rPr>
          <w:sz w:val="24"/>
        </w:rPr>
      </w:pPr>
      <w:r>
        <w:rPr>
          <w:sz w:val="24"/>
        </w:rPr>
        <w:t>Мама ставит вазу с цветами в стол.</w:t>
      </w:r>
    </w:p>
    <w:p>
      <w:pPr>
        <w:pStyle w:val="TextBodyIndent"/>
        <w:spacing w:lineRule="auto" w:line="360"/>
        <w:ind w:hanging="0"/>
        <w:jc w:val="left"/>
        <w:rPr>
          <w:i/>
          <w:i/>
          <w:iCs/>
          <w:sz w:val="24"/>
        </w:rPr>
      </w:pPr>
      <w:r>
        <w:rPr>
          <w:sz w:val="24"/>
        </w:rPr>
        <w:t>Под домиком на опушке живут бабушка и дедушка.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Подбери рифму»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Для начала проверьте, знает ли ребенок, что такое рифма. Предложите ребенку самостоятельно подобрать рифму к словам:</w:t>
      </w:r>
      <w:r>
        <w:rPr>
          <w:b/>
          <w:bCs/>
          <w:sz w:val="24"/>
        </w:rPr>
        <w:t xml:space="preserve"> </w:t>
      </w:r>
      <w:r>
        <w:rPr>
          <w:i/>
          <w:iCs/>
          <w:sz w:val="24"/>
        </w:rPr>
        <w:t>каша, вой, сок, снег, подушка, бочка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Ребенку нужно подобрать не меньше трех рифм для каждого слова.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Составь предложение»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Сейчас мы будем соединять вместе несколько предложений. Например: </w:t>
      </w:r>
      <w:r>
        <w:rPr>
          <w:i/>
          <w:iCs/>
          <w:sz w:val="24"/>
        </w:rPr>
        <w:t>«В лесу идет дождь. Гремит гром»</w:t>
      </w:r>
      <w:r>
        <w:rPr>
          <w:sz w:val="24"/>
        </w:rPr>
        <w:t xml:space="preserve"> Эти предложения можно соединить при помощи маленького слова - мостика «и»: </w:t>
      </w:r>
      <w:r>
        <w:rPr>
          <w:i/>
          <w:iCs/>
          <w:sz w:val="24"/>
        </w:rPr>
        <w:t xml:space="preserve">«В лесу идет дождь и гремит гром».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Другой вариант упражнения – закончить фразу:  </w:t>
      </w:r>
      <w:r>
        <w:rPr>
          <w:i/>
          <w:iCs/>
          <w:sz w:val="24"/>
        </w:rPr>
        <w:t>Дети вышли гулять и …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По этой же схеме можно потренировать ребенка на составление предложений с союзами «а», «но», «хотя», «зато», «если,… то».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</w:t>
      </w:r>
      <w:r>
        <w:rPr>
          <w:b/>
          <w:bCs/>
          <w:sz w:val="24"/>
        </w:rPr>
        <w:t>3. Упражнения для развития словарного запаса.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Игра в слова»</w:t>
      </w:r>
    </w:p>
    <w:p>
      <w:pPr>
        <w:pStyle w:val="TextBodyIndent"/>
        <w:numPr>
          <w:ilvl w:val="0"/>
          <w:numId w:val="1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Назвать как можно больше слов, обозначающих фрукты, цветы и др. (Можно проводить в виде соревнования).</w:t>
      </w:r>
    </w:p>
    <w:p>
      <w:pPr>
        <w:pStyle w:val="TextBodyIndent"/>
        <w:numPr>
          <w:ilvl w:val="0"/>
          <w:numId w:val="5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Учитель называет предмет, а дети рассказывают, что этот предмет может делать. Необходимо назвать как можно больше слов, обозначающих действие. Затем можно повторить ту же игру наоборот: «Кто летает? А кто плавает? Кто забивает гвозди?» и т.д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Признаки»</w:t>
      </w:r>
    </w:p>
    <w:p>
      <w:pPr>
        <w:pStyle w:val="TextBodyIndent"/>
        <w:numPr>
          <w:ilvl w:val="0"/>
          <w:numId w:val="13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«Если предмет сделан из железа, то какой он?» (из бумаги, из дерева и др.)</w:t>
      </w:r>
    </w:p>
    <w:p>
      <w:pPr>
        <w:pStyle w:val="TextBodyIndent"/>
        <w:numPr>
          <w:ilvl w:val="0"/>
          <w:numId w:val="4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«Назови другой предмет, такой же белый, как снег». (Такой же узкий, как лента; такой же круглый, как мяч; такой же жёлтый, как лимон).</w:t>
      </w:r>
    </w:p>
    <w:p>
      <w:pPr>
        <w:pStyle w:val="TextBodyIndent"/>
        <w:numPr>
          <w:ilvl w:val="0"/>
          <w:numId w:val="4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«Сравни по вкусу лимон и мёд, по цвету – гвоздику и ромашку, по прочности – верёвку и нитку, по высоте – гору и холм».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Угадайка»</w:t>
      </w:r>
    </w:p>
    <w:p>
      <w:pPr>
        <w:pStyle w:val="TextBodyIndent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Отгадывание загадок.</w:t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Придумывание своих загадок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Слова – приятели»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Работа с синонимами)</w:t>
      </w:r>
    </w:p>
    <w:p>
      <w:pPr>
        <w:pStyle w:val="TextBodyIndent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«Как по-другому можно сказать о печальном человеке? Ценный – это какой?»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«Каким словом можно заменить слово «конь», «врач», «пища» и т.д.?»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«Какое слово лишнее? Почему?»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Грустный, печальный, унылый, глубокий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«Закончи слово»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«Отгадай, какое слово я хочу сказать: по…..?» (поле, порт, пост, поезд и т.д.)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«Объяснялки»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«Объясни, что такое велосипед?» (Ребёнок должен выделить существенные признаки, назначение предмета)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i/>
          <w:iCs/>
          <w:sz w:val="24"/>
        </w:rPr>
        <w:t>«Скажи наоборот»</w:t>
      </w:r>
      <w:r>
        <w:rPr>
          <w:sz w:val="24"/>
        </w:rPr>
        <w:t xml:space="preserve"> (Работа с антонимами)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i/>
          <w:iCs/>
          <w:sz w:val="24"/>
        </w:rPr>
        <w:t>«Один и много»</w:t>
      </w:r>
      <w:r>
        <w:rPr>
          <w:sz w:val="24"/>
        </w:rPr>
        <w:t xml:space="preserve"> (Изменение слов по числам)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i/>
          <w:iCs/>
          <w:sz w:val="24"/>
        </w:rPr>
        <w:t xml:space="preserve">«Уменьшение», «Скажи ласково» </w:t>
      </w:r>
      <w:r>
        <w:rPr>
          <w:sz w:val="24"/>
        </w:rPr>
        <w:t>(Словообразование)</w:t>
      </w:r>
    </w:p>
    <w:p>
      <w:pPr>
        <w:pStyle w:val="TextBodyIndent"/>
        <w:spacing w:lineRule="auto" w:line="360"/>
        <w:ind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/>
        <w:ind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180"/>
        <w:rPr/>
      </w:pPr>
      <w:r>
        <w:rPr>
          <w:b/>
          <w:iCs/>
        </w:rPr>
        <w:t xml:space="preserve">Приложение 4.       </w:t>
      </w:r>
      <w:r>
        <w:rPr>
          <w:b/>
        </w:rPr>
        <w:t>Система сочинений в начальной школе</w:t>
      </w:r>
    </w:p>
    <w:p>
      <w:pPr>
        <w:pStyle w:val="Normal"/>
        <w:spacing w:lineRule="auto" w:line="360"/>
        <w:rPr/>
      </w:pPr>
      <w:r>
        <w:rPr>
          <w:u w:val="single"/>
        </w:rPr>
        <w:t>Система сочинений</w:t>
      </w:r>
      <w:r>
        <w:rPr/>
        <w:t xml:space="preserve"> – это расположение их в определённой последовательности, продуманность тематики, целесообразное чередование видов. Система поможет учителю осознать необходимость каждого ее звена, элемента для развития речи и мышления учащихся, их наблюдательности.  Она поможет избавиться от одностороннего развития связной речи детей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Признаки системы сочинений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rPr/>
      </w:pPr>
      <w:r>
        <w:rPr/>
        <w:t>1</w:t>
      </w:r>
      <w:r>
        <w:rPr>
          <w:u w:val="single"/>
        </w:rPr>
        <w:t xml:space="preserve">.Цель системы сочинений </w:t>
      </w:r>
      <w:r>
        <w:rPr/>
        <w:t>- развитие у детей самостоятельного, творческого, логически стройного мышления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rPr/>
      </w:pPr>
      <w:r>
        <w:rPr/>
        <w:t>2.</w:t>
      </w:r>
      <w:r>
        <w:rPr>
          <w:u w:val="single"/>
        </w:rPr>
        <w:t xml:space="preserve"> Разнообразие видов и тематики сочинений</w:t>
      </w:r>
      <w:r>
        <w:rPr/>
        <w:t xml:space="preserve">  позволит разносторонне развивать мышление и речь учащихся, так как каждый вид сочинения активизирует свои особые мыслительные операции, необходимые для работы над данным видом сочинения. Так, например, сочинение-описание какого-либо предмета или явления развивает в первую очередь внимание к существенным признакам и деталям, вырабатывает точность и наблюдательность. Если темы разнообразны, то расширяются познавательные интересы школьников, воспитательные возможности сочинения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rPr/>
      </w:pPr>
      <w:r>
        <w:rPr/>
        <w:t>3.</w:t>
      </w:r>
      <w:r>
        <w:rPr>
          <w:u w:val="single"/>
        </w:rPr>
        <w:t xml:space="preserve"> Соотношение типов сочинений. </w:t>
      </w:r>
      <w:r>
        <w:rPr/>
        <w:t xml:space="preserve"> Дети мыслят конкретно, в их психике преобладают эмоции. Это позволяет опираться в учебной работе предпочтительно на живые, непосредственные восприятия, наблюдения, жизненный опыт детей. Особенно важны целенаправленные, организованные наблюдения. Они служат надёжной основой развития мышления, интересуют, увлекают школьников. 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rPr/>
      </w:pPr>
      <w:r>
        <w:rPr/>
        <w:t>Среди других источников наиболее доступной является картина. Сочинения учащихся должны стать отражением окружающей жизни, их личного опыта и знаний. Не менее важно, чтобы дети научились соединять свой непосредственный опыт с опосредованными знаниями, почерпнутыми из книг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rPr/>
      </w:pPr>
      <w:r>
        <w:rPr/>
        <w:t xml:space="preserve">4. </w:t>
      </w:r>
      <w:r>
        <w:rPr>
          <w:u w:val="single"/>
        </w:rPr>
        <w:t xml:space="preserve">Преемственность и перспективность. </w:t>
      </w:r>
      <w:r>
        <w:rPr/>
        <w:t>Преемственность упражнений состоит в том, что каждая новая работа представляет собой шаг вперед от уже усвоенного, она опирается на предыдущую. От более простого к сложному,  от уже известного к неизвестному. Важно, чтобы в каждом сочинении дети овладевали небольшим новым умением, учились использовать новые приемы оформления своих мыслей. Перспективность системы – это умение заглянуть вперед, это знание тех трудностей, которые встретятся учащимся в их дальнейшем обучении, и умение предусмотреть подготовку к преодолению этих трудностей. Так, учителя, работающего с первоклассниками, программа не обязывает составлять планов. Однако опытный учитель начнет подготовку заранее: будет учить детей рисовать картинки к прочитанному рассказу и располагать их в последовательном порядке, делить читаемый текст на части, выделять главное и выражать его кратко</w:t>
      </w:r>
    </w:p>
    <w:p>
      <w:pPr>
        <w:pStyle w:val="TextBody"/>
        <w:tabs>
          <w:tab w:val="clear" w:pos="708"/>
          <w:tab w:val="left" w:pos="2385" w:leader="none"/>
        </w:tabs>
        <w:spacing w:lineRule="auto" w:line="360"/>
        <w:rPr/>
      </w:pPr>
      <w:r>
        <w:rPr/>
        <w:t>Примерный календарный план сочинени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84"/>
        <w:gridCol w:w="16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вый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 xml:space="preserve">Запись отдельных слов-«сочинений»: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 xml:space="preserve">а) по картинке;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б) по наблюдениям, после прогулок и т. д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в) отгадки к загадкам;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г) имена мальчиков и девочек, клички живот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3 – 4 раза в неделю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Запись небольших предложений-«сочинений» (2-3 слова), составленных коллективно и индивидуально с помощью учителя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а) по картинке;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б) по наблюдениям и впечатлениям;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в) по прочитанно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2 – 4 раза в неделю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октябрь, нояб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Запись предложений и небольших связных текстов из 2 – 3 предложений на заданную учителем тему или выбранную учащимися тему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а) по серии картинок;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б) по наблюдениям и впечатлениям;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в) по 2 – 3 опорным словам;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г) по прочитанно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 – 2 раза в неделю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ноябрь,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декабрь, янва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Изложение рассказа по вопросам, записанным на доске (20-30 слов) Текст составляется под руководством учит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очинение о зимних играх ребят по живым наблюдениям учащихся. Текст составляется по 2 – 3 вопросам с помощью учит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Письмо-поздравление маме или бабушке. Коллективная работа над текс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март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Изложение по плану, данному учителем (30-40 слов) Текст составляется под руководством учит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март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вторая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очинение по наблюдениям за явлениями природы – наступлением весны. По 2-3 вопросам учителя или по данному учителем плану. Текст составляется общий под руководством учит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апрел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Изложение по плану (30-40 слов). Помощь учителя в основном 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апрел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очинение-рассказ о труде самих учащихся по вопросам учителя. Текст составляется коллективно под руководством учит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май 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очинение-рассказ о прогулке. Помощь учителя в основном 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май 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Составление плана летних наблюдений. (3 пун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конец ма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торой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Сочинение «В парке осенью».  Экскурсия в парк, наблюдение, сбор листьев. План составляет учитель. Текст составляют учащиеся коллективно по пунктам плана. Запись текста на доске, его коллективная доработка.  Повествование: рассказ о своём труде- сборе листьев. Описание пар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Подробное изложение рассказа (повествование с простым сюжетом, с элементами описания). Текст  прочитывается учителем. Беседа по вопросам, требующим ответов из 1 –3 предложений. Обучение коллективному составлению плана. Текст составляется самостоятельно с индивидуальной помощью учит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очинение по серии картин. Самостоятельное рассматривание картин. Коллективное под руководством учителя озаглавливание картинок (т.е. составление плана, запись заглавий на доске). Устное составление и обсуждение фрагментов текста. Могут быть даны опорные слова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Повествование, могут быть элементы опис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Подробное изложение рассказа (повествование с элементами описания). Коллективное составление плана, состоящего из назывных предложений. Беседа по вопросам, требующим ответов из 2 – 3 предложений. Составление фрагментов текста. Индивидуальная помощь учит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ередина ноябр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очинение по личным впечатлениям. Возможная тема «Наши игры» План дает учитель, но допускается и собственное творчество детей. Текст сочинения пишут самостоятельно с индивидуальной помощью учителя, иллюстрируют.     Повествование. Язык эмоционально-образный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Изложение научно-популярной статьи природоведческого содержания. Описание преобладает, язык преимущественно деловой. План составляется учащимися коллективно под руководством учителя, после чтения и анализа образ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очинение по экскурсии в природу, например «Зимний день» или «Зима в парке». Перед экскурсией учитель дает план наблюдений из 2 – 3 пунктов. План составляется под руководством учителя. Беседа носит характер подведения итогов экскурсии. Отдельные учащиеся составляют фрагменты сочинения (по пунктам плана). Текст в целом пишут самостоятельно с индивидуальной помощью учителя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Повествование с элементами описания. Язык эмоционально-образ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ередина январ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Изложение рассказа (повествование с элементами описания) План составляется  учащимися общий для класса. Текст детьми составляется самостоятельно. Помощь учителя 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конец январ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очинение по серии картин (3 – 4 картины). Самостоятельное рассматривание картин, расположение их в нужной последовательности. Составление плана. Обсуждение нескольких планов, составленных детьми самостоятельно. Далее во всех работах помощь носит индивидуальный характер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Повествование с элементами опис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ередина февра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Изложение научно-популярной статьи с преобладанием повествования и элементами описания, с выводами (элемент рассуждения) План дается учителем. Вопросы носят более общий характер. Коллективная работа над текстом. Запись на доске и обработка выв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март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очинение-описание школьного двора, а также своей работы во дворе. Беседа по плану, составленному с помощью учителя. Коллективное составление текста, запись его на доске и обработка: введение деталей, устранение повторяющихся слов. Иллюстрирование сочи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 xml:space="preserve">март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очинение по одной картине (сюжетный рассказ на основе воображения учащихся). Предложения учащихся о сюжете рассказа. Развитие сюжета. Коллективное составление плана под руководством учителя. Составление общего для класса текста, его обработка с целью уточнения логических связей и последовательности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Повествование. Язык эмоционально-образный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апрель 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жатое изложение (с небольшими сокращениями) повествовательного текста. Подробный анализ текста, выделение главного. Устное составление текста, его обсуж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апрель 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очинение о прогулке, о походе или игре. Выбор темы, ее обсуждение с учащимися. Составление планов под руководством учителя. Небольшие сообщения учащихся (о чем будут писать). Самостоятельная работа над сочинением. Иллюстрирование текста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Повествование с элементами описания. Язык эмоционально-образ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 xml:space="preserve">май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Коллективное составление плана летних наблюд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май 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етий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ободное сочинение на материале летних впечатлений. Обсуждение тем. Устные рассказы 2 – 3 учащихся о впечатлениях и событиях летних каникул. Самостоятельное составление тек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ествование с элементами описания. Язык эмоционально-образ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ентябрь 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дробное изложение научно-популярной статьи. Беседа, в которой обращается  внимание на детали, признаки, причинно-следственные связи. Коллективное под руководством учителя составление плана. Деление текста на абзацы. Устный пересказ фрагментов текста по плану. Весь текст составляется и записывается самостоятельно. Самопроверка (добавление деталей, уточнение логических связ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ентябрь 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 на материале наблюдений «Осень в городе». Самостоятельное составление плана и тек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обладает описание. Язык эмоционально-образ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октябрь 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писание несложного предмета: стол, классная доска, яблоко и т.п. Наблюдения по плану, предложенному учителем. Беседа: выявление признаков описываемого предмета. Устное составление всего текста, его обсуждение. Самостоятельная запись, деление на абзац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писание, возможны элементы рассуждения. Язык преимущественно делов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октябрь 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 на материале экскурсии. Обсуждение индивидуальных тем. Самостоятельное составление планов и запись тек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ествование с элементами рассуждения. Язык эмоционально-образ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дробное изложение описания картины природы. Анализ текста, работа над изобразительными средствами языка. Устное обсуждение фрагментов текста. Самостоятельное составление и запись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ставление письма ученикам другой школы. Содержание письма – жизнь школы или класса. Коллективная обработка текста, записанного на дос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начало декабр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жатое изложение рассказа с ясным сюжетом. Краткая беседа по содержанию, выявление главного. Составление плана учащимися с помощью учителя. Устное составление и пересказ фрагментов текста. Самостоятельная запись. Самопроверка (цель: последовательность, стройность, устранение лишнего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2385" w:leader="none"/>
              </w:tabs>
              <w:spacing w:lineRule="auto" w:line="360" w:before="0" w:after="0"/>
              <w:rPr/>
            </w:pPr>
            <w:r>
              <w:rPr/>
              <w:t>середина декабр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дание для наблюдений в период зимних каникул. Коллективное составление схематичного плана наблюд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конец декабр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 «Зимний день» по впечатлениям от каникул. Живая, эмоциональная беседа с целью восстановления в памяти картин и событий, которые должны быть отражены в тексте. План составляется самостоятельно с помощью учителя. Самостоятельная запись текста. Иллюстрирование сочинен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ествование с элементами описания. Язык эмоционально-образ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ередина январ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ложение с творческим заданием (рассказ). Анализ текста. Выяснение задачи, предложения учащихся о творческих дополнениях. Коллективное составление плана. Устная подготовка текста с творческими дополнениями. Запись текста самостоятельная. Самопрове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конец январ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-описание сложного предмета: «Наша улица», «Дом, в котором я живу». Самостоятельное составление плана, запись текста. Самопроверка (цель: выбор наиболее точных сл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ложение рассказа с творческим заданием. Индивидуальные планы, самостоятельное составление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 «Моя мама»  Коллективное составление схематичного плана Самостоятельное составление плана, запись текс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март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 на основе природоведческих наблюдений «Весна приближается» (может быть использована картина) Самостоятельное составление плана, запись текста.</w:t>
            </w:r>
          </w:p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ллюстрирование сочинен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ествование с элементами описания. Язык эмоционально-образ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март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тзыв о прочитанной книге. Книга должна быть прочитана к моменту письма. Книга обсуждается на уроке чтения. План и весь текст составляются коллективно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сочинении преобладает рассуж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апрель 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жатое изложение научно-популярного текста. Беседа: анализ текста, выделение главного. Самостоятельное составление плана, запись текста.</w:t>
            </w:r>
          </w:p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писание, повеств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апрель 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-описание трудового процесса: «Как посадить дерево», Как сварить суп». Устанавливается последовательность действий. Коллективное составление плана. Устное обсуждение фрагментов текста. Самостоятельная запись текста. Язык преимущественно дел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начало ма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ложение рассказа с пейзажными зарисовками. Анализ языка, средств художественной изобразительности. Самостоятельное составление плана, запись текста. Самопроверка, иллюстрирова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ередина ма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>Коллективное составление плана летних наблюдений. Цель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придать летним наблюдениям целенаправленный характер, накопить материал для сентябрьских сочине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конец ма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твертый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ободное сочинение на материале летних впечатлений. Обсуждение тем. Устные рассказы 2 – 3 учащихся о впечатлениях и событиях летних каникул. План и текст четвероклассниками составляются самостоятельно.</w:t>
            </w:r>
          </w:p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вествование с элементами описания. Язык эмоционально-образ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ентябрь 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жатое изложение повествовательного текста. Стиль эмоционально-образный. Беседа: обсуждение и выделение главног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ентябрь 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-описание сложных трудовых процессов «Как сделать…(указывается предмет) Беседа: выделение главного в трудовом процессе, выяснение логических связей. Обсуждение одного из планов, составленных учащими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ествование, описание, элементы рассуждения. Язык эмоционально-образный с элементами деловой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октябрь 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ставление письма ученикам другой школы. Содержание письма – произвольное.  Вся работа самостоя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 «Погода в октябре» Подведение итогов наблюдений за погодой в течение октябр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писание с элементами рассуждения. Язык преимущественно делов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начало ноябр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омашнее сочинение об осенних каникул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ередина ноябр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 по картине. Рассматривание картины, краткая беседа. Каждый учащийся пишет самостоятель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ложение текста  исторического содерж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вободное сочинение на зимнюю тему. Выбор темы за  2 – 3 дня до письма. Использование картин, иллюстрирование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ередина январ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жатое изложение научно-популярного текс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конец январ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ставление отзывов о прочитанных книгах. Книги намечаются самими учащимися заранее. Вся подготовка носит индивидуальный характер. Каждый пишет о прочитанной книге. Преобладает рассужде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 на военную тему. Задание сообщается за несколько дней до пись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 «Кем я буду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обладает рассуждение. Язык эмоционально-образ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март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 «Наш город» Материал накапливается в течение длительного времен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ествование, описание, рассужд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март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 «Как сделать скворечник» Описание процесса изготовления. Коллективное обсуждение плана, а также фрагментов тек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Язык делов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апрель (перв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чинение о жизни своего класса. Может быть, в форме статьи в газету. Обсуждение темы, фрагменты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апрель (вторая половин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ободное сочинение о весне. Обсуждение тем. Использование картин, иллюстрирование. Повествование с элементами опис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начало ма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ложение рассказа с использованием средств художественной изобрази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середина ма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ставление плана летних наблюдений. Цель: накопить материал для сочине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360"/>
              <w:rPr/>
            </w:pPr>
            <w:r>
              <w:rPr/>
              <w:t>конец мая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i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5:27:00Z</dcterms:created>
  <dc:creator>3</dc:creator>
  <dc:description/>
  <dc:language>en-US</dc:language>
  <cp:lastModifiedBy>Valera</cp:lastModifiedBy>
  <cp:lastPrinted>2007-05-02T23:16:00Z</cp:lastPrinted>
  <dcterms:modified xsi:type="dcterms:W3CDTF">2007-05-02T13:17:00Z</dcterms:modified>
  <cp:revision>14</cp:revision>
  <dc:subject/>
  <dc:title>МУНИЦИПАЛЬНОЕ УПРАВЛЕНИЕ ОБРАЗОВАНИЯ</dc:title>
</cp:coreProperties>
</file>