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ЕТОДИКА УТРЕННЕЙ ГИМНАСТИКИ В МЛАДШЕЙ ГРУПП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4 годам продолжается интенсивное развитие функции головного мозга, совершенствуется память, развивается воображение. Ребенок уже может создать образ предметов на основе словесного описания, воспроизвести его в игре, рисунке, движении. Это позволяет предъявить больше требований к организации утренней гимнастики.</w:t>
      </w:r>
    </w:p>
    <w:p>
      <w:pPr>
        <w:pStyle w:val="Normal"/>
        <w:jc w:val="both"/>
        <w:rPr/>
      </w:pPr>
      <w:r>
        <w:rPr/>
        <w:tab/>
        <w:t>Комплекс состоит из 5-6 упражнений, повторяющихся 5-6 раз. Для выполнения упражнений дети строятся в круг (далее можно строить врассыпную). Все больше используется ходьба друг за другом, ходьба парами, держась за руки, ходьба по кругу, держась за руки.</w:t>
      </w:r>
    </w:p>
    <w:p>
      <w:pPr>
        <w:pStyle w:val="Normal"/>
        <w:jc w:val="both"/>
        <w:rPr/>
      </w:pPr>
      <w:r>
        <w:rPr/>
        <w:tab/>
        <w:t>Продолжительность бега до 10 сек и может проводиться с различными заданиями: со сменой направления (за первым и последним), врассыпную, на носках.</w:t>
      </w:r>
    </w:p>
    <w:p>
      <w:pPr>
        <w:pStyle w:val="Normal"/>
        <w:jc w:val="both"/>
        <w:rPr/>
      </w:pPr>
      <w:r>
        <w:rPr/>
        <w:tab/>
        <w:t>В комплекс упражнений для детей 3-4 лет в основном включают имитационные упражнения и упражнения с пособиями (погремушки, флажки, мячи, кубики).</w:t>
      </w:r>
    </w:p>
    <w:p>
      <w:pPr>
        <w:pStyle w:val="Normal"/>
        <w:jc w:val="both"/>
        <w:rPr/>
      </w:pPr>
      <w:r>
        <w:rPr/>
        <w:tab/>
        <w:t>Исходные положения для ног при выполнении упражнений: ступни параллельно, ноги на ширине плеч, слегка расставлены.</w:t>
      </w:r>
    </w:p>
    <w:p>
      <w:pPr>
        <w:pStyle w:val="Normal"/>
        <w:jc w:val="both"/>
        <w:rPr/>
      </w:pPr>
      <w:r>
        <w:rPr/>
        <w:tab/>
        <w:t>Исходные положения для рук: руки внизу, согнуты в локтях у груди, за спиной. В этом возрасте применяются упражнения из исходного положения сидя на стульях, на полу, лежа на спине.</w:t>
      </w:r>
    </w:p>
    <w:p>
      <w:pPr>
        <w:pStyle w:val="Normal"/>
        <w:jc w:val="both"/>
        <w:rPr/>
      </w:pPr>
      <w:r>
        <w:rPr/>
        <w:tab/>
        <w:t>ОРУ даются в такой последовательности:</w:t>
      </w:r>
    </w:p>
    <w:p>
      <w:pPr>
        <w:pStyle w:val="Normal"/>
        <w:jc w:val="both"/>
        <w:rPr/>
      </w:pPr>
      <w:r>
        <w:rPr/>
        <w:tab/>
        <w:t>Если 5</w:t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39370</wp:posOffset>
                </wp:positionV>
                <wp:extent cx="18288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1.5pt;margin-top:3.1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ля мышц плечевого пояса и рук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туловища                                           И.п.сто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ног (кроме прыжков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ажнения для плечевого пояса или туловища (И.п. сидя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ажнения для туловища (И.п. лежа на спине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ног (прыжки или подскоки)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20"/>
        <w:rPr/>
      </w:pPr>
      <w:r>
        <w:rPr/>
        <w:t>В том случае, если в комплекс включены приседания или полуприседания, после них проводятся упражнения для мышц плечевого пояса. После прыжков дается быстрый бег (10 сек). Заканчивается утренняя гимнастика ходьбой с дыхательными упражнениями на релаксацию, игрой малой подвижности.</w:t>
      </w:r>
    </w:p>
    <w:p>
      <w:pPr>
        <w:pStyle w:val="2"/>
        <w:ind w:firstLine="720"/>
        <w:rPr/>
      </w:pPr>
      <w:r>
        <w:rPr/>
        <w:t>Физическую нагрузку в ходьбе, беге, упражнениях можно регулировать, наблюдая за внешними признаками утомления детей (одышка, бледность лица или его покраснение, нарушения координации).</w:t>
      </w:r>
    </w:p>
    <w:p>
      <w:pPr>
        <w:pStyle w:val="Normal"/>
        <w:jc w:val="both"/>
        <w:rPr/>
      </w:pPr>
      <w:r>
        <w:rPr/>
        <w:tab/>
        <w:t>Основные методы проведения утренней гимнастики в младшей группе – показ воспитателя с объяснением упражнений и одновременным выполнением детьми, распоряжения при строевых упражнениях по возрасту, зрительные ориенти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ИМЕРНЫЕ КОМПЛЕКСЫ УТРЕННЕЙ ГИМНАСТИК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южетный комплекс «Куроч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Ходьба и бег друг за другом (2р по 10сек), ходьба на носках. Построение в круг.</w:t>
      </w:r>
    </w:p>
    <w:p>
      <w:pPr>
        <w:pStyle w:val="Normal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ОР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урочки машут крыльями». И.п. ноги слегка расставлены, руки внизу. Поднять руки в стороны, помахать ими, сказать «ко-ко», опустить. Д-6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урочки пьют воду». И.п. ноги на ширине плеч, руки внизу. Наклониться вперед, руки отвести назад, выпрямиться. Д-6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урочки клюют зерна» И.п. ноги слегка расставлены, руки внизу. Присесть, постучать пальцами по коленям, встать. Д-6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урочки ищут червячка». И.п. сидя, ноги врозь, руки на поясе. Наклониться вперед, руки вытянуть вперед, ищем червячка, выпрямиться. Д-6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Сильные крылья». И.п. ноги слегка расставить, руки вниз. Руки в стороны, взмах всей рукой и кистью – большие крылья, опустить. Д-6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урочкам весело» И.п. ноги слегка расставлены, руки на поясе. Прыжки на месте на 2-х ногах в чередовании с ходьбой. Д- 2 раза по 6 раз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Перестроение из круга. Бег быстрый. Игровое упражнение «Найдем цыпленка» (Воспитатель заранее прячет игрушку и предлагает детям найти ее),</w:t>
      </w:r>
    </w:p>
    <w:p>
      <w:pPr>
        <w:pStyle w:val="Normal"/>
        <w:jc w:val="center"/>
        <w:rPr/>
      </w:pPr>
      <w:r>
        <w:rPr/>
        <w:t>Художественное слово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южетный комплекс «Музыкальные игруш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Ходьба и бег в колонне по одному за воспитателем – он паровозик.  12 раз. Построение в круг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lang w:val="en-US"/>
        </w:rPr>
        <w:t>. ОР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Погремушки». И.п. ноги слегка расставлены, руки внизу.  Руки сжать в кулаки, поднять их вверх, потрясти ими, опустить за спину. Д-6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Барабан». И.п. ноги на ширине плеч, руки внизу за спиной. Наклониться, постучать указательными пальцами по коленям, сказать «бум-бум», выпрямиться. Д-6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Дудочка». И.п. ноги слегка расставлены, руки внизу. Подняться на носки, поднести руки ко рту, сказать «ду-ду-ду», встать на полную ступню, опустить руки. Д-6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Гармошка». И.п. стоя на коленях, руки на поясе. развести руки в стороны, «играем на гармошке, тра – ля-ля», поставить руки на пояс. Д-6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«Пианино». И.п. сидя, ноги врозь, руки внизу. Наклониться, руки вытянуть вперед, «поиграем пальчиками на пианино», выпрямиться, руки опустить вниз. Д-6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Всем весело». И.п. ноги слегка расставить, руки вниз. 2-3 пружинки и 6-8 подпрыгиваний, чередуя с ходьбой на месте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Перестроение из круга. Быстрый бег за воспитателем.</w:t>
      </w:r>
    </w:p>
    <w:p>
      <w:pPr>
        <w:pStyle w:val="Normal"/>
        <w:jc w:val="both"/>
        <w:rPr/>
      </w:pPr>
      <w:r>
        <w:rPr/>
        <w:t>Дыхательное упражнение «Надуем шар»</w:t>
      </w:r>
    </w:p>
    <w:p>
      <w:pPr>
        <w:pStyle w:val="Normal"/>
        <w:jc w:val="center"/>
        <w:rPr/>
      </w:pPr>
      <w:r>
        <w:rPr/>
        <w:t>Художественное слово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Самостоятельно составить сюжетные комплексы «Зима», «Зайчики», «Цветы», «Лето», «Бабочки», «Гуси», «Самолет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южетный комплекс ОРУ «Самол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>. Вводная. Ходьба, ходьба приставным шагом, ходьба, бег, перестроение в круг темп, дозировка ??. Ходьба на носках (руки - ?), ходьба на пятках (руки - ?)</w:t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>. ОРУ</w:t>
      </w:r>
    </w:p>
    <w:p>
      <w:pPr>
        <w:pStyle w:val="2"/>
        <w:numPr>
          <w:ilvl w:val="0"/>
          <w:numId w:val="5"/>
        </w:numPr>
        <w:rPr/>
      </w:pPr>
      <w:r>
        <w:rPr/>
        <w:t>«Самолет». И.п. ноги слегка расставлены, руки вниз. Руки в стороны – «крылья самолета», вернуть в И.п.- «улетел самолет». Д-6 ра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Самолет выбирает место посадки». И.п. ноги врозь, руки в стороны. наклон вперед, поворот головы в одну, другую сторону, И.п. – Д-6 ра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осадки». И.п. ноги слегка расставить, руки за спину. Руки в стороны, присесть – «опустился на землю», вернуться в И.п.  Позже говорить «сели» – Д-6 ра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Летчики отдыхают». И.п. лежа на спине. Повернуться на бок, живот, другой бок, и опять на спину. дыхание произвольное. Д-6 раз (по 3 раза в каждую сторону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Летчикам весело». И.п. ноги слегка расставлены, руки на поясе.  Слегка сгибать и выпрямлять ноги («пружинки»), затем перейти на подпрыгивания.  Д-2-3 раза по 6-8 подпрыгиваний, чередуя с ходьбой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Заключительная часть. Бег быстрый ( время ? с переходом на медленный, ходьбу). Дыхательное упражнение «Поиграем на дудочке».</w:t>
      </w:r>
    </w:p>
    <w:p>
      <w:pPr>
        <w:pStyle w:val="Normal"/>
        <w:jc w:val="center"/>
        <w:rPr/>
      </w:pPr>
      <w:r>
        <w:rPr/>
        <w:t xml:space="preserve">Художественное слов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jc w:val="both"/>
        <w:rPr/>
      </w:pPr>
      <w:r>
        <w:rPr/>
        <w:t>Просмотреть комплекс и заменить вопросы правильными отве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 утренней гимнастики 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lang w:val="en-US"/>
        </w:rPr>
        <w:t>II</w:t>
      </w:r>
      <w:r>
        <w:rPr>
          <w:b/>
        </w:rPr>
        <w:t xml:space="preserve"> младшей группы с флаж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Ходьба в колонне по одному, бег высоко поднимая колени (как лошадки). Ходьба и бег чередуются. Д-2 раза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ОРУ с флажками.</w:t>
      </w:r>
    </w:p>
    <w:p>
      <w:pPr>
        <w:pStyle w:val="Normal"/>
        <w:numPr>
          <w:ilvl w:val="0"/>
          <w:numId w:val="6"/>
        </w:numPr>
        <w:rPr/>
      </w:pPr>
      <w:r>
        <w:rPr/>
        <w:t>«Выше флажок». И.п. ноги слегка расставить, флажки внизу.  Флажки через сторону вверх, помахать, опустить, сказать «вниз». – Д-6 раз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омаши внизу». И.п. ноги врозь, руки с флажками в стороны. наклон вперед, помахать из стороны в сторону, вернуться в И.п.  дыхание произвольное. Д-6 раз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Выше ногу и флажок». И.п. ноги слегка расставить, флажки опущены. Поднять флажок и согнутую ногу, вернуться в И. п. Чередование движения ног и рук. Дыхание произвольное. Д-6 раз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Через стороны» И.п. стоя на коленях, флажки опущены вниз. Через сторону поднять, помахать опустить. Д-6 раз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окажи флажок». И.п. сидя, ноги врозь, флажки вниз. Флажки вперед, наклон, сказать «вот», опустить флажки. Д-6 раз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одпрыгивание». И.п. ноги слегка расставить, флажки вниз. 6-8 подпрыгиваний и встряхивание флажками.  Д-2 раза. Дыхание произвольное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/>
        <w:t>. Игровое упражнение «Воробышки и кот». Воробышки находятся в домике за чертой, а кот в центре зала сидит на стульчике. Воробышки разлетаются по всему залу, а на сигнал воспитателя «Кот!» воробышки убегают, стараясь быстро попасть в свой домик.  Ходьба в колонне по одному за хитрым котом.</w:t>
      </w:r>
    </w:p>
    <w:p>
      <w:pPr>
        <w:pStyle w:val="Normal"/>
        <w:jc w:val="center"/>
        <w:rPr/>
      </w:pPr>
      <w:r>
        <w:rPr/>
        <w:t>Художественное сл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комплекс утренней гимнастики с платочками, погремушками, без предм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исать заключительную часть утренней гимнастики в 2 вариа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Игровой комплекс утренней гимнастики для </w:t>
      </w:r>
      <w:r>
        <w:rPr>
          <w:lang w:val="en-US"/>
        </w:rPr>
        <w:t>II</w:t>
      </w:r>
      <w:r>
        <w:rPr/>
        <w:t xml:space="preserve"> младшей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Игра средней подвижности «По ровненькой дорожке». Дети становятся по кругу и выполняют движения в соответствии с текстом, который произносит воспитатель:</w:t>
      </w:r>
    </w:p>
    <w:p>
      <w:pPr>
        <w:pStyle w:val="Normal"/>
        <w:ind w:firstLine="2977"/>
        <w:jc w:val="both"/>
        <w:rPr/>
      </w:pPr>
      <w:r>
        <w:rPr/>
        <w:t>По ровненькой дорожке,</w:t>
      </w:r>
    </w:p>
    <w:p>
      <w:pPr>
        <w:pStyle w:val="Normal"/>
        <w:ind w:firstLine="2977"/>
        <w:jc w:val="both"/>
        <w:rPr/>
      </w:pPr>
      <w:r>
        <w:rPr/>
        <w:t>По ровненькой дорожке</w:t>
      </w:r>
    </w:p>
    <w:p>
      <w:pPr>
        <w:pStyle w:val="Normal"/>
        <w:ind w:firstLine="2977"/>
        <w:jc w:val="both"/>
        <w:rPr/>
      </w:pPr>
      <w:r>
        <w:rPr/>
        <w:t>Шагают наши ножки.</w:t>
      </w:r>
    </w:p>
    <w:p>
      <w:pPr>
        <w:pStyle w:val="Normal"/>
        <w:ind w:firstLine="2977"/>
        <w:jc w:val="both"/>
        <w:rPr/>
      </w:pPr>
      <w:r>
        <w:rPr/>
        <w:t>Раз-два, раз-два</w:t>
      </w:r>
    </w:p>
    <w:p>
      <w:pPr>
        <w:pStyle w:val="Normal"/>
        <w:ind w:firstLine="2977"/>
        <w:jc w:val="both"/>
        <w:rPr/>
      </w:pPr>
      <w:r>
        <w:rPr/>
        <w:t>По камешкам, по камешкам</w:t>
      </w:r>
    </w:p>
    <w:p>
      <w:pPr>
        <w:pStyle w:val="Normal"/>
        <w:ind w:firstLine="2977"/>
        <w:jc w:val="both"/>
        <w:rPr/>
      </w:pPr>
      <w:r>
        <w:rPr/>
        <w:t>В яму – бух.</w:t>
      </w:r>
    </w:p>
    <w:p>
      <w:pPr>
        <w:pStyle w:val="Normal"/>
        <w:ind w:firstLine="720"/>
        <w:jc w:val="both"/>
        <w:rPr/>
      </w:pPr>
      <w:r>
        <w:rPr/>
        <w:t>Дети выполняют ходьбу, а на слова «по камешкам, по камешкам», прыгают на двух ногах, продвигаясь вперед, а на слова «в яму – бух» присаживаются на корточки. «Вылезли из ямы» говорит воспитатель, и дети поднимаются  Д- 2-3 раза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Игровое упражнение «Пчелки». Бег врассыпную, подняв руки в стороны и покачивая ими, произносить «жу-жу-жу». Д-2 раза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Малоподвижная игра «Пузыр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8:17:00Z</dcterms:created>
  <dc:creator>ADMIN</dc:creator>
  <dc:description/>
  <cp:keywords/>
  <dc:language>en-US</dc:language>
  <cp:lastModifiedBy>ADMIN</cp:lastModifiedBy>
  <dcterms:modified xsi:type="dcterms:W3CDTF">2012-01-28T18:18:00Z</dcterms:modified>
  <cp:revision>1</cp:revision>
  <dc:subject/>
  <dc:title>МЕТОДИКА УТРЕННЕЙ ГИМНАСТИКИ В МЛАДШЕЙ ГРУППЕ</dc:title>
</cp:coreProperties>
</file>