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Латыпова Ляйсан Раисов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имназия № 2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ь начальных класс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. Нижнекамск</w:t>
      </w:r>
    </w:p>
    <w:p>
      <w:pPr>
        <w:pStyle w:val="Heading2"/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ак решать нестандарт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>Известно, что решение текстовых задач представляет собой большие трудности для учащихся. Известно и то, какой именно этап решения особенно труден. Это самый первый этап – анализ текста задачи.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/>
        <w:t>Умение ориентироваться в тексте математической задачи – важный результат  и важное условие общего развития ученика.  И заниматься этим нужно не только на уроках математики, но и на уроках чтения и  изобразительного искусства. Некоторые задачи – хорошие темы для рисунков. И любая задача – хорошая тема для пересказа. А если в классе есть уроки театра, то некоторое математические задачи можно инсценировать.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/>
        <w:t>Но достаточно ли для этого тех задач, которые имеются в ныне действующих учебниках и решение которых входит в обязательный минимум? Нет, недостаточно. В обязательный минимум входит умение решать задачи определенных тип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08" w:leader="none"/>
        </w:tabs>
        <w:jc w:val="both"/>
        <w:rPr/>
      </w:pPr>
      <w:r>
        <w:rPr/>
        <w:t>о числе элементов некоторого множ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08" w:leader="none"/>
        </w:tabs>
        <w:jc w:val="both"/>
        <w:rPr/>
      </w:pPr>
      <w:r>
        <w:rPr/>
        <w:t>о движении, его скорости, пути и време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08" w:leader="none"/>
        </w:tabs>
        <w:jc w:val="both"/>
        <w:rPr/>
      </w:pPr>
      <w:r>
        <w:rPr/>
        <w:t>о цене и стоим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08" w:leader="none"/>
        </w:tabs>
        <w:jc w:val="both"/>
        <w:rPr/>
      </w:pPr>
      <w:r>
        <w:rPr/>
        <w:t>о работе, ее времени, объеме и производительности труда.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>Указанные четыре темы являются стандартными. Считается, что умение решать задачи на эти темы может научить решать задачи вообще. К сожалению, это не так. Хорошие ученики, умеющие решить практически любую задачу из учебника на перечисленные темы, часто бывают не в состоянии понять условие задачи на другую тему.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/>
        <w:t>Выход заключается в том, чтобы не ограничиваться какой-либо тематикой задач, а решать и нестандартные задачи, то есть задачи, тематика которых не является сама по себе объектом изучения. Ведь не ограничиваем мы сюжеты рассказов на уроках чтения!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/>
        <w:t>Нужно воспитывать в детях любовь к красоте логических рассуждений. Можно также предложить сильным ученикам построить рассуждение, понятное для других.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/>
        <w:t>Среди задач есть совершенно однотипные в математическом отношении. Если дети увидят это, - замечательно. Учитель может и сам показать это. Однако, недопустимо говорить: решаем эту задачу, как ту, и ответ будет такой же. Дело в том, что, во-первых, не все учащиеся в первом классе способны к таким аналогиям. А во-вторых, в  нестандартных задачах фабула не менее важна, чем математическое содержание. Поэтому лучше подчеркивать связи между задачами со сходной фабулой.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>
          <w:b/>
          <w:bCs/>
        </w:rPr>
        <w:t xml:space="preserve">Задача 1. </w:t>
      </w:r>
      <w:r>
        <w:rPr>
          <w:i/>
          <w:iCs/>
        </w:rPr>
        <w:t>Портфель Коли помещается в портфеле Васи, а портфель Васи можно спрятать в портфель Севы. Какой из этих портфелей самый большой?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>Эта задача – о свойствах предметов.  Но о размерах портфелей сообщается опосредственно – через возможность одному из них поместиться в другом. Заметим, что эти свойства не эквиваленты: если один портфель не помещается в другом, то из этого следует, что он больше. Но если портфель помещается в другом, то из этого следует, что он меньше. Нужно добиться четкого решения задачи в три ступени: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>1) так как портфель Коли помещается в портфеле Васи, то портфель Коли меньше портфеля Васи;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>2) так как портфель Васи можно спрятать в портфеле Севы, то портфель Васи меньше портфеля Севы;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>3) так как портфель Коли меньше портфеля Васи, а портфель Васи меньше портфеля Севы, то портфель Севы самый большой.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>При анализе решения желательно сопроводить этот сюжет рисунком на доске и в тетрадях: изобразить портфели в виде отрезков с буквами К, В, и С:</w:t>
      </w:r>
    </w:p>
    <w:p>
      <w:pPr>
        <w:pStyle w:val="2"/>
        <w:tabs>
          <w:tab w:val="clear" w:pos="708"/>
          <w:tab w:val="left" w:pos="260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12395</wp:posOffset>
                </wp:positionV>
                <wp:extent cx="2286000" cy="3429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43080"/>
                          <a:chOff x="0" y="0"/>
                          <a:chExt cx="22860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85pt;width:179.95pt;height:26.95pt" coordorigin="900,177" coordsize="3599,539">
                <v:line id="shape_0" from="900,177" to="2699,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417" to="3599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717" to="4499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К    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>В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/>
        <w:t>С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/>
        <w:t>С самого начала нужно приучать детей изображать отрезками любые объекты, о которых известно, что один из них больше другого или равен ему.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>
          <w:b/>
          <w:bCs/>
        </w:rPr>
        <w:t xml:space="preserve">Задача 2. </w:t>
      </w:r>
      <w:r>
        <w:rPr>
          <w:i/>
          <w:iCs/>
        </w:rPr>
        <w:t>Если провести стеклом по мрамору, на мраморе окажется царапина. А если провести алмазом по стеклу, царапина останется на стекле. Какой из этих материалов самый твердый?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/>
        <w:t>В этой задаче известны результаты взаимодействия веществ, а вывод требуется сделать об их сравнительной твердости.  Решение трехзвенно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08" w:leader="none"/>
        </w:tabs>
        <w:jc w:val="both"/>
        <w:rPr/>
      </w:pPr>
      <w:r>
        <w:rPr/>
        <w:t>стекло тверже мрамора, так как оставляет на нем царапин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08" w:leader="none"/>
        </w:tabs>
        <w:jc w:val="both"/>
        <w:rPr/>
      </w:pPr>
      <w:r>
        <w:rPr/>
        <w:t>алмаз тверже стекла, так как оставляет на нем царапин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08" w:leader="none"/>
        </w:tabs>
        <w:jc w:val="both"/>
        <w:rPr/>
      </w:pPr>
      <w:r>
        <w:rPr/>
        <w:t>следовательно, алмаз – самый твердый из этих трех материалов.</w:t>
      </w:r>
    </w:p>
    <w:p>
      <w:pPr>
        <w:pStyle w:val="Normal"/>
        <w:tabs>
          <w:tab w:val="clear" w:pos="708"/>
          <w:tab w:val="left" w:pos="2608" w:leader="none"/>
        </w:tabs>
        <w:ind w:left="18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>
          <w:b/>
          <w:bCs/>
        </w:rPr>
        <w:t>Задача 3.</w:t>
      </w:r>
      <w:r>
        <w:rPr/>
        <w:t xml:space="preserve"> </w:t>
      </w:r>
      <w:r>
        <w:rPr>
          <w:i/>
          <w:iCs/>
        </w:rPr>
        <w:t>Мама вымыла пять тарелок, а две уже вытерла. Сколько тарелок еще мокрые?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2743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.2pt;width:216pt;height:36pt" coordorigin="540,84" coordsize="4320,720">
                <v:oval id="shape_0" fillcolor="white" stroked="t" o:allowincell="f" style="position:absolute;left:540;top:84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1;top:84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84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1;top:84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40;top:84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/>
        <w:t xml:space="preserve">                                                                                     </w:t>
      </w:r>
      <w:r>
        <w:rPr>
          <w:i/>
          <w:iCs/>
        </w:rPr>
        <w:t>Ответ: 3.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Тарелки надо нарисовать, под двумя                             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/>
        <w:t xml:space="preserve">    </w:t>
      </w:r>
      <w:r>
        <w:rPr/>
        <w:t xml:space="preserve">С             С                                                           написать С(сухие). 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/>
        <w:t xml:space="preserve">                                                                                  </w:t>
      </w:r>
      <w:r>
        <w:rPr/>
        <w:t>Записать действие: 5 – 2 = 3.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 xml:space="preserve">      </w:t>
      </w:r>
      <w:r>
        <w:rPr>
          <w:b/>
          <w:bCs/>
        </w:rPr>
        <w:t>Задача 4.</w:t>
      </w:r>
      <w:r>
        <w:rPr/>
        <w:t xml:space="preserve"> </w:t>
      </w:r>
      <w:r>
        <w:rPr>
          <w:i/>
          <w:iCs/>
        </w:rPr>
        <w:t xml:space="preserve">Вася переломил плитку шоколада, потом переломил одну из получившихся частей. На сколько частей переломил Вася плитку шоколада? </w:t>
      </w:r>
    </w:p>
    <w:p>
      <w:pPr>
        <w:pStyle w:val="Normal"/>
        <w:tabs>
          <w:tab w:val="clear" w:pos="708"/>
          <w:tab w:val="right" w:pos="9921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>Ответ: 3.</w:t>
        <w:tab/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/>
        <w:t>После первого разлома стало две части, а после второго – три. Необходимо продемонстрировать это на любом примере: разорвать лист или разломать палочку.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>
          <w:b/>
          <w:bCs/>
        </w:rPr>
        <w:t>Задача 5.</w:t>
      </w:r>
      <w:r>
        <w:rPr/>
        <w:t xml:space="preserve"> </w:t>
      </w:r>
      <w:r>
        <w:rPr>
          <w:i/>
          <w:iCs/>
        </w:rPr>
        <w:t>Один нехороший человек всегда говорит неправду. Что он ответит на вопрос: «У Вас один нос или два?»?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>Ответ: Два.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/>
        <w:t>Он ответит так потому, что  всегда говорит неправду. Хорошо бы выслушать такой аргументированный ответ и у наиболее слабых учащихся.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rPr/>
      </w:pPr>
      <w:r>
        <w:rPr>
          <w:b/>
          <w:bCs/>
        </w:rPr>
        <w:t xml:space="preserve">Задача 6. </w:t>
      </w:r>
      <w:r>
        <w:rPr>
          <w:i/>
          <w:iCs/>
        </w:rPr>
        <w:t>На сколько частей можно разделить лист бумаги двумя непересекающимися прямыми линиями?</w:t>
      </w:r>
    </w:p>
    <w:p>
      <w:pPr>
        <w:pStyle w:val="Normal"/>
        <w:tabs>
          <w:tab w:val="clear" w:pos="708"/>
          <w:tab w:val="left" w:pos="2608" w:leader="none"/>
        </w:tabs>
        <w:ind w:firstLine="540"/>
        <w:jc w:val="both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11430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486080"/>
                          <a:chOff x="0" y="0"/>
                          <a:chExt cx="114300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028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.6pt;width:90pt;height:117pt" coordorigin="6480,72" coordsize="1800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80;top:72;width:17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72" to="8279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1332" to="8279,20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iCs/>
        </w:rPr>
        <w:t>Ответ: На 3.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>Это сразу видно на рисунке.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rPr/>
      </w:pPr>
      <w:r>
        <w:rPr>
          <w:b/>
          <w:bCs/>
        </w:rPr>
        <w:t>Задача 7.</w:t>
      </w:r>
      <w:r>
        <w:rPr/>
        <w:t xml:space="preserve"> </w:t>
      </w:r>
      <w:r>
        <w:rPr>
          <w:i/>
          <w:iCs/>
        </w:rPr>
        <w:t xml:space="preserve">В классе 24 человека. Сколькими способами можно выбрать из них дежурного на 1 сентября? 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>Смысл задачи в том, чтобы на простом примере разобраться в  терминологии комбинаторных задач. Что значит «Сколькими способами»? Можно сказать, что одним: ведь выбрать надо одного дежурного. Но в качестве него можно выбрать любого из 24 человек. В этих случаях и говорят: «Сколькими способами? – двадцатью четырьмя». Это ответ задачи. Полезно вначале не разбирать ее в классе, а задать на дом и  посмотреть, кто как понял вопрос. И после этого объявить, что значат слова «Сколькими способами?»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rPr/>
      </w:pPr>
      <w:r>
        <w:rPr>
          <w:b/>
          <w:bCs/>
        </w:rPr>
        <w:t>Задача 8.</w:t>
      </w:r>
      <w:r>
        <w:rPr/>
        <w:t xml:space="preserve"> </w:t>
      </w:r>
      <w:r>
        <w:rPr>
          <w:i/>
          <w:iCs/>
        </w:rPr>
        <w:t>Юля сидит на парте, второй спереди и четвертой сзади. Сколько парт в ряду?</w:t>
      </w:r>
    </w:p>
    <w:p>
      <w:pPr>
        <w:pStyle w:val="2"/>
        <w:tabs>
          <w:tab w:val="clear" w:pos="708"/>
          <w:tab w:val="left" w:pos="2608" w:leader="none"/>
        </w:tabs>
        <w:rPr>
          <w:i/>
          <w:i/>
          <w:iCs/>
        </w:rPr>
      </w:pPr>
      <w:r>
        <w:rPr>
          <w:i/>
          <w:iCs/>
        </w:rPr>
        <w:t>Ответ: 5.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>Это можно понять из рисунка:</w:t>
      </w:r>
    </w:p>
    <w:p>
      <w:pPr>
        <w:pStyle w:val="2"/>
        <w:tabs>
          <w:tab w:val="clear" w:pos="708"/>
          <w:tab w:val="left" w:pos="260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27432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571680"/>
                          <a:chOff x="0" y="0"/>
                          <a:chExt cx="27432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114480" cy="1144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114480" cy="1144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114480" cy="1144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14480"/>
                            <a:ext cx="114480" cy="1144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114480" cy="1144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14480"/>
                            <a:ext cx="114480" cy="1144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343080"/>
                            <a:ext cx="114480" cy="1144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480"/>
                            <a:ext cx="114480" cy="1144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3080"/>
                            <a:ext cx="114480" cy="1144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65pt;width:216pt;height:45pt" coordorigin="720,133" coordsize="4320,900">
                <v:rect id="shape_0" fillcolor="white" stroked="t" o:allowincell="f" style="position:absolute;left:720;top:133;width:3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1260;top:314;width:179;height:17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674;width:179;height:17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20;top:133;width:3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25;top:133;width:3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25;top:133;width:3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5;top:133;width:3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60;top:314;width:179;height:17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5;top:314;width:179;height:17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674;width:179;height:17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5;top:314;width:179;height:17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5;top:674;width:179;height:17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14;width:179;height:17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674;width:179;height:17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010;top:493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"/>
        <w:tabs>
          <w:tab w:val="clear" w:pos="708"/>
          <w:tab w:val="left" w:pos="260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2"/>
        <w:tabs>
          <w:tab w:val="clear" w:pos="708"/>
          <w:tab w:val="left" w:pos="260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 xml:space="preserve">         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>
          <w:b/>
          <w:bCs/>
        </w:rPr>
        <w:t>Задача 9.</w:t>
      </w:r>
      <w:r>
        <w:rPr/>
        <w:t xml:space="preserve"> </w:t>
      </w:r>
      <w:r>
        <w:rPr>
          <w:i/>
          <w:iCs/>
        </w:rPr>
        <w:t>Сколько нулей во всех числах от 1 до 100?</w:t>
      </w:r>
    </w:p>
    <w:p>
      <w:pPr>
        <w:pStyle w:val="2"/>
        <w:tabs>
          <w:tab w:val="clear" w:pos="708"/>
          <w:tab w:val="left" w:pos="2608" w:leader="none"/>
        </w:tabs>
        <w:rPr>
          <w:i/>
          <w:i/>
          <w:iCs/>
        </w:rPr>
      </w:pPr>
      <w:r>
        <w:rPr>
          <w:i/>
          <w:iCs/>
        </w:rPr>
        <w:t>Ответ: 11.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>По одному нулю имеется в числах 10, 20, 30, 40, 50, 60, 70, 80, 90 – девять нулей. Еще два нуля в числе 100. Итого 11 нулей.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rPr/>
      </w:pPr>
      <w:r>
        <w:rPr>
          <w:b/>
          <w:bCs/>
        </w:rPr>
        <w:t>Задача 10.</w:t>
      </w:r>
      <w:r>
        <w:rPr/>
        <w:t xml:space="preserve"> </w:t>
      </w:r>
      <w:r>
        <w:rPr>
          <w:i/>
          <w:iCs/>
        </w:rPr>
        <w:t>Расшифруй этот пример: А + А = 6. В нем буква А обозначает в обоих случаях одну и ту же цифру.</w:t>
      </w:r>
    </w:p>
    <w:p>
      <w:pPr>
        <w:pStyle w:val="2"/>
        <w:tabs>
          <w:tab w:val="clear" w:pos="708"/>
          <w:tab w:val="left" w:pos="2608" w:leader="none"/>
        </w:tabs>
        <w:rPr>
          <w:i/>
          <w:i/>
          <w:iCs/>
        </w:rPr>
      </w:pPr>
      <w:r>
        <w:rPr>
          <w:i/>
          <w:iCs/>
        </w:rPr>
        <w:t>Ответ: 3 + 3 = 6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>Задача решается подбором. Нужно лишь понять, что вместо буквы А надо писать какую-нибудь цифру, одну и ту  же в обоих случаях. Можно спросить, почему не годится цифра 1 (потому что 1 + 1 = 6 – неверно). Далее можно проверить цифру 2 и, наконец, цифру 3. Полезно заменить, что если взять цифру 3, то результат будет больше 6. То есть ответ здесь единственный.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rPr/>
      </w:pPr>
      <w:r>
        <w:rPr>
          <w:b/>
          <w:bCs/>
        </w:rPr>
        <w:t>Задача 11.</w:t>
      </w:r>
      <w:r>
        <w:rPr/>
        <w:t xml:space="preserve"> </w:t>
      </w:r>
      <w:r>
        <w:rPr>
          <w:i/>
          <w:iCs/>
        </w:rPr>
        <w:t>Как с помощью сосудов емкостью 4 л и 6 л налить из водопроводного крана 2 л воды?</w:t>
      </w:r>
    </w:p>
    <w:p>
      <w:pPr>
        <w:pStyle w:val="2"/>
        <w:tabs>
          <w:tab w:val="clear" w:pos="708"/>
          <w:tab w:val="left" w:pos="2608" w:leader="none"/>
        </w:tabs>
        <w:rPr>
          <w:i/>
          <w:i/>
          <w:iCs/>
        </w:rPr>
      </w:pPr>
      <w:r>
        <w:rPr>
          <w:i/>
          <w:iCs/>
        </w:rPr>
        <w:t>Ответ: Наполнить 6-литровый сосуд и из него наполнить 4-литровый сосуд; тогда в 6-литровом останется ровно 2 литра.</w:t>
      </w:r>
    </w:p>
    <w:p>
      <w:pPr>
        <w:pStyle w:val="2"/>
        <w:tabs>
          <w:tab w:val="clear" w:pos="708"/>
          <w:tab w:val="left" w:pos="260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2"/>
        <w:tabs>
          <w:tab w:val="clear" w:pos="708"/>
          <w:tab w:val="left" w:pos="2608" w:leader="none"/>
        </w:tabs>
        <w:rPr/>
      </w:pPr>
      <w:r>
        <w:rPr>
          <w:b/>
          <w:bCs/>
        </w:rPr>
        <w:t xml:space="preserve">Задача 12. </w:t>
      </w:r>
      <w:r>
        <w:rPr>
          <w:i/>
          <w:iCs/>
        </w:rPr>
        <w:t>Маша купила две поздравительные открытки к Новому году для Веры и Люси. Сколькими способами она может определить, какой из подруг надписать какую открытку?</w:t>
      </w:r>
    </w:p>
    <w:p>
      <w:pPr>
        <w:pStyle w:val="2"/>
        <w:tabs>
          <w:tab w:val="clear" w:pos="708"/>
          <w:tab w:val="left" w:pos="2608" w:leader="none"/>
        </w:tabs>
        <w:rPr>
          <w:i/>
          <w:i/>
          <w:iCs/>
        </w:rPr>
      </w:pPr>
      <w:r>
        <w:rPr>
          <w:i/>
          <w:iCs/>
        </w:rPr>
        <w:t>Ответ: двумя способами.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 xml:space="preserve"> </w:t>
      </w:r>
      <w:r>
        <w:rPr/>
        <w:t>Первый способ: Первую Вере, вторую Люсе, Второй способ: первую Люсе, вторую Вере.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rPr/>
      </w:pPr>
      <w:r>
        <w:rPr>
          <w:b/>
          <w:bCs/>
        </w:rPr>
        <w:t>Задача 13.</w:t>
      </w:r>
      <w:r>
        <w:rPr/>
        <w:t xml:space="preserve">  </w:t>
      </w:r>
      <w:r>
        <w:rPr>
          <w:i/>
          <w:iCs/>
        </w:rPr>
        <w:t>Витя, Коля и Петя ездят в школу на трамвае вместе. Петя тратит на поездку 10 минут. Сколько времени они едут в школу вместе?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>Это задача – шутка, направленная против бездумного сложения при слове «вместе». Конечно, все дети едут одновременно 10 минут.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rPr/>
      </w:pPr>
      <w:r>
        <w:rPr>
          <w:b/>
          <w:bCs/>
        </w:rPr>
        <w:t>Задача 14.</w:t>
      </w:r>
      <w:r>
        <w:rPr/>
        <w:t xml:space="preserve"> </w:t>
      </w:r>
      <w:r>
        <w:rPr>
          <w:i/>
          <w:iCs/>
        </w:rPr>
        <w:t>Каждый из трех городов соединили дорогой с двумя другими. Сколько получилось дорог?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 xml:space="preserve">Здесь необходим чертеж, из которого сразу виден </w:t>
      </w:r>
      <w:r>
        <w:rPr>
          <w:i/>
          <w:iCs/>
        </w:rPr>
        <w:t>ответ: 3.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>Возможна «живая картина». К доске вызываются жители трех городов: Москвы, Санкт-Петербурга и Казани (хорошо, если им на грудь будут приколоты знаки: М, С – Пб и К). Они выстраиваются у доски  треугольником и между ними протягиваются веревки, обозначающие дороги. Все видят, что дорог  три.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rPr/>
      </w:pPr>
      <w:r>
        <w:rPr>
          <w:b/>
          <w:bCs/>
        </w:rPr>
        <w:t>Задача 15.</w:t>
      </w:r>
      <w:r>
        <w:rPr/>
        <w:t xml:space="preserve"> </w:t>
      </w:r>
      <w:r>
        <w:rPr>
          <w:i/>
          <w:iCs/>
        </w:rPr>
        <w:t>Из клетки взяли 3 цыплят  и посадили в нее 3 кроликов. Как изменилось число ног в клетке?</w:t>
      </w:r>
    </w:p>
    <w:p>
      <w:pPr>
        <w:pStyle w:val="2"/>
        <w:tabs>
          <w:tab w:val="clear" w:pos="708"/>
          <w:tab w:val="left" w:pos="2608" w:leader="none"/>
        </w:tabs>
        <w:rPr>
          <w:i/>
          <w:i/>
          <w:iCs/>
        </w:rPr>
      </w:pPr>
      <w:r>
        <w:rPr>
          <w:i/>
          <w:iCs/>
        </w:rPr>
        <w:t>Ответ: Увеличилось на 6.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>Каждый кролик взамен цыпленка даст лишние  две ноги.</w:t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rPr/>
      </w:pPr>
      <w:r>
        <w:rPr>
          <w:b/>
          <w:bCs/>
        </w:rPr>
        <w:t>Задача 16.</w:t>
      </w:r>
      <w:r>
        <w:rPr/>
        <w:t xml:space="preserve"> </w:t>
      </w:r>
      <w:r>
        <w:rPr>
          <w:i/>
          <w:iCs/>
        </w:rPr>
        <w:t>Каждую из четырех точек соединили отрезками с тремя другими. Сколько получилось отрезков?</w:t>
      </w:r>
    </w:p>
    <w:p>
      <w:pPr>
        <w:pStyle w:val="2"/>
        <w:tabs>
          <w:tab w:val="clear" w:pos="708"/>
          <w:tab w:val="left" w:pos="2608" w:leader="none"/>
        </w:tabs>
        <w:rPr/>
      </w:pPr>
      <w:r>
        <w:rPr/>
        <w:t xml:space="preserve">Здесь необходим чертеж, из которого  сразу виден </w:t>
      </w:r>
      <w:r>
        <w:rPr>
          <w:i/>
          <w:iCs/>
        </w:rPr>
        <w:t>ответ: 6.</w:t>
      </w:r>
    </w:p>
    <w:p>
      <w:pPr>
        <w:pStyle w:val="2"/>
        <w:tabs>
          <w:tab w:val="clear" w:pos="708"/>
          <w:tab w:val="left" w:pos="260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3476625" cy="1714500"/>
                <wp:effectExtent l="0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6520" cy="1714680"/>
                          <a:chOff x="0" y="0"/>
                          <a:chExt cx="3476520" cy="1714680"/>
                        </a:xfrm>
                      </wpg:grpSpPr>
                      <wpg:grpSp>
                        <wpg:cNvGrpSpPr/>
                        <wpg:grpSpPr>
                          <a:xfrm>
                            <a:off x="181080" y="390600"/>
                            <a:ext cx="3295800" cy="923760"/>
                          </a:xfrm>
                        </wpg:grpSpPr>
                        <wps:wsp>
                          <wps:cNvSpPr/>
                          <wps:spPr>
                            <a:xfrm>
                              <a:off x="47520" y="66600"/>
                              <a:ext cx="4572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6660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66600"/>
                              <a:ext cx="14860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86688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66600"/>
                              <a:ext cx="32004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720" y="66600"/>
                              <a:ext cx="12574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114480" cy="1144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240" y="0"/>
                              <a:ext cx="114480" cy="1144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1320" y="799920"/>
                              <a:ext cx="114480" cy="1144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809640"/>
                              <a:ext cx="114480" cy="1144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168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57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0.25pt;width:273.75pt;height:135pt" coordorigin="720,205" coordsize="5475,2700">
                <v:group id="shape_0" style="position:absolute;left:1005;top:820;width:5190;height:1455">
                  <v:line id="shape_0" from="1080,925" to="1799,2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925" to="3779,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925" to="6119,2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2186" to="6119,2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925" to="6119,2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925" to="3779,21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05;top:835;width:179;height:179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75;top:820;width:179;height:179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15;top:2080;width:179;height:179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25;top:2095;width:179;height:179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620;top:12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3780;top:11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1466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80;top:20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2880;top:236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92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tabs>
          <w:tab w:val="clear" w:pos="708"/>
          <w:tab w:val="left" w:pos="2608" w:leader="none"/>
        </w:tabs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2"/>
        <w:tabs>
          <w:tab w:val="clear" w:pos="708"/>
          <w:tab w:val="left" w:pos="2608" w:leader="none"/>
        </w:tabs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2"/>
        <w:tabs>
          <w:tab w:val="clear" w:pos="708"/>
          <w:tab w:val="left" w:pos="2608" w:leader="none"/>
        </w:tabs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>
          <w:b/>
          <w:bCs/>
        </w:rPr>
        <w:t>Задача 17.</w:t>
      </w:r>
      <w:r>
        <w:rPr/>
        <w:t xml:space="preserve"> </w:t>
      </w:r>
      <w:r>
        <w:rPr>
          <w:i/>
          <w:iCs/>
        </w:rPr>
        <w:t>У Гали и Кости 8 игрушек. Гале подарили еще 2 игрушки. Сколько стало игрушек у Гали и Кости вместе?</w:t>
      </w:r>
    </w:p>
    <w:p>
      <w:pPr>
        <w:pStyle w:val="2"/>
        <w:tabs>
          <w:tab w:val="clear" w:pos="708"/>
          <w:tab w:val="left" w:pos="2608" w:leader="none"/>
        </w:tabs>
        <w:ind w:hanging="0"/>
        <w:rPr>
          <w:i/>
          <w:i/>
          <w:iCs/>
        </w:rPr>
      </w:pPr>
      <w:r>
        <w:rPr>
          <w:i/>
          <w:iCs/>
        </w:rPr>
        <w:t>Ответ: 10 игрушек.</w:t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  <w:t>Ведь если одно из слагаемых увеличить на 2, а второе не менять, то сумма увеличится на 2.</w:t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Задача 18.</w:t>
      </w:r>
      <w:r>
        <w:rPr/>
        <w:t xml:space="preserve"> </w:t>
      </w:r>
      <w:r>
        <w:rPr>
          <w:i/>
          <w:iCs/>
        </w:rPr>
        <w:t>Петя и Вася обменялись рукопожатиями и подарили друг другу по одной свой фотографии. Сколько было рукопожатий? Сколь понадобилось фотографий?</w:t>
      </w:r>
    </w:p>
    <w:p>
      <w:pPr>
        <w:pStyle w:val="2"/>
        <w:tabs>
          <w:tab w:val="clear" w:pos="708"/>
          <w:tab w:val="left" w:pos="2608" w:leader="none"/>
        </w:tabs>
        <w:ind w:hanging="0"/>
        <w:rPr>
          <w:i/>
          <w:i/>
          <w:iCs/>
        </w:rPr>
      </w:pPr>
      <w:r>
        <w:rPr>
          <w:i/>
          <w:iCs/>
        </w:rPr>
        <w:t>Ответ: одно рукопожатие; две фотографии.</w:t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  <w:t>Это выясняется инсценировкой. Надо вызвать к доске учеников (лучше всего, если это будет Петя и Вася, а если нет, то полезно переименовать действующие лица в задаче). Они держат в руках фотографии (или что-нибудь другое). Кроме того, нужно вызвать к доске еще одного ученика – счетчика. Пусть Петя и Вася пожмут друг другу руку, счетчик объявит, что произошло одно рукопожатие, и все дети запишут этот результат. Потом Петя и Вася обменяются фотографиями, а счетчик отметит, что фотографии понадобилось две, и все запишут этот результат.</w:t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>
          <w:b/>
          <w:bCs/>
        </w:rPr>
        <w:t>Задача 19.</w:t>
      </w:r>
      <w:r>
        <w:rPr/>
        <w:t xml:space="preserve"> </w:t>
      </w:r>
      <w:r>
        <w:rPr>
          <w:i/>
          <w:iCs/>
        </w:rPr>
        <w:t>Какая из этих сумм больше:</w:t>
      </w:r>
    </w:p>
    <w:p>
      <w:pPr>
        <w:pStyle w:val="2"/>
        <w:tabs>
          <w:tab w:val="clear" w:pos="708"/>
          <w:tab w:val="left" w:pos="2608" w:leader="none"/>
        </w:tabs>
        <w:ind w:hanging="0"/>
        <w:rPr>
          <w:i/>
          <w:i/>
          <w:iCs/>
        </w:rPr>
      </w:pPr>
      <w:r>
        <w:rPr>
          <w:i/>
          <w:iCs/>
        </w:rPr>
        <w:t>1 + 3 + 5 + 5 + 7 + 9 или 2 + 4 + 6 + 4 + 6 + 8 ?</w:t>
      </w:r>
    </w:p>
    <w:p>
      <w:pPr>
        <w:pStyle w:val="2"/>
        <w:tabs>
          <w:tab w:val="clear" w:pos="708"/>
          <w:tab w:val="left" w:pos="2608" w:leader="none"/>
        </w:tabs>
        <w:ind w:hanging="0"/>
        <w:rPr>
          <w:i/>
          <w:i/>
          <w:iCs/>
        </w:rPr>
      </w:pPr>
      <w:r>
        <w:rPr>
          <w:i/>
          <w:iCs/>
        </w:rPr>
        <w:t>Ответ: Суммы одинаковы.</w:t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  <w:t xml:space="preserve">Это можно получить простым подсчетом (и там, и там 30), а можно и таким рассуждением: во второй сумме каждое  из первых трех  слагаемых на единицу больше, чем в первой сумме, а каждое из последних трех на единицу меньше. Заметим, что не нужно говорить, какой из двух способов  лучше: оба они одинаково быстрые, а значит, лучше тот, который придумал ты сам. </w:t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>
          <w:b/>
          <w:bCs/>
        </w:rPr>
        <w:t>Задача 20.</w:t>
      </w:r>
      <w:r>
        <w:rPr/>
        <w:t xml:space="preserve"> </w:t>
      </w:r>
      <w:r>
        <w:rPr>
          <w:i/>
          <w:iCs/>
        </w:rPr>
        <w:t>Из клетки с зайцами торчат 12 ушей. Сколько в ней зайцев?</w:t>
      </w:r>
    </w:p>
    <w:p>
      <w:pPr>
        <w:pStyle w:val="2"/>
        <w:tabs>
          <w:tab w:val="clear" w:pos="708"/>
          <w:tab w:val="left" w:pos="2608" w:leader="none"/>
        </w:tabs>
        <w:ind w:hanging="0"/>
        <w:rPr>
          <w:i/>
          <w:i/>
          <w:iCs/>
        </w:rPr>
      </w:pPr>
      <w:r>
        <w:rPr>
          <w:i/>
          <w:iCs/>
        </w:rPr>
        <w:t>Ответ: 6.</w:t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  <w:t>Для решения нужно нарисовать 12 ушей и считать их парами.</w:t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2608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08" w:leader="none"/>
      </w:tabs>
      <w:ind w:firstLine="54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5:12:00Z</dcterms:created>
  <dc:creator>Азатон</dc:creator>
  <dc:description/>
  <cp:keywords/>
  <dc:language>en-US</dc:language>
  <cp:lastModifiedBy>Наташа</cp:lastModifiedBy>
  <cp:lastPrinted>2010-09-06T18:19:00Z</cp:lastPrinted>
  <dcterms:modified xsi:type="dcterms:W3CDTF">2011-03-11T09:06:00Z</dcterms:modified>
  <cp:revision>2</cp:revision>
  <dc:subject/>
  <dc:title>Латыпова Ляйсан Раисовна</dc:title>
</cp:coreProperties>
</file>