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</w:t>
      </w:r>
      <w:r>
        <w:rPr>
          <w:sz w:val="40"/>
        </w:rPr>
        <w:t xml:space="preserve">Спиши, вставляя пропущенные буквы. Определи падеж имени существительного </w:t>
      </w:r>
      <w:r>
        <w:rPr>
          <w:b/>
          <w:bCs/>
          <w:sz w:val="40"/>
        </w:rPr>
        <w:t>ель</w:t>
      </w:r>
      <w:r>
        <w:rPr>
          <w:sz w:val="40"/>
        </w:rPr>
        <w:t xml:space="preserve"> во всех предложениях, выдели окончани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В л..су на полян.. растёт ель. На ел.. висят шишки. Ч..сто на ел.. забирается белочка. Нередко к ел.. прил..тает дятел. Под ел.. прячется пугливый зайчик. З..мой около ел..  увидишь на сн..гу сл..ды зв..рей и птиц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роверь вставленные окончания подстановкой существительных с ударным оконча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  </w:t>
      </w:r>
      <w:r>
        <w:rPr>
          <w:sz w:val="40"/>
        </w:rPr>
        <w:t xml:space="preserve">Спиши, вставляя пропущенные буквы. Определи падеж имени существительного </w:t>
      </w:r>
      <w:r>
        <w:rPr>
          <w:b/>
          <w:bCs/>
          <w:sz w:val="40"/>
        </w:rPr>
        <w:t>ель</w:t>
      </w:r>
      <w:r>
        <w:rPr>
          <w:sz w:val="40"/>
        </w:rPr>
        <w:t xml:space="preserve"> во всех предложениях, выдели окончани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В л..су на полян.. растёт ель. На ел.. висят шишки. Ч..сто на ел.. забирается белочка. Нередко к ел.. прил..тает дятел. Под ел.. прячется пугливый зайчик. З..мой около ел..  увидишь на сн..гу сл..ды зв..рей и птиц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роверь вставленные окончания подстановкой существительных с ударным оконча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35:00Z</dcterms:created>
  <dc:creator>user</dc:creator>
  <dc:description/>
  <dc:language>en-US</dc:language>
  <cp:lastModifiedBy>user</cp:lastModifiedBy>
  <dcterms:modified xsi:type="dcterms:W3CDTF">2010-11-17T16:44:00Z</dcterms:modified>
  <cp:revision>1</cp:revision>
  <dc:subject/>
  <dc:title>  Спиши, вставляя пропущенные буквы</dc:title>
</cp:coreProperties>
</file>