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ТЕМА: «Якутская национальная культу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  <w:t>Углублять знания детей о национальной культуре якутов.</w:t>
      </w:r>
    </w:p>
    <w:p>
      <w:pPr>
        <w:pStyle w:val="Normal"/>
        <w:rPr/>
      </w:pPr>
      <w:r>
        <w:rPr/>
        <w:t>Способствовать повышению уровня творческой активности кругозора учащихся.</w:t>
      </w:r>
    </w:p>
    <w:p>
      <w:pPr>
        <w:pStyle w:val="Normal"/>
        <w:rPr/>
      </w:pPr>
      <w:r>
        <w:rPr/>
        <w:t xml:space="preserve">Воспитывать чувство уважения друг к другу, к обычаям, традициям и культуре якутского народа. </w:t>
      </w:r>
    </w:p>
    <w:p>
      <w:pPr>
        <w:pStyle w:val="Normal"/>
        <w:rPr/>
      </w:pPr>
      <w:r>
        <w:rPr/>
        <w:t>Воспитывать чувства любви и гордости за свою Род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Познакомить детей с  материальной и духовной культурой якутского народа.</w:t>
      </w:r>
    </w:p>
    <w:p>
      <w:pPr>
        <w:pStyle w:val="Normal"/>
        <w:rPr/>
      </w:pPr>
      <w:r>
        <w:rPr/>
        <w:t>Развивать умение слушать стихи  якутских поэ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: </w:t>
      </w:r>
    </w:p>
    <w:p>
      <w:pPr>
        <w:pStyle w:val="Normal"/>
        <w:rPr/>
      </w:pPr>
      <w:r>
        <w:rPr/>
        <w:t xml:space="preserve">Карта Якутии </w:t>
      </w:r>
    </w:p>
    <w:p>
      <w:pPr>
        <w:pStyle w:val="Normal"/>
        <w:rPr/>
      </w:pPr>
      <w:r>
        <w:rPr/>
        <w:t xml:space="preserve">Записи мелодий якутских композиторов; </w:t>
      </w:r>
    </w:p>
    <w:p>
      <w:pPr>
        <w:pStyle w:val="Normal"/>
        <w:rPr/>
      </w:pPr>
      <w:r>
        <w:rPr/>
        <w:t xml:space="preserve">Магнитофон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к занят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лы расставлены полукругом, </w:t>
      </w:r>
    </w:p>
    <w:p>
      <w:pPr>
        <w:pStyle w:val="Normal"/>
        <w:rPr/>
      </w:pPr>
      <w:r>
        <w:rPr/>
        <w:t>Ход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ма: Читает стихотворения якутского поэта Алексея Михай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- якут, он якутянин. Русский он. Я россиянин.</w:t>
      </w:r>
    </w:p>
    <w:p>
      <w:pPr>
        <w:pStyle w:val="Normal"/>
        <w:rPr/>
      </w:pPr>
      <w:r>
        <w:rPr/>
        <w:t>И одни мы песни с ним поем.</w:t>
      </w:r>
    </w:p>
    <w:p>
      <w:pPr>
        <w:pStyle w:val="Normal"/>
        <w:rPr/>
      </w:pPr>
      <w:r>
        <w:rPr/>
        <w:t>Породнила нас работа. Подружила нас охота.</w:t>
      </w:r>
    </w:p>
    <w:p>
      <w:pPr>
        <w:pStyle w:val="Normal"/>
        <w:rPr/>
      </w:pPr>
      <w:r>
        <w:rPr/>
        <w:t>Мы в одной республике живем.</w:t>
      </w:r>
    </w:p>
    <w:p>
      <w:pPr>
        <w:pStyle w:val="Normal"/>
        <w:rPr/>
      </w:pPr>
      <w:r>
        <w:rPr/>
        <w:t>Под седыми небесами мы раздуем дружбы пламя</w:t>
      </w:r>
    </w:p>
    <w:p>
      <w:pPr>
        <w:pStyle w:val="Normal"/>
        <w:rPr/>
      </w:pPr>
      <w:r>
        <w:rPr/>
        <w:t>И расширим круг своих друзей.</w:t>
      </w:r>
    </w:p>
    <w:p>
      <w:pPr>
        <w:pStyle w:val="Normal"/>
        <w:rPr/>
      </w:pPr>
      <w:r>
        <w:rPr/>
        <w:t>Пусть становится все краше, пусть восходит братство наше</w:t>
      </w:r>
    </w:p>
    <w:p>
      <w:pPr>
        <w:pStyle w:val="Normal"/>
        <w:rPr/>
      </w:pPr>
      <w:r>
        <w:rPr/>
        <w:t>Словно солнце над страной мо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Ребята, о какой республике говорится в этом стихотвор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В стихотворении говорится о Якутии; о нашей стране; о нашей республ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дагог:</w:t>
      </w:r>
      <w:r>
        <w:rPr/>
        <w:t xml:space="preserve"> Правильно. В нем говорится о нашем крае - Республике Саха - Якутии. </w:t>
      </w:r>
    </w:p>
    <w:p>
      <w:pPr>
        <w:pStyle w:val="Normal"/>
        <w:rPr/>
      </w:pPr>
      <w:r>
        <w:rPr/>
        <w:t>Республика Саха богата не только полезными ископаемыми, самое большое богатство - это многонациональный народ, который населяет нашу большую Республику. Якутия - край суровый, северный. Есть в ней самый маленький город Верхоянск, он признан полюсом холода. Республика Саха (Якутия)– субъект России, по своим природным и территориальным условиям не имеющий аналогов на планете. Именно здесь накоплен уникальный опыт ведения сельского хозяйства в экстремальных климатических условиях Севера, применены первые технологии жилищного строительства на вечной мерзлоте.</w:t>
      </w:r>
    </w:p>
    <w:p>
      <w:pPr>
        <w:pStyle w:val="Normal"/>
        <w:rPr>
          <w:b/>
          <w:b/>
        </w:rPr>
      </w:pPr>
      <w:r>
        <w:rPr>
          <w:b/>
        </w:rPr>
        <w:t>Президентом РС(Я) с 2010 г избран Е.А.Борисов</w:t>
      </w:r>
    </w:p>
    <w:p>
      <w:pPr>
        <w:pStyle w:val="Normal"/>
        <w:rPr/>
      </w:pPr>
      <w:r>
        <w:rPr>
          <w:b/>
        </w:rPr>
        <w:t>Таня</w:t>
      </w:r>
      <w:r>
        <w:rPr/>
        <w:t>:Герб Республики Саха (Якутия) является государственным символом Республики Саха (Якутия). Принят Парламентом Республики 26 декабря 1992 года. Герб Республики Саха (Якутия) представляет собой круг, в центре которого изображение древнего всадника со знаменем с наскальных рисунков реки Лены. Всадник на гербе Республики Саха (Якутия) символизирует объединение людей, народов, живущих в республике, На фоне солнечного диска-щита, помещённого в обрамление с традиционным национальным орнаментом в виде семи ромбических кристаллообразных фигур и надписями «Республика Саха (Якутия)» и «Саха Республиката». В цветном изображении Государственного герба Республики Саха (Якутия) солнце — серебристого, всадник — красного, обрамление — синего, орнамент и надписи — белого цвета.</w:t>
      </w:r>
    </w:p>
    <w:p>
      <w:pPr>
        <w:pStyle w:val="Normal"/>
        <w:rPr/>
      </w:pPr>
      <w:r>
        <w:rPr/>
        <w:t>Флаг Республики Саха (Якутия) (якут. Саха Өрөспүүбүлүкэтин былааҕа) — один из главных государственных символов Якутии, наряду с гербом и гимном, и служит основным знаком единства многонационального народа Республики Саха (Якутия). Принят Государственным Собранием (Ил Тумэн) Республики Саха (Якутия) 14 октября 1992 года.</w:t>
      </w:r>
    </w:p>
    <w:p>
      <w:pPr>
        <w:pStyle w:val="Normal"/>
        <w:rPr/>
      </w:pPr>
      <w:r>
        <w:rPr>
          <w:b/>
        </w:rPr>
        <w:t>Лёва 1</w:t>
      </w:r>
      <w:r>
        <w:rPr/>
        <w:t xml:space="preserve">:. Республика Саха (Якутия) расположена на северо-востоке Евразии и занимает значительную часть Восточной Сибири России. Столица - г. Якутск. Почти вся территория Якутии расположена в зоне развития сплошной толщи многолетнемерзлых пород. Природа Якутии очень разнообразна: это равнины и горы, арктические пустыни и тундры, лесотундра и обширные степи, зеленые луга и водно-болотные угодья, хвойная тайга, смешанные леса и березовые рощи, высокогорные ледники и обширные плоскогорья, присущие только Якутии алаа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ладик 2</w:t>
      </w:r>
      <w:r>
        <w:rPr/>
        <w:t xml:space="preserve">: Якутия – это самый большой по площади субъект Российской Федерации (1 Млн.кв. км), обладающий богатыми запасами природных ресурсов – алмаза, золота, угля, газа, нефти, леса, пушнины и отличающийся многими другими особенностями природы, населения и хозяй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ерритории республики протекает свыше 700 тысяч рек с длиной более 10 км, 314 из них имеют длину более 100 км, а реки Колыма, Индигирка и главные притоки реки Лены — реки Олекма, Алдан, Вилюй — по своим основным характеристикам намного превосходят почти все реки Европейской части России и такие крупнейшие реки Западной Европы, как Рейн и Эльба. Основная водная артерия республики — река Лена — по длине и водности входит в десятку крупнейших рек мира и несет в Северный Ледовитый океан около 700 куб. км. воды. На территории Якутии более 800 тысяч озер с площадью зеркала свыше 1 гектара каждое. Общая площадь зеркала этих озер превышает 83 тысячи квадратных километров. На арктических территориях республики озерность иногда превышает 40%. Здесь отмечаются наиболее крупные озера: Моготоево — 323 кв. км (Аллаиховский улус), Буустаах — 249 кв. км (Усть-Янский улус), Большое Морское — 205 кв. км (Нижнеколымский улус), Ниджили — 119 кв. км (Кобяйский улу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Еще раз перечислите, какие полезные ископаемые добывают в нашей республике?</w:t>
      </w:r>
    </w:p>
    <w:p>
      <w:pPr>
        <w:pStyle w:val="Normal"/>
        <w:rPr/>
      </w:pPr>
      <w:r>
        <w:rPr/>
        <w:t>Сколько рек протекает по территории республики? Самые крупные озёра республ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ыше 700  Моготоёво, Буустаах, Большое Морское, Ниджили</w:t>
      </w:r>
    </w:p>
    <w:p>
      <w:pPr>
        <w:pStyle w:val="Normal"/>
        <w:rPr/>
      </w:pPr>
      <w:r>
        <w:rPr>
          <w:b/>
        </w:rPr>
        <w:t>Максим М</w:t>
      </w:r>
      <w:r>
        <w:rPr/>
        <w:t>:</w:t>
      </w:r>
    </w:p>
    <w:p>
      <w:pPr>
        <w:pStyle w:val="Normal"/>
        <w:rPr/>
      </w:pPr>
      <w:r>
        <w:rPr/>
        <w:t xml:space="preserve">Рассказать о Родине моей </w:t>
      </w:r>
    </w:p>
    <w:p>
      <w:pPr>
        <w:pStyle w:val="Normal"/>
        <w:rPr/>
      </w:pPr>
      <w:r>
        <w:rPr/>
        <w:t>О великой Лене, об Алдане,</w:t>
      </w:r>
    </w:p>
    <w:p>
      <w:pPr>
        <w:pStyle w:val="Normal"/>
        <w:rPr/>
      </w:pPr>
      <w:r>
        <w:rPr/>
        <w:t>Просишь ты меня, но ей - же – ей</w:t>
      </w:r>
    </w:p>
    <w:p>
      <w:pPr>
        <w:pStyle w:val="Normal"/>
        <w:rPr/>
      </w:pPr>
      <w:r>
        <w:rPr/>
        <w:t>Слов я не найду для описаний</w:t>
      </w:r>
    </w:p>
    <w:p>
      <w:pPr>
        <w:pStyle w:val="Normal"/>
        <w:rPr/>
      </w:pPr>
      <w:r>
        <w:rPr/>
        <w:t>Верь, не верь - по мне моя страна</w:t>
      </w:r>
    </w:p>
    <w:p>
      <w:pPr>
        <w:pStyle w:val="Normal"/>
        <w:rPr/>
      </w:pPr>
      <w:r>
        <w:rPr/>
        <w:t xml:space="preserve">Краше всех других и интересней; </w:t>
      </w:r>
    </w:p>
    <w:p>
      <w:pPr>
        <w:pStyle w:val="Normal"/>
        <w:rPr/>
      </w:pPr>
      <w:r>
        <w:rPr/>
        <w:t>Тут не слово - музыка нужна,</w:t>
      </w:r>
    </w:p>
    <w:p>
      <w:pPr>
        <w:pStyle w:val="Normal"/>
        <w:rPr/>
      </w:pPr>
      <w:r>
        <w:rPr/>
        <w:t>Сердце окрыляющая песня.</w:t>
      </w:r>
    </w:p>
    <w:p>
      <w:pPr>
        <w:pStyle w:val="Normal"/>
        <w:rPr/>
      </w:pPr>
      <w:r>
        <w:rPr/>
        <w:t>Вот и песня о стране якутов</w:t>
      </w:r>
    </w:p>
    <w:p>
      <w:pPr>
        <w:pStyle w:val="Normal"/>
        <w:rPr/>
      </w:pPr>
      <w:r>
        <w:rPr/>
        <w:t>Музыка моей родной Земли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ксана:</w:t>
      </w:r>
      <w:r>
        <w:rPr/>
        <w:t xml:space="preserve"> Якуты в прежние времена жили чрезвычайно разбросанно. В каждом алаасе, в каждой долине обязательно жили люди, стояли огороженные усадьбы, юрты. В длинные зимние вечера якуты коротали, слушая песни олонхосутов, где они пели о хорошей жизни, о победе зла над добром и т.д. Шедевром культуры Якутов является олонхо “Дьулуруйар Ньургун Боотур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 4:</w:t>
      </w:r>
      <w:r>
        <w:rPr/>
        <w:t xml:space="preserve"> Якутии создали уникальную материальную и духовную Культуру ,которая составляет неотьемлимую часть мировой культуры. Народы Якутии, живя в экстремальных условиях, успешно занимались скотоводством, земледелием, охотничьими промыслами, владели технологией изготовления предметов из железа, золота, серебра, меди, глины, кости, дерева и приёмами  выделки кожи и меха, приготовления пищи из молочных, мясных, рыбных и иных продуктов. Познакомимся с одеждой и хозяйственной утварью  а также кухней наших предков. Сегодня у нас в гостях </w:t>
      </w:r>
    </w:p>
    <w:p>
      <w:pPr>
        <w:pStyle w:val="Normal"/>
        <w:rPr/>
      </w:pPr>
      <w:r>
        <w:rPr/>
        <w:t>(Мамы рассказывают и показывают старинную посуду из бересты и дерева, различную хозяйственную утварь).(фото 1)</w:t>
      </w:r>
    </w:p>
    <w:p>
      <w:pPr>
        <w:pStyle w:val="Normal"/>
        <w:rPr/>
      </w:pPr>
      <w:r>
        <w:rPr>
          <w:b/>
        </w:rPr>
        <w:t>Св.Ан</w:t>
      </w:r>
      <w:r>
        <w:rPr/>
        <w:t>. Свою домашнюю утварь якуты называют в общем Isit. Я начну с той, которую они употребляют для Isёch (праздник.— 3. Т.).Чороон- семантика слова чорон (чороон) указывает на него как на сосуд-кубок, который при пользовании поднимают кверху, иначе говоря, держат торчмя. Чорон и  происходит от слова чорой, чорот, означающего: держать торчмя, заострять, вытягивать, напря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рдана Ноябровна</w:t>
      </w:r>
      <w:r>
        <w:rPr/>
        <w:t>:Нагрудное и наспинное украшение из серебра одевается поверх пальтоДолгие зимние вечера они коротали, отливая множество деталей золотых, серебряных украшений в самодельных формах из глины. Вручную обрабатывали их, шлифовали и закрепляли. Так создавались традиционные женские национальные украшения. Их носили практически все якутские женщины. Причем дело не ограничивалось только кольцами, серьгами и браслетами, были еще так называемые "илин - кэлин кэбиhэр" - нагрудно - наспинное украшение в виде удлиненных колье с нанесенными на них различными орнаментами, заколки (завязки) для волос, украшения для одежды, шапки. Безусловно, большое внимание мастера уделяли украшениям девушек, невест и женщин. Во - первых, это считалось поклонением женщине - матери. Во - вторых, воспевали красоту девушек. В - третьих, украшения служили признаком богатства, роскоши. В - четвертых, по поверьям якутов, украшения защищали от дурных влияний, злых духов абаасы.</w:t>
      </w:r>
    </w:p>
    <w:p>
      <w:pPr>
        <w:pStyle w:val="Normal"/>
        <w:rPr/>
      </w:pPr>
      <w:r>
        <w:rPr/>
        <w:t>Каждое украшение имеет свое смысловое значение. Так, например, Нагрудно - наспинное украшение "илин - кэлин кэбиhэр", также собранное из мельчайших деталей серебра, оберегало носящего от дурных влияний</w:t>
      </w:r>
    </w:p>
    <w:p>
      <w:pPr>
        <w:pStyle w:val="Normal"/>
        <w:rPr/>
      </w:pPr>
      <w:r>
        <w:rPr>
          <w:b/>
        </w:rPr>
        <w:t xml:space="preserve">Учитель </w:t>
      </w:r>
      <w:r>
        <w:rPr/>
        <w:t>5: Якутская кухня — кухня якутов. Имеет некоторые общие черты с кухней казахов, бурятов, монголов, северных народов (эвенков, эвенов, чукчей), а также рус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приготовления блюд в якутской кухне немногочисленны: это либо отваривание (мясо, рыба), либо сбраживание (кумыс, суорат), либо заморозка (мясо, рыб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мяса в пищу традиционно употребляется конина, говядина, оленина, пернатая дичь, а также потроха и кровь. Широко распространены блюда из сибирской рыбы (осётр, чир, омуль, муксун, пелядь, нельма, таймень, хариус А теперь, приглашает всех за стол Е.И.Койвенстонен Кулинария якутов не так бедна, как об этом думают многие. Она до сих пор не изучена и потому многое забыто. В.Серашевский, живший в Якутии в позапрошлом веке, писал о том, что у якутов первое место в питании занимала молочная, затем растительная пища, а мяса употребляли мало,</w:t>
      </w:r>
    </w:p>
    <w:p>
      <w:pPr>
        <w:pStyle w:val="Normal"/>
        <w:rPr/>
      </w:pPr>
      <w:r>
        <w:rPr/>
        <w:t xml:space="preserve">(  рассказывают о якутских блюдах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утские национальные блю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ырпах – Чтобы получилось 3 литра бырпаха, возьмите полстакана сметаны,1,2 литра сората или бутылки кефира, 1 литр воды, 20 граммов сахара. В кипяченную теплую воду влить сметану, сорат (кефир), добавить сахар и взбивать мутовкой до тех пор, пока не появятся мелкие пузырьки. Полученный напиток плотно закрыть и выдержать в теплом месте 8-10 часов, затем остудить. Перед тем, как угостить друзей, бырпах нужно хорошенько разме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ладьи – Возьмите 510 граммов муки, 1,5 стакана молока, 2 яйца, чуть больше полустакана воды, 10 граммов соли, 180 граммов кулинарного жира. Налейте в кастрюлю воду, молоко, яйца, добавьте соль и взбейте смесь мутовкой, пока яйца не растворятся . Всыпьте туда хорошо просеянную муку и размешайте, чтобы получилось густое , как сметана, тесто. В разогретую сковороду положите кулинарный жир. Наливайте тесто по столовой ложке в жир так, чтобы оладьи получились одинаковыми по размеру. Обжаривайте оладьи с двух сторон, пока не подрумянятся. Подайте оладьи к столу с маслом, со взбитыми сливками или вареньем.</w:t>
      </w:r>
    </w:p>
    <w:p>
      <w:pPr>
        <w:pStyle w:val="Normal"/>
        <w:rPr/>
      </w:pPr>
      <w:r>
        <w:rPr/>
        <w:t>Учитель; Да действительно якут считает себя дитём природы, благодаря природе он питался натуральной пищей, одевался, дышал свежим воздухом. Природу он боготворил и одухотворял. И сейчас мы послушаем якутскую песню о подснежнике прекрасном цве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сня Ньургуьуннар в исп. Никиты Кос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дорогие ребята мы с Вами сегодня узнали много  интересного о духовной и материальной культуре якутов. И наше внеклассное мероприятие мы закончим стихами якутского поэта Л. Попова «Мой край», а также посмотрим видео сюжет о нашей природе и убедимся, насколько прекрасна наша природа и край где мы жив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Андрей:</w:t>
      </w:r>
      <w:r>
        <w:rPr/>
        <w:t xml:space="preserve">Край Росс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кутия моя – просторный край России.</w:t>
      </w:r>
    </w:p>
    <w:p>
      <w:pPr>
        <w:pStyle w:val="Normal"/>
        <w:jc w:val="both"/>
        <w:rPr/>
      </w:pPr>
      <w:r>
        <w:rPr/>
        <w:t>И распростерся он могучий и широкий,-</w:t>
      </w:r>
    </w:p>
    <w:p>
      <w:pPr>
        <w:pStyle w:val="Normal"/>
        <w:jc w:val="both"/>
        <w:rPr/>
      </w:pPr>
      <w:r>
        <w:rPr/>
        <w:t>С зеленою тайгой и морем темно-синим,-</w:t>
      </w:r>
    </w:p>
    <w:p>
      <w:pPr>
        <w:pStyle w:val="Normal"/>
        <w:jc w:val="both"/>
        <w:rPr/>
      </w:pPr>
      <w:r>
        <w:rPr/>
        <w:t>Далеко-далеко на северо-восто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Якутии рассвет – что хвост лисицы красной,</w:t>
      </w:r>
    </w:p>
    <w:p>
      <w:pPr>
        <w:pStyle w:val="Normal"/>
        <w:jc w:val="both"/>
        <w:rPr/>
      </w:pPr>
      <w:r>
        <w:rPr/>
        <w:t>А вечера ее – как соболиный мех.</w:t>
      </w:r>
    </w:p>
    <w:p>
      <w:pPr>
        <w:pStyle w:val="Normal"/>
        <w:jc w:val="both"/>
        <w:rPr/>
      </w:pPr>
      <w:r>
        <w:rPr/>
        <w:t>Весною дым листвы висит на небе ясном,</w:t>
      </w:r>
    </w:p>
    <w:p>
      <w:pPr>
        <w:pStyle w:val="Normal"/>
        <w:jc w:val="both"/>
        <w:rPr/>
      </w:pPr>
      <w:r>
        <w:rPr/>
        <w:t>Зимою как песец ее сверкает сне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Хотя и говорят, что край у нас суровый:</w:t>
      </w:r>
    </w:p>
    <w:p>
      <w:pPr>
        <w:pStyle w:val="Normal"/>
        <w:jc w:val="both"/>
        <w:rPr/>
      </w:pPr>
      <w:r>
        <w:rPr/>
        <w:t>Метели, мерзлота и мало теплых дней,-</w:t>
      </w:r>
    </w:p>
    <w:p>
      <w:pPr>
        <w:pStyle w:val="Normal"/>
        <w:jc w:val="both"/>
        <w:rPr/>
      </w:pPr>
      <w:r>
        <w:rPr/>
        <w:t>А я вот говорю, что край у нас здоровый,</w:t>
      </w:r>
    </w:p>
    <w:p>
      <w:pPr>
        <w:pStyle w:val="Normal"/>
        <w:jc w:val="both"/>
        <w:rPr/>
      </w:pPr>
      <w:r>
        <w:rPr/>
        <w:t>Что лучше края нет и нет его щедр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ак ласточка к гнезду, как парусник к причалу,</w:t>
      </w:r>
    </w:p>
    <w:p>
      <w:pPr>
        <w:pStyle w:val="Normal"/>
        <w:jc w:val="both"/>
        <w:rPr/>
      </w:pPr>
      <w:r>
        <w:rPr/>
        <w:t>Так сердцем я тянусь в родимые края.</w:t>
      </w:r>
    </w:p>
    <w:p>
      <w:pPr>
        <w:pStyle w:val="Normal"/>
        <w:jc w:val="both"/>
        <w:rPr/>
      </w:pPr>
      <w:r>
        <w:rPr/>
        <w:t>Порой мне кажется, что здесь берет начало</w:t>
      </w:r>
    </w:p>
    <w:p>
      <w:pPr>
        <w:pStyle w:val="Normal"/>
        <w:jc w:val="both"/>
        <w:rPr/>
      </w:pPr>
      <w:r>
        <w:rPr/>
        <w:t>Россия – родина великая мо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55:00Z</dcterms:created>
  <dc:creator>Лена</dc:creator>
  <dc:description/>
  <cp:keywords/>
  <dc:language>en-US</dc:language>
  <cp:lastModifiedBy>Лена</cp:lastModifiedBy>
  <dcterms:modified xsi:type="dcterms:W3CDTF">2011-10-29T23:35:00Z</dcterms:modified>
  <cp:revision>22</cp:revision>
  <dc:subject/>
  <dc:title>Открытый классный час «Якутская национальная культура»</dc:title>
</cp:coreProperties>
</file>