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ножение многозначного числа на однозначное с переходом через разряд. ( 3 класс, II четверть, уч-к Аргинская И. И.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>1) актуализировать алгоритм умножения двузначного числа на однозначное, распределительное свойство умножения, отрабатывать и  тренировать вычислительные нав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ктивизировать мыслительные операции: сравнение, анализ, аналогия, обобщение; ; развивать интерес к математике, мышление, речь,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рганизовать самостоятельное выполнение учащимися индивидуального задания на применение нового 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закреплять навыки решения задач изученных видов; </w:t>
      </w:r>
    </w:p>
    <w:p>
      <w:pPr>
        <w:pStyle w:val="Normal"/>
        <w:rPr/>
      </w:pPr>
      <w:r>
        <w:rPr>
          <w:sz w:val="28"/>
          <w:szCs w:val="28"/>
        </w:rPr>
        <w:t>5) организовать самооценку детьми правильности выполнения задания (при необходимости – коррекцию возможных ошиб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Учить решать составные задач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мультимедийный про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Устный счё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На доске записаны цифры: 3, 5, 7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оставьте всевозможные трёхзначные числа.</w:t>
      </w:r>
    </w:p>
    <w:p>
      <w:pPr>
        <w:pStyle w:val="Normal"/>
        <w:rPr/>
      </w:pPr>
      <w:r>
        <w:rPr>
          <w:sz w:val="28"/>
          <w:szCs w:val="28"/>
        </w:rPr>
        <w:t>357,537, 735, 573, 375,75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Какие задания можно к ним составить? (ответы детей)</w:t>
      </w:r>
    </w:p>
    <w:p>
      <w:pPr>
        <w:pStyle w:val="Normal"/>
        <w:rPr/>
      </w:pPr>
      <w:r>
        <w:rPr>
          <w:sz w:val="28"/>
          <w:szCs w:val="28"/>
          <w:u w:val="single"/>
        </w:rPr>
        <w:t>- Поставить в порядке возрастания, убывания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357, 375, 537, 573, 735, 75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3,735,573,537,375,357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Назвать «соседей числ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573,…; …, 375,…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- Разложить на разрядные слагаемые: у доски:</w:t>
      </w:r>
      <w:r>
        <w:rPr>
          <w:sz w:val="28"/>
          <w:szCs w:val="28"/>
        </w:rPr>
        <w:t xml:space="preserve"> 524,309,7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ар. (в тетра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7= 300+ 50+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вар. (в тетра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7=500+30+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равнить и поставить знаки &lt;. &gt;. = ( почему так, а не иначе?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57 &lt;  37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37 &lt;  57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35 &lt; 7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тетради составить и записать свои 3 неравенст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Решите задачу: (мультимедийное предста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лик живёт 10 лет, а собака- в 2 раза доль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Сколько лет живёт кролик?</w:t>
      </w:r>
    </w:p>
    <w:p>
      <w:pPr>
        <w:pStyle w:val="Normal"/>
        <w:rPr/>
      </w:pPr>
      <w:r>
        <w:rPr>
          <w:sz w:val="28"/>
          <w:szCs w:val="28"/>
        </w:rPr>
        <w:t>Б.  На сколько лет дольше живёт соба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Во сколько раз дольше живёт собака, чем крол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колько лет живёт соба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Среди предложенных вопросов найдите тот, который позволит узнать  сколько лет живёт собака. Запишите решение в тетрадь.</w:t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Какой вопрос не требует решения?</w:t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 Какой вопрос подойдёт вот к этому решению, задача простая или состав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. 10*2=20 (лет)  2). 20-10=10 (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РЯДКА ( учебная кинезиология: перекрестье, слон, дыхание)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Работа над новым материалом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На доске записаны выражения в три столб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0 : 10                 10 * 20               29 *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0 : 100               5 * 100               67 * 100</w:t>
      </w:r>
    </w:p>
    <w:p>
      <w:pPr>
        <w:pStyle w:val="Normal"/>
        <w:rPr/>
      </w:pPr>
      <w:r>
        <w:rPr>
          <w:sz w:val="28"/>
          <w:szCs w:val="28"/>
        </w:rPr>
        <w:t xml:space="preserve">900 : 300               200 * 3               </w:t>
      </w:r>
      <w:r>
        <w:rPr>
          <w:b/>
          <w:sz w:val="28"/>
          <w:szCs w:val="28"/>
        </w:rPr>
        <w:t>67 * 5  - Проблем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ъединяет выражения первого столбика? Второго столбика? Треть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е устно, в тетрадь запишите только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лкиваются с проблемой. Как решить данное выражение?</w:t>
      </w:r>
    </w:p>
    <w:p>
      <w:pPr>
        <w:pStyle w:val="Normal"/>
        <w:rPr/>
      </w:pPr>
      <w:r>
        <w:rPr>
          <w:sz w:val="28"/>
          <w:szCs w:val="28"/>
        </w:rPr>
        <w:t>( предположения детей, после небольших дебатов приходят к выводу, что надо применить закон математики, который и поможет быстро решить и найти правильный ответ, а ещё умение раскладывать числа на разрядные слагаемые и конечно же знание таблицы умн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ределительный закон математики придёт нам на помощь. На экране выводится формула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( a + b )</w:t>
      </w:r>
      <w:r>
        <w:rPr>
          <w:b/>
          <w:sz w:val="28"/>
          <w:szCs w:val="28"/>
          <w:u w:val="single"/>
          <w:lang w:val="en-US"/>
        </w:rPr>
        <w:t xml:space="preserve"> * c = a * c + b *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67 * 5</w:t>
      </w:r>
      <w:r>
        <w:rPr>
          <w:sz w:val="28"/>
          <w:szCs w:val="28"/>
        </w:rPr>
        <w:t xml:space="preserve"> = ( 60 + 7 ) * 5 = 60 * 5 + 60 * 7 = 300 + 420 =72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ется у доски коллективно поработать, чтобы практически доказать, что такая проблема реша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  * 9 = ( 40 + 8 ) * 9 = 40 * 9 + 8 * 9 =360 + 72 =4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 * 7 = ( 50 + 4 ) * 7 = 50 * 7 + 4 * 7 = 350 + 28 = 378;</w:t>
      </w:r>
    </w:p>
    <w:p>
      <w:pPr>
        <w:pStyle w:val="Normal"/>
        <w:rPr/>
      </w:pPr>
      <w:r>
        <w:rPr>
          <w:sz w:val="28"/>
          <w:szCs w:val="28"/>
        </w:rPr>
        <w:t>- А как быть с этими выражениями, чем они отличаются от предыдущ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авился разряд, числа стали трёхзначными, решение по аналогии с двузначными. Попробу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7 * 2 = ( 300 + 40 + 7 ) * 2 = 300 * 2 + 40 * 2 + 7 * 2 = 600 + 80 + 14 = 69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3 * 6 = ( 100 + 60 + 3 ) * 6 = 100 * 6 + 60 * 6 + 3 * 6 =600 + 360 + 18 =978;  </w:t>
      </w:r>
    </w:p>
    <w:p>
      <w:pPr>
        <w:pStyle w:val="Normal"/>
        <w:rPr/>
      </w:pPr>
      <w:r>
        <w:rPr>
          <w:sz w:val="28"/>
          <w:szCs w:val="28"/>
        </w:rPr>
        <w:t>- А теперь  самостоятельно нужно решить в своих тетрадочках по вариан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ар.                 II –вар.</w:t>
      </w:r>
    </w:p>
    <w:p>
      <w:pPr>
        <w:pStyle w:val="Normal"/>
        <w:rPr/>
      </w:pPr>
      <w:r>
        <w:rPr>
          <w:sz w:val="28"/>
          <w:szCs w:val="28"/>
        </w:rPr>
        <w:t>224 * 3              325 * 3</w:t>
      </w:r>
    </w:p>
    <w:p>
      <w:pPr>
        <w:pStyle w:val="Normal"/>
        <w:rPr/>
      </w:pPr>
      <w:r>
        <w:rPr>
          <w:sz w:val="28"/>
          <w:szCs w:val="28"/>
        </w:rPr>
        <w:t>( взаимопроверка- только умения раскладывать на разрядные слагаемые и расписывать, применяя закон математики. На полях  карандашом дети выставляют оценку: без ошибок –«5», 1-2 ошибки-«4»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намическая пауза, заряд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вторение. Решение составной задачи ( мультимедийное представление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на 3 клумбах посадила астры, по 24 цветка на каждой клумбе и 2 клумбы с розами, по 18 цветов в каждой клумбе. Сколько всего цветов посадила бабушка на всех клумбах?</w:t>
      </w:r>
    </w:p>
    <w:p>
      <w:pPr>
        <w:pStyle w:val="Normal"/>
        <w:rPr/>
      </w:pPr>
      <w:r>
        <w:rPr>
          <w:sz w:val="28"/>
          <w:szCs w:val="28"/>
        </w:rPr>
        <w:t>Анализ  зада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ча простая или составна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чём  говорится в задач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клумб с астрами? С роза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астр на одной клумбе? А сколько роз на одной клумб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главный вопрос задач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вопрос можно ещё задать к данному условию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доски два ученика, один записывает по условию -краткую запись, другой- схему. Анализируем, решаем самостоя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стры- 3 кл.-по 24 цв.                            ___________?*____________                    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озы-   2 кл.-по 18 цв.    } ?* цв.             </w:t>
      </w:r>
      <w:r>
        <w:rPr>
          <w:sz w:val="28"/>
          <w:szCs w:val="28"/>
          <w:u w:val="single"/>
        </w:rPr>
        <w:t>Астры,             .             р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4 * 3                    18 *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24 * 3 = ( 20 + 4 ) * 3 =20 * 3 + 4 * 3 =60 + 12 =72 (цв.)- астр на 3-х клумб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 18 * 2 = ( 10 + 8 ) * 2 = 10 * 2 + 8 * 2 = 20 + 16 + 36 ( цв.)- роз на 2-х клум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72 + 36 =108 (ц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всего 108 цветов посадила бабушка на всех клумб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 Разбор и запись  д/з в дневн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 Итог урока.Рефлексия учебной деятельности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у новому вы сегодня научили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уйте «лесенку успеха».</w:t>
      </w:r>
    </w:p>
    <w:p>
      <w:pPr>
        <w:pStyle w:val="Style15"/>
        <w:numPr>
          <w:ilvl w:val="0"/>
          <w:numId w:val="0"/>
        </w:numPr>
        <w:spacing w:lineRule="exact" w:line="260"/>
        <w:ind w:left="0" w:hanging="0"/>
        <w:rPr>
          <w:sz w:val="28"/>
          <w:szCs w:val="28"/>
        </w:rPr>
      </w:pPr>
      <w:r>
        <w:rPr>
          <w:sz w:val="28"/>
          <w:szCs w:val="28"/>
        </w:rPr>
        <w:t>Оцените свою работу на «лесенке успеха».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0" cy="4572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243pt,38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1713865" cy="0"/>
                <wp:effectExtent l="635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377.9pt,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Хочу знать  больше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78740</wp:posOffset>
                </wp:positionV>
                <wp:extent cx="14859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pt" to="242.95pt,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0" cy="456565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75pt" to="126pt,40.6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9870</wp:posOffset>
                </wp:positionV>
                <wp:extent cx="16002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pt" to="125.95pt,1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Хорошо, но могу больш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 испытываю трудности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4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-"/>
    <w:basedOn w:val="Normal"/>
    <w:qFormat/>
    <w:pPr>
      <w:numPr>
        <w:ilvl w:val="0"/>
        <w:numId w:val="2"/>
      </w:num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10:00Z</dcterms:created>
  <dc:creator>1</dc:creator>
  <dc:description/>
  <cp:keywords/>
  <dc:language>en-US</dc:language>
  <cp:lastModifiedBy>1</cp:lastModifiedBy>
  <dcterms:modified xsi:type="dcterms:W3CDTF">2012-03-01T13:26:00Z</dcterms:modified>
  <cp:revision>19</cp:revision>
  <dc:subject/>
  <dc:title/>
</cp:coreProperties>
</file>