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-карта №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85725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1257300" cy="101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и вернулись на кухню, набрали из корзины картошки и стали швырять ее в шляпу" Швыряли, швыряли, наконец Вадик попал. Шляпа как подскочит кверху!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</w:t>
            </w:r>
            <w:r>
              <w:rPr>
                <w:sz w:val="18"/>
                <w:szCs w:val="18"/>
              </w:rPr>
              <w:t>Н.Носов «Живая шляп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 вернулись на кухню. Они набрали из корзины картошки. Они стали швырять ее в шляпу. Швыряли, швыряли в шляпу, и когда  Вадик попал, шляпа как подскочит кверху!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Носов «Живая шляпа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b/>
              </w:rPr>
              <w:t xml:space="preserve">Общее:                                                                                                                               Различия:                                                                                                                                 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drawing>
                <wp:inline distT="0" distB="0" distL="0" distR="0">
                  <wp:extent cx="569595" cy="523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Для чего нужны……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амятка.  Как устранить повтор-недочет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сделат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1. Мы с Вовкой сидели дома, за то, что разбили сахарницу. Мама ушла, а к нам с Вовкой  пришел Котька.           </w:t>
            </w:r>
            <w:r>
              <w:rPr>
                <w:sz w:val="18"/>
                <w:szCs w:val="18"/>
              </w:rPr>
              <w:t>(«Находчивость»)</w:t>
            </w:r>
            <w:r>
              <w:rPr/>
              <w:t xml:space="preserve">                                         </w:t>
            </w: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ишли мы на станцию. Спустились мы по лестнице.  И поехали мы под земл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>(«Метро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3. Схватил Котька фанерку и покатил к дворницкой. Там - ящик с песком. Он и стал песок на горку таскать. Песок был мокрый и тяжелый. Сыпал впереди себя и так взобрался на самый верх</w:t>
            </w:r>
            <w:r>
              <w:rPr>
                <w:b/>
              </w:rPr>
              <w:t xml:space="preserve">. </w:t>
            </w:r>
            <w:r>
              <w:rPr>
                <w:sz w:val="18"/>
                <w:szCs w:val="18"/>
              </w:rPr>
              <w:t xml:space="preserve">                   («На горке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4. Однажды Петя возвращался из детского сада. В этот день Петя научился считать до десяти.                    </w:t>
            </w:r>
            <w:r>
              <w:rPr>
                <w:sz w:val="18"/>
                <w:szCs w:val="18"/>
              </w:rPr>
              <w:t xml:space="preserve">                                 («Ступеньки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Раз как-то зимой Федя Рыбкин пришел с катка. Дома никого не было. Младшая сестра Рина, уже успела сделать уроки, и поэтому Рина  пошла играть с подруг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        </w:t>
            </w:r>
            <w:r>
              <w:rPr>
                <w:sz w:val="18"/>
                <w:szCs w:val="18"/>
              </w:rPr>
              <w:t>(«Федина задача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для анали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Мы гладили живот, мы стучали по голове, мы смеялис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автология-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рмление хищного зверя в зоопарке (пока не видит смотритель)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омашняя работа. 1. </w:t>
      </w:r>
      <w:r>
        <w:rPr/>
        <w:t>Исправь текст о Н.Носове. Найди все ошибки, которые есть в тексте,  и запиши в тетрадь правильный вариант. Желаю удачи!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Рассказы Носов  начал писать незадолго до войны (первая публикация – 1938 год). Но самые знаменитые,   самые светлые и запоминающиеся писались  в самые страшные годы.   С года сорок  первого по год сорок  пятый.  Тогда  Носов снимал дакуминтальные  фильмы  для фронта. А в свободнои время, когда не снимал дакуминтальные фильмы, для душы, писал те самые  истории – «мишкина каша», «Дружок», «Огородники»…. Паследняя история этого цыкла, «Тук-тук-тук», была написана в конце 1944 года, и в 1945 году у начинающего писателя вышла первая книжка -  сборник историй «Тук-тук-тук». Во всех историях у героев – детей только мамы, и мужских персанажей мало. В историях представлены носовым варенье с хлебом в качестве лакомства…    Но все-таки  войны там нет. Потому что это – для детей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/>
      </w:pPr>
      <w:r>
        <w:rPr>
          <w:b/>
        </w:rPr>
        <w:t xml:space="preserve">Или             2. </w:t>
      </w:r>
      <w:r>
        <w:rPr/>
        <w:t>§60, упр. 6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572635" cy="342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08:00Z</dcterms:created>
  <dc:creator>Елена</dc:creator>
  <dc:description/>
  <cp:keywords/>
  <dc:language>en-US</dc:language>
  <cp:lastModifiedBy>Пользователь</cp:lastModifiedBy>
  <cp:lastPrinted>2010-11-18T13:50:00Z</cp:lastPrinted>
  <dcterms:modified xsi:type="dcterms:W3CDTF">2010-11-18T10:50:00Z</dcterms:modified>
  <cp:revision>15</cp:revision>
  <dc:subject/>
  <dc:title>План-карта</dc:title>
</cp:coreProperties>
</file>