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-карта №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урока: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drawing>
          <wp:inline distT="0" distB="0" distL="0" distR="0">
            <wp:extent cx="85725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  <w:r>
        <w:rPr/>
        <w:drawing>
          <wp:inline distT="0" distB="0" distL="0" distR="0">
            <wp:extent cx="1257300" cy="1017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ни вернулись на кухню, набрали из корзины картошки и стали швырять ее в шляпу" Швыряли, швыряли, наконец Вадик попал. Шляпа как подскочит кверху!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 xml:space="preserve">                                            </w:t>
            </w:r>
            <w:r>
              <w:rPr>
                <w:sz w:val="18"/>
                <w:szCs w:val="18"/>
              </w:rPr>
              <w:t>Н.Носов «Живая шляп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и вернулись на кухню. Они набрали из корзины картошки. Они стали швырять ее в шляпу. Швыряли, швыряли в шляпу, и когда  Вадик попал, шляпа как подскочит кверху!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Носов «Живая шляпа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onotype Corsiva" w:ascii="Monotype Corsiva" w:hAnsi="Monotype Corsiva"/>
                <w:b/>
              </w:rPr>
              <w:t xml:space="preserve">Общее:                                                                                                                               Различия:                                                                                                                                  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drawing>
                <wp:inline distT="0" distB="0" distL="0" distR="0">
                  <wp:extent cx="569595" cy="523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Для чего нужны……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Памятка.  Как устранить повтор-недочет.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сделать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 xml:space="preserve">1. Мы с Вовкой сидели дома, за то, что разбили сахарницу. Мама ушла, а к нам с Вовкой  пришел Котька.           </w:t>
            </w:r>
            <w:r>
              <w:rPr>
                <w:sz w:val="18"/>
                <w:szCs w:val="18"/>
              </w:rPr>
              <w:t>(«Находчивость»)</w:t>
            </w:r>
            <w:r>
              <w:rPr/>
              <w:t xml:space="preserve">                                         </w:t>
            </w:r>
            <w:r>
              <w:rPr>
                <w:sz w:val="18"/>
                <w:szCs w:val="18"/>
              </w:rPr>
              <w:t xml:space="preserve">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ришли мы на станцию. Спустились мы по лестнице.  И поехали мы под земле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 xml:space="preserve">                                                              </w:t>
            </w:r>
            <w:r>
              <w:rPr>
                <w:sz w:val="18"/>
                <w:szCs w:val="18"/>
              </w:rPr>
              <w:t>(«Метро»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3. Схватил Котька фанерку и покатил к дворницкой. Там - ящик с песком. Он и стал песок на горку таскать. Песок был мокрый и тяжелый. Сыпал впереди себя и так взобрался на самый верх</w:t>
            </w:r>
            <w:r>
              <w:rPr>
                <w:b/>
              </w:rPr>
              <w:t xml:space="preserve">. </w:t>
            </w:r>
            <w:r>
              <w:rPr>
                <w:sz w:val="18"/>
                <w:szCs w:val="18"/>
              </w:rPr>
              <w:t xml:space="preserve">                   («На горке»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 xml:space="preserve">4. Однажды Петя возвращался из детского сада. В этот день Петя научился считать до десяти.                    </w:t>
            </w:r>
            <w:r>
              <w:rPr>
                <w:sz w:val="18"/>
                <w:szCs w:val="18"/>
              </w:rPr>
              <w:t xml:space="preserve">                                 («Ступеньки»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Раз как-то зимой Федя Рыбкин пришел с катка. Дома никого не было. Младшая сестра Рина, уже успела сделать уроки, и поэтому Рина  пошла играть с подругам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 xml:space="preserve">                                                    </w:t>
            </w:r>
            <w:r>
              <w:rPr>
                <w:sz w:val="18"/>
                <w:szCs w:val="18"/>
              </w:rPr>
              <w:t>(«Федина задача»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для анализ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Нам было весело, когда мы смотрели на одноклассников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автология-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пытка донести до машины в руках 14 кактусов, купленных на 8 Марта одноклассницам.</w:t>
      </w:r>
      <w:r>
        <w:rPr>
          <w:b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Домашняя работа. 1. </w:t>
      </w:r>
      <w:r>
        <w:rPr/>
        <w:t>Исправь текст о Н.Носове. Найди все ошибки, которые есть в тексте,  и запиши в тетрадь правильный вариант. Желаю удачи!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Рассказы Носов  начал писать незадолго до войны (первая публикация – 1938 год). Но самые знаменитые,   самые светлые и запоминающиеся писались  в самые страшные годы.   С года сорок  первого по год сорок  пятый.  Тогда  Носов снимал дакуминтальные  фильмы  для фронта. А в свободнои время, когда не снимал дакуминтальные фильмы, для душы, писал те самые  истории – «мишкина каша», «Дружок», «Огородники»…. Паследняя история этого цыкла, «Тук-тук-тук», была написана в конце 1944 года, и в 1945 году у начинающего писателя вышла первая книжка -  сборник историй «Тук-тук-тук». Во всех историях у героев – детей только мамы, и мужских персанажей мало. В историях представлены носовым варенье с хлебом в качестве лакомства…    Но все-таки  войны там нет. Потому что это – для детей</w:t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ли             2. </w:t>
      </w:r>
      <w:r>
        <w:rPr/>
        <w:t>§60, упр. 646</w:t>
      </w:r>
    </w:p>
    <w:p>
      <w:pPr>
        <w:pStyle w:val="Normal"/>
        <w:jc w:val="both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1365" cy="3429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8:09:00Z</dcterms:created>
  <dc:creator>Елена</dc:creator>
  <dc:description/>
  <cp:keywords/>
  <dc:language>en-US</dc:language>
  <cp:lastModifiedBy>Yaroslav</cp:lastModifiedBy>
  <dcterms:modified xsi:type="dcterms:W3CDTF">2010-11-17T16:31:00Z</dcterms:modified>
  <cp:revision>13</cp:revision>
  <dc:subject/>
  <dc:title>План-карта</dc:title>
</cp:coreProperties>
</file>