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</w:rPr>
        <w:t>Подготовка к ЕГЭ по географ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 предпрофильной подготовки по географ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>Рабочая программа составлена на основе обязательного минимума географического образования для средней школы (2 часа в неделю) в соответствии с учебным планом общеобразовательного учреждения (2 часа в неделю). В свою очередь, содержание курса географии в основной школе является базой для изучения общих географических закономерностей, теорий, законов, гипотез в старшей школе. Таким образом, содержание курса в основной школе представляет собой базовое звено в системе непрерывного географического образования и является основой для последующей уровневой и профильной дифференциации. На основании письма Министерством образования и науки РФ от 07.07.05 г. № 03-1263 и в связи с переходом на новые образовательные стандарты учителям географии рекомендуем использовать новые примерные программы основного общего и среднего (полного) общего образования Министерства образования и науки РФ. Примерные программы по географии призваны сохранить традиции классического учебного предмета и, наряду с этим, раскрывают неиспользованные резервы в структуре содержания и организации обучения. Примерные программы служат ориентиром для учителя в условиях вариантивности образования – с одной стороны и его стандартизации – с другой. Учебное время на изучение разделов программ является примерным и рассчитано по ступеням образования. Программы: 1. Примерные программы основного и среднего (полного) образования по географии, рекомендованными письмом Минобрнауки РФ от 07.07.05. г. № 03-1263. 2. Программы для общеобразовательных учреждений: География. 6-11 классы // Составитель Е.В. Овсянникова. – М.: Дрофа, 2008. – 128с</w:t>
      </w:r>
      <w:r>
        <w:rPr>
          <w:sz w:val="28"/>
          <w:szCs w:val="28"/>
        </w:rPr>
        <w:t>Данная рабочая программа факультатива  составлена на основе Государственного стандарта общего образования,  примерной программы по географии и программы по географии для 7 классов общеобразовательных учреждений под ред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урс рассчитан на 1 час в неделю (34 часа за учебный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ь: предпрофильная подготовка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одготовка учащихся к поступлению в ВУЗ. Курс географии заканчивается в 10 классе и за 1год 11 класса, в котором не изучается предмет многое забывается, возникают сложности с поступлением в ВУЗ, поэтому для тех кому нужен предмет при выборе дальнейшей профессии разработан факультати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углубить и систематизировать знания по физической  и экономической географии, развивать умение логически мыслить, обосновывать ответ, находить и объяснять причинно-следственные связи; уметь работать с различными источникам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рс основывается на учебное пособие М. И  Кизилецкого З.М.Тимофеевой «Репетитор по географии» - Ростов-на-Дону «Феникс»2004год, Атак же на электронные учебники «Кирилл и Мефодий» - для 6-10 классов, «Подготовка к ЕГЭ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655"/>
        <w:gridCol w:w="878"/>
        <w:gridCol w:w="819"/>
        <w:gridCol w:w="819"/>
        <w:gridCol w:w="95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</w:tr>
      <w:tr>
        <w:trPr>
          <w:trHeight w:val="34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арты и приемы работы с ни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жения на картах, картографические проекции и их ви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графическая генерализация. Картографические способы изобра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ие ка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свойства топографических ка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омплексного физико-географического профи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графических задач с использованием ка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из электронных учебни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бщая физическая географ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-планета солнечной систе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сфера и гидросфера Земл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 и биосфера Зем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География материков и океан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 и его части. Евразия, Северная Амер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, Южная Америка, Австралия и Антаркти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по 3-4 раздела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карте материков и океан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Гография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, моря омывающие Росс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 строение, рельеф, полезные ископаемые, климат, внутренние воды Росс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, растительный и животный мир, природные зоны Росс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по 4 раздел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физической  карте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Население и хозяйство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е и механическое движение населения России и особенности размещ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йонирование, особенности экономических район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территориальное деление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Экономической и административной картам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по 5 раздел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Население  м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ческая политика, особенности естественного и механического движения населения мира, соста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банизация, размещение населения ми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Мировое хозя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Х, этапы формирования, основные центр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географическое разделение тру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интеграция. Отраслевая и территориальная структура мирового хозяй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сновных отраслей мирового хозяйств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по 7-8 раздела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по всему курс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географическая энциклопедия. Страны мира.-М.:ОЛМА-ПРЕСС Образование, 2006.-640 с.,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Г.В. Энциклопедический словарь юного краеведа-М.: Педагогика, 1981.-384 с.,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зилецких М.И. Тимофеева З.М. Репетитор по географии. Ростов н/Д: Феникс, 2004.-416 с. (Серия  «Абитуриент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ский В.П.Географическая картина мира: 230 «каналов углубления» к курсу «Экономическая и социальная география мира» (10 класс) Ч. 1.Общая характеристика мира. Изд. 2-е, испр. И доп.-Ярославль: Верх.-Волж. Кн. Изд-во,1995-32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имся к ЕГЭ Версия 2.0 География ЗАО  «Просвещение-Меди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учебники погеографии для учащихся 7, 8, 9, 10 классов общеобразовательных учреждений Образовательная коллекция «1С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анова О.А, Климанов В.В. Тесты по географии для поступающих в ВУЗы-3 изд-М;Айрис-пресс» 200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лас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44:00Z</dcterms:created>
  <dc:creator>анд</dc:creator>
  <dc:description/>
  <cp:keywords/>
  <dc:language>en-US</dc:language>
  <cp:lastModifiedBy>анд</cp:lastModifiedBy>
  <dcterms:modified xsi:type="dcterms:W3CDTF">2012-03-01T06:44:00Z</dcterms:modified>
  <cp:revision>1</cp:revision>
  <dc:subject/>
  <dc:title>Подготовка к ЕГЭ по географии</dc:title>
</cp:coreProperties>
</file>