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КОМИТЕТ АДМИНИСТРАЦИИ 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ШЕЛАБОЛИХИНСКОГО  РАЙОНА ПО ОБРАЗОВАНИЮ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Алтайского края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ПРИКАЗ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22  декабря  2010 г.                                                                                                                              № 318</w:t>
      </w:r>
    </w:p>
    <w:p>
      <w:pPr>
        <w:pStyle w:val="Normal"/>
        <w:jc w:val="center"/>
        <w:rPr/>
      </w:pPr>
      <w:r>
        <w:rPr>
          <w:szCs w:val="24"/>
        </w:rPr>
        <w:t>с. Шелаболиха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1800" w:right="2165" w:hanging="0"/>
        <w:jc w:val="center"/>
        <w:rPr/>
      </w:pPr>
      <w:r>
        <w:rPr>
          <w:szCs w:val="24"/>
        </w:rPr>
        <w:t>Об утверждении перечня муниципальных услуг, предоставляемых населению района, в сфере образования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 xml:space="preserve">С целью дальнейшей работы по формированию муниципальных заданий и в соответствии с постановлением администрации Алтайского края от 7 сентября 2009 г. № 385 «Об утверждении Положения об условиях и порядке формирования и финансового обеспечения выполнения государственного задания органами исполнительной власти Алтайского края и краевыми государственными учреждениями» 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п р и к а з ы в а ю: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Утвердить перечень муниципальных услуг, оказываемых комитетом Администрации Шелаболихинского района по образованию гражданам и организациям  в качестве основных видов деятельности (приложение №1).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. Утвердить перечень муниципальных услуг,</w:t>
      </w:r>
      <w:r>
        <w:rPr>
          <w:b w:val="false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оказываемых муниципальными образовательными учреждениями общего образования гражданам и организациям  в качестве основных видов деятельности (приложение №2).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. Утвердить перечень муниципальных услуг,</w:t>
      </w:r>
      <w:r>
        <w:rPr>
          <w:b w:val="false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оказываемых муниципальными образовательными учреждениями дошкольного образования гражданам и организациям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4"/>
        </w:rPr>
        <w:t>в качестве основных видов деятельности (приложение №3).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4. Утвердить перечень муниципальных услуг,</w:t>
      </w:r>
      <w:r>
        <w:rPr>
          <w:b w:val="false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оказываемых муниципальными образовательными учреждениями дополнительного образования гражданам и организациям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4"/>
        </w:rPr>
        <w:t>в качестве основных видов деятельности (приложение №4).</w:t>
      </w:r>
    </w:p>
    <w:p>
      <w:pPr>
        <w:pStyle w:val="Normal"/>
        <w:ind w:firstLine="567"/>
        <w:jc w:val="both"/>
        <w:rPr/>
      </w:pPr>
      <w:r>
        <w:rPr>
          <w:szCs w:val="24"/>
        </w:rPr>
        <w:t>5. При составлении муниципальных заданий руководствоваться данным перечнем муниципальных услуг, оказываемых муниципальными образовательными учреждениями в качестве основных видов деятельности.</w:t>
      </w:r>
    </w:p>
    <w:p>
      <w:pPr>
        <w:pStyle w:val="TextBodyIndent"/>
        <w:rPr/>
      </w:pPr>
      <w:r>
        <w:rPr>
          <w:rFonts w:cs="Times New Roman" w:ascii="Times New Roman" w:hAnsi="Times New Roman"/>
          <w:szCs w:val="24"/>
        </w:rPr>
        <w:t>6. Контроль за исполнением приказа оставляю за собой.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редседатель комитета Администрации </w:t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  <w:szCs w:val="24"/>
        </w:rPr>
        <w:t>Шелаболихинского района по образованию                                                                     М.Н. Чурилова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Arial" w:hAnsi="Arial" w:cs="Arial"/>
      <w:sz w:val="24"/>
      <w:lang w:val="ru-RU" w:bidi="ar-SA"/>
    </w:rPr>
  </w:style>
  <w:style w:type="character" w:styleId="Style16">
    <w:name w:val="Схема документа Знак"/>
    <w:basedOn w:val="Style14"/>
    <w:qFormat/>
    <w:rPr>
      <w:rFonts w:ascii="Tahoma" w:hAnsi="Tahoma" w:cs="Tahoma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lang w:val="en-US" w:bidi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02:32:00Z</dcterms:created>
  <dc:creator>User</dc:creator>
  <dc:description/>
  <dc:language>en-US</dc:language>
  <cp:lastModifiedBy>Сергей</cp:lastModifiedBy>
  <cp:lastPrinted>2011-08-03T15:53:00Z</cp:lastPrinted>
  <dcterms:modified xsi:type="dcterms:W3CDTF">2011-12-28T02:32:00Z</dcterms:modified>
  <cp:revision>2</cp:revision>
  <dc:subject/>
  <dc:title/>
</cp:coreProperties>
</file>