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1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одители!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прессия переживается субъективно как подавленное настроение, как состояние угнетенности, безнадежности, беспомощности, вины. В качестве ведущего для диагностики депрессии называется соматический синдром. У конкретного человека не менее двух недель должны проявляться три и более признак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ие интересов или удовольствия от деятельности, обычно приятно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реакции на деятельность (события), которые в норме ее вызывают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уждение утром за два (или более) часа до обычного времен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шне выраженная психомоторная заторможенность или ажитац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тное снижение (повышение) аппети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ие вес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тное снижение либидо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ие энерг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ная утомляемос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к соматическим называются психологические признаки: снижение самооценки; беспричинное чувство самоосуждения; чрезмерное и неадекватное чувство вины; повторяющиеся мысли о смерти, суицидальное поведение; нереши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20:58:00Z</dcterms:created>
  <dc:creator>Аня</dc:creator>
  <dc:description/>
  <cp:keywords/>
  <dc:language>en-US</dc:language>
  <cp:lastModifiedBy>Аня</cp:lastModifiedBy>
  <dcterms:modified xsi:type="dcterms:W3CDTF">2010-11-14T06:03:00Z</dcterms:modified>
  <cp:revision>2</cp:revision>
  <dc:subject/>
  <dc:title/>
</cp:coreProperties>
</file>